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онспект занятия 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дагога-психолога с детьми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подготовке детей к школе 6-7 лет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Скоро в школу! 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right"/>
        <w:rPr>
          <w:b/>
          <w:b/>
          <w:bCs/>
        </w:rPr>
      </w:pPr>
      <w:r>
        <w:rPr>
          <w:b/>
          <w:bCs/>
        </w:rPr>
        <w:t xml:space="preserve">Подготовила: педагог-психолог 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right"/>
        <w:rPr>
          <w:b/>
          <w:b/>
          <w:bCs/>
        </w:rPr>
      </w:pPr>
      <w:r>
        <w:rPr>
          <w:b/>
          <w:bCs/>
        </w:rPr>
        <w:t>МБДОУ д/с № 12 «Белочка»</w:t>
      </w:r>
    </w:p>
    <w:p>
      <w:pPr>
        <w:pStyle w:val="TextBody"/>
        <w:tabs>
          <w:tab w:val="clear" w:pos="708"/>
          <w:tab w:val="left" w:pos="7935" w:leader="none"/>
        </w:tabs>
        <w:ind w:firstLine="709"/>
        <w:jc w:val="right"/>
        <w:rPr>
          <w:b/>
          <w:b/>
          <w:bCs/>
        </w:rPr>
      </w:pPr>
      <w:r>
        <w:rPr>
          <w:b/>
          <w:bCs/>
        </w:rPr>
        <w:t>Краснова Е.В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ть школьную готовность у детей старшего дошкольного возраста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1. Повышать психологическую безопасность детей (способствовать уменьшению тревожности и напряженности перед обучением в школе)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2. Продолжать развивать психические процессы: мышление, внимание и слуховое восприятие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3. Стимулировать внутригрупповое общени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яч, простые карандаши по количеству детей, бланки с заданиями на каждого ребенка, колокольчик, магнитофон, кассета с расслабляющей музыкой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Ход занятия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Ритуал приветствия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бщение детям цели занятий: - Здравствуйте, ребята, я рада Вас всех приветствовать! Сегодня на нашем занятии мы будем играть, думать и отдыхать. А для начала, давайте пройдём на ковер и сядем в кружок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етствие.  Я всем вам предлагаю ласково поприветствовать друг друга по имени, начнем с лева от меня по часовой стрелке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Я рад (а) тебя видеть, Андрей! "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Разминка. </w:t>
      </w:r>
      <w:r>
        <w:rPr>
          <w:b/>
          <w:sz w:val="28"/>
          <w:szCs w:val="28"/>
        </w:rPr>
        <w:t>Игра "Скажи наоборот"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внимание, логическое мышле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дание: ведущий (педагог, обращаясь по имени к каждому ребёнку, называет слово. Ребёнок называет в ответ слово, противоположное услышанному, по смыслу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сильный - слабый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сокий - низкий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ленький – большой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рный - белый  и т.д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ая часть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  «Загадки»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Повышать мотивационную готовность детей к школе, развивать логическое мышление. /- Дети, а вы любите отгадывать загадки?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Что за добрые друзья живут дома у меня?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Они стоят в шкафу, на полках, в переплётах толстых, тонких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Друзья рассказывают мне, что происходит на земле,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Есть ли инопланетяне, что творится в океане,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м питаются мартышки, - обо всех расскажут..(книжки)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То я в клетку, то в линейку. Написать по ним сумей-ка!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жешь и нарисовать.. Что такое я?. .(тетрадь)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сят девчонки, носят мальчишки в кожаном доме тетрадки и книжки.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ортфель).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бята, про что загадки?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я вам загадываю про школьные принадлежности?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Итак, речь у нас пойдёт о школе, и играть вам сегодня я предлагаю в школу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- А что вам нравится больше всего: читать книги, разговаривать, выполнять разные задания, смотреть телевизор или играть с игрушками?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 бы остались еще на один год в детском саду?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 все будете первоклассниками, поэтому я предлагаю вам поиграть в школу. Как вы думаете, с чего начинается и заканчивается урок в школе? (со звонка - колокольчик)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Начинаем первый урок! (Звенит колокольчик) И я приглашаю сесть вас за парты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Лабиринт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развивать наглядно-образное и логическое мышление, развивать внимание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Задание: «Перевернём листочки и поможем мальчику найти дорогу в школу»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венит колокольчик): «Колокольчик приглашает вас немного отдохнуть»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гра-физкультминутка «Зеркало»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снять возбуждение и импульсивность, развивать внимание, стимулировать внутригрупповое общение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разбиваются на пары и становятся друг против друга. Один ребёнок показывает движения — поднимает, опускает руки, хлопает в ладоши и т. д. Другой ребёнок, выполняя роль зеркала, в точности повторяет все движения. Если «зеркало» сделает неправильное движение, то дети в паре меняются ролями.</w:t>
      </w:r>
    </w:p>
    <w:p>
      <w:pPr>
        <w:pStyle w:val="Style14"/>
        <w:shd w:fill="FFFFFF" w:val="clear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венит колокольчик): «Переменка закончилась, и колокольчик приглашает вас вернуться на свои места и продолжить урок»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b/>
          <w:sz w:val="28"/>
          <w:szCs w:val="28"/>
        </w:rPr>
        <w:t>Игра "Кто чему хочет научиться в школе"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Повышать мотивационную готовность детей к школе, развивать произвольную сферу, вербальное мышление.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ние: - Сейчас мы повторим три жеста. Встаньте все в круг.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уки вперед: "И я тоже. Согласен".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уки за спину: "Я не буду. Не согласен".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- Руки на голову, почесать в затылке: "Я подумаю. Я еще не знаю"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"Я - серенький волчок. Я пришел в школу, чтобы научиться кусаться (писать, царапаться, читать, вязать, бегать и прыгать как спортсмен, обзываться, хорошо учиться). А вы? " (Дети отвечают одним из трех жестов)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жнение "Пары слов"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Цель: Развивать опосредованное запоминани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сихолог: «Сейчас я назову вам пары слов. Внимательно послушайте и постарайтесь запомнить: шум - вода, мост - река, весна - ручей, стол - обед, рубль - копейка, лес - медведь, день - вечер, школа - радость, зима - снег, лето - бадминтон, витамин - здоровье».</w:t>
      </w:r>
    </w:p>
    <w:p>
      <w:pPr>
        <w:pStyle w:val="Style14"/>
        <w:shd w:fill="FFFFFF" w:val="clear"/>
        <w:spacing w:before="0" w:after="0"/>
        <w:ind w:firstLine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психолог называет первое слово из пары, а дети называют второе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слабление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Повышать мотивационную готовность детей к школе через позитивное внушение, повышать психологическую безопасность детей, уменьшать тревожность, снять напряженность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- Ребята, вот и закончилась наша игра в школу, теперь нам пора отдохнуть и вернуться в детский сад. Пройдёмте на ковёр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дание: Дети закрывают глаза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А сейчас представьте себе, что вы собираетесь с мамой первого сентября в школу, вы все на-рядные, в руках у вас красивый букет для первой учительницы, вы несете свой первый портфель… в котором лежат тетради и учебники, чтобы многое узнать в школе, вас встречает добрая и умная учительница, она научит вас писать, читать, считать, расскажет много интересного о разных странах, о различных знаменитых людях, вы узнаете основы многих школьных предметов, выучите русский и иностранный язык, сможете ставить опыты на уроках и получать хорошие оценки… «четверки» и «пятерки»… Все радуются, поздравляют вас… И каждый повторяет про себя: "Я буду первоклассником! Я - хороший. Все, кого я знаю, хорошие. Все, с кем я буду учиться, хорошие. Я буду стараться. Я узнаю много интересного".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флексия занятия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ль: ретроспективная оценка в двух аспектах: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- психологическом (понравилось - не понравилось, было хорошо - плохо и почему);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- познавательном (почему это важно, зачем мы это делаем).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м мы занимались на этом занятии? В какие игры играли?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чем нам это нужно? Как это может помочь в жизни?</w:t>
      </w:r>
    </w:p>
    <w:p>
      <w:pPr>
        <w:pStyle w:val="Style14"/>
        <w:shd w:fill="FFFFFF" w:val="clear"/>
        <w:spacing w:lineRule="atLeast" w:line="315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вам понравилось? Что не понравилось? Почему?</w:t>
      </w:r>
    </w:p>
    <w:p>
      <w:pPr>
        <w:pStyle w:val="Style14"/>
        <w:shd w:fill="FFFFFF" w:val="clear"/>
        <w:spacing w:lineRule="atLeast" w:line="315" w:before="0" w:after="0"/>
        <w:jc w:val="both"/>
        <w:rPr/>
      </w:pPr>
      <w:r>
        <w:rPr>
          <w:sz w:val="28"/>
          <w:szCs w:val="28"/>
        </w:rPr>
        <w:t>- Что было для вас трудным, а что давалось легко? Почему?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итуал прощания</w:t>
      </w:r>
    </w:p>
    <w:p>
      <w:pPr>
        <w:pStyle w:val="Style14"/>
        <w:shd w:fill="FFFFFF" w:val="clear"/>
        <w:spacing w:lineRule="atLeast" w:line="315" w:before="225" w:after="225"/>
        <w:jc w:val="both"/>
        <w:rPr/>
      </w:pPr>
      <w:r>
        <w:rPr>
          <w:sz w:val="28"/>
          <w:szCs w:val="28"/>
        </w:rPr>
        <w:t>Цель: сплочение детей, создание атмосферы группового доверия и принятия.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Инструкция: - Поблагодарите друг друга за совместную игру. Пожмите каждому руку и скажите: "Мне было приятно с тобой увидеться, играть. Спасибо! "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150" w:after="30"/>
        <w:jc w:val="both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Куражева  Н.Ю. Вараева Н.В. Психологические занятия с дошкольниками «Цветик-семицветик». – СПб.: 2004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Нижегородцева В.Н., Шадриков В.Д. Психолого-педагогическая готовность ребенка к школе: Пособие для практических психологов, педагогов и родителей. – М.: Владос, 2001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Шарохина В.Л. Психологическая подготовка детей к школе: Конспекты занятий. – М.: 2009.</w:t>
      </w:r>
    </w:p>
    <w:p>
      <w:pPr>
        <w:pStyle w:val="Style14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Юрчук Е.Н. Эмоциональное развитие дошкольников. Методические рекомендации. – М.: ТЦ Сфера, 200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7:40:00Z</dcterms:created>
  <dc:creator>user</dc:creator>
  <dc:description/>
  <cp:keywords/>
  <dc:language>en-US</dc:language>
  <cp:lastModifiedBy>user</cp:lastModifiedBy>
  <dcterms:modified xsi:type="dcterms:W3CDTF">2017-01-08T11:05:00Z</dcterms:modified>
  <cp:revision>19</cp:revision>
  <dc:subject/>
  <dc:title>ЗАНЯТИЕ</dc:title>
</cp:coreProperties>
</file>