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ДОУ «Детский сад комбинированного вида №69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МР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i/>
          <w:sz w:val="36"/>
          <w:szCs w:val="36"/>
        </w:rPr>
        <w:t>Конспект занятия по валеологии для детей среднего дошкольного возраста                                                                                «Где прячется здоровье?»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ервой квалификацион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атегории: Карпова Надежда Анатолье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ь учить осознанно подходить к своему здоров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очнить значимость питания для ценност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 понимать значение пословиц и поговорок о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ем познавательный интерес, мыслительную активность, воображение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дошкольников о зависимости здоровья от двигательной активности, закаливания, 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ь у детей желание заботиться о своем здоровье, стремление вести здоровый 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ть в группу старшую медсестру для беседы с ребятами о здоровом образе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казки К.И.Чуковского «Айболит», «Федорино горе», стихотворение В.Маяковского «Что такое хорошо, что такое плох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игра «Полезные, не полезн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дель солн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раздаточного материала – «Продукты пит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з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ограмма для физкультурной минутки «Если долго, долго, дол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гнит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йный про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сажные ков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ические приемы:</w:t>
      </w:r>
    </w:p>
    <w:p>
      <w:pPr>
        <w:pStyle w:val="Normal"/>
        <w:rPr/>
      </w:pPr>
      <w:r>
        <w:rPr>
          <w:sz w:val="28"/>
          <w:szCs w:val="28"/>
        </w:rPr>
        <w:t>Сюрпризный момент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ход Тимо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ная ситуация «Лучики солн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мину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с деть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ыты с участием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ивная дея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у нас сегодня гости! Подойдите, поздоровайтесь с душой и сердцем. А знаете, вы ведь не просто поздоровались, вы подарили друг другу частичку здоровья, потому что вы сказали: «Здравствуйте!» Здоровья ж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адятся полукругом на ков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лушайте, я расскажу вам одну историю «Жил-был мальчик Тимоша он был как и вы очень любознательным, хотел многое узнать. Однажды бабушка прислала ему письмо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ходит Тимоша с письмом. Читает ег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рогой Тимоша! Приезжай отдыхать ко мне в деревню. Я очень хочу тебя увидеть. Желаю тебе здоровья. Целую. Твоя бабуш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елаю здоровья.. Люди так часто говорят. Где же найти это здоровье?  Попробую поискать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имоша, что ты ищешь? Может мы тебе помож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ищу здоровье! Где оно прячется, не знаю!? А вы знаете? 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открою вам маленький секрет! Наше здоровье можно сравнить с солнышком, у которого много лучиков, эти лучики живут в каждом из нас. Ребята, давайте отправимся в путь по тропинке здоровья и поможем поможем Тимошке его найти.</w:t>
      </w:r>
    </w:p>
    <w:p>
      <w:pPr>
        <w:pStyle w:val="Normal"/>
        <w:rPr/>
      </w:pPr>
      <w:r>
        <w:rPr>
          <w:sz w:val="28"/>
          <w:szCs w:val="28"/>
        </w:rPr>
        <w:t>Дети снимают обувь ,босиком проходят по массажной дорожке,                                                  Тимошка за н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А вот и первый лучик солнышка. Что оно обозначает? Это </w:t>
      </w:r>
      <w:r>
        <w:rPr>
          <w:b/>
          <w:sz w:val="28"/>
          <w:szCs w:val="28"/>
        </w:rPr>
        <w:t>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х вы людей считаете сильными? А твой папа сильный? А ты сильны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где находится ваша сила? (моя сила в мышца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ята, а теперь вы все вместе покажите, как вы тренируете мышцы своего тела. Выбегайте, вставайте в круг </w:t>
      </w:r>
      <w:r>
        <w:rPr>
          <w:b/>
          <w:sz w:val="28"/>
          <w:szCs w:val="28"/>
        </w:rPr>
        <w:t>«Кто зарядкой занимается, тот здоровья набирается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рядка «Если долго, долго, долго»</w:t>
      </w:r>
    </w:p>
    <w:p>
      <w:pPr>
        <w:pStyle w:val="Normal"/>
        <w:rPr/>
      </w:pPr>
      <w:r>
        <w:rPr>
          <w:sz w:val="28"/>
          <w:szCs w:val="28"/>
        </w:rPr>
        <w:t>-Тимошка: Сразу видно, «силушка по жилушкам огнем бежи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! А вот и ответ на вопрос: почему человек должен быть си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а укрепляет здоровье челове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узнать, как зовут второй лучик нашего здоровья, я покажу вам </w:t>
      </w:r>
      <w:r>
        <w:rPr>
          <w:b/>
          <w:sz w:val="28"/>
          <w:szCs w:val="28"/>
        </w:rPr>
        <w:t>фо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по бутылочке, загляните внут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м лежит? А у тебя что-то есть? Сейчас мы увидим, кто там прячется! Давайте бутылочки опустим в воду «Один, два, три невидимка из бутылочки бег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 невидимка сидел в бутылоч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увидели воздух, который был в бутылочке. Поставьте бутылочки, этот фокус вы можете показать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все мы зн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ыханья жизни нет</w:t>
      </w:r>
      <w:r>
        <w:rPr>
          <w:sz w:val="28"/>
          <w:szCs w:val="28"/>
          <w:lang w:val="en-US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дыханья меркнет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ат птицы и цв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им он, и я, и 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роверим, так ли эт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робуйте глубоко вдохнуть, закройте ладошкой рот и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ы чувствуете? Почему не смогли долго быть без воздуха? А ты что чувствова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! Это наш организм просит – пришлите, пожалуйста, воздух, а то я погиб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зовут второй лучик здоровья? (воздух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быть здоровым нужен чистый воздух? (переворачиваю луч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босиком проходят по массажной дорож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ий лучик нашего здоровья прячется под салфетко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ваши руки отгадают, что под салфеткой ле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ьмите снежные комочки, разотрите ими ще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ка: А в снежки и поиграть можно (игры со снег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«Смолоду закалишься, на весь век сгодишь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что надо делать, чтобы стать здоровым? (открываю луч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друг на друга, почему у (…) сверкают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у (…) добрая улыб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вы все весело улыба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е у вас настроение. Хорошее настроение – вот имя следующего лучика (Хорошее настро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осиком проходят по кана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о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что-то проголодался, пойду, схожу в магазин, куплю чипс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дожди Тимоша, а ты разве не знаешь, что они вредны для здоровья?</w:t>
      </w:r>
    </w:p>
    <w:p>
      <w:pPr>
        <w:pStyle w:val="Normal"/>
        <w:rPr/>
      </w:pPr>
      <w:r>
        <w:rPr>
          <w:sz w:val="28"/>
          <w:szCs w:val="28"/>
        </w:rPr>
        <w:t>В магазинах продают много разных продуктов, если бы вас мама попросила сходить в магазин, смогли бы вы выбрать полезные продукты.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с вами это и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Дети делятся на 2 команды, каждая из которых собирает корзину с полезными продук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, обязательно скажу вашим мамам, что вы умеете выбирать полезные проду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ля здоровья нам нужна витаминная 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порадуем свой организм витаминами, которые живут в этих фруктах (показ яблока, мандарина, киви, банана). Я предлагаю вам сделать вкусный и очень полезный фруктовый шашлычок. На эти палочки (показ) мы нанизываем вот эти нарезанные кусочками фрукты (показ). Но прежде, чем приступить к изготовлению шашлычка и к еде, что необходимо сделать? (ответы детей). Конечно, помыть руки, чтобы микробы с наших немытых рук не попали на пищу, а оттуда к нам в организм. (Дети и воспитатели идут мыть р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отовление фруктового шашлы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солнышко улыбается, радуется за вас, потому что мы нашли, где прячется наш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же надо делать, чтобы быть здоровыми? Вам сегодня было интересно? Что вам понравилось? Молодцы, ребята, я уверена в вас. Вы будете заботиться о своем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31:00Z</dcterms:created>
  <dc:creator>Vasek</dc:creator>
  <dc:description/>
  <cp:keywords/>
  <dc:language>en-US</dc:language>
  <cp:lastModifiedBy>Вадим</cp:lastModifiedBy>
  <dcterms:modified xsi:type="dcterms:W3CDTF">2017-01-06T15:15:00Z</dcterms:modified>
  <cp:revision>8</cp:revision>
  <dc:subject/>
  <dc:title/>
</cp:coreProperties>
</file>