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Анализ воспитательной работы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  1 - В  класс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за  2015 – 2016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л. руководители: Шадринцева Ольга Викторовна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b/>
          <w:sz w:val="28"/>
          <w:szCs w:val="24"/>
        </w:rPr>
        <w:t>«Семь Я»</w:t>
      </w:r>
      <w:r>
        <w:rPr>
          <w:rFonts w:cs="Times New Roman" w:ascii="Times New Roman" w:hAnsi="Times New Roman"/>
          <w:sz w:val="28"/>
          <w:szCs w:val="24"/>
        </w:rPr>
        <w:t xml:space="preserve"> соответствует возрастным особенностям  ребенка, его интересам и потребностям. Она ориентирована на воспитание  в человеке ответственности, порядочности, уважения мнения других людей, чувства коллективизма и взаимопомощ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бота с детьми ведётся по  семи направления:  «Я - сын, дочь»,  «Я - гражданин»,  «Я - друг», «Я - ученик», «Я и мое здоровье», «Я и природа», «Я и прекрасн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бота по данным направлениям реализуется через организацию внеклассных мероприятий, бесед, диспутов, классных часов, конкурсов, игр, КВН, коллективных творческих дел, творческих проектов. Каждое из внеклассных мероприятий было составлено с учётом возрастных и психологических возможностей и потребностей учащихся. Творческие дела планируются, готовятся и проводятся совместно с родителями, учителем, учениками. Через совместные дела родители могут увидеть, как учится и развивается их ребенок в коллективе, перестают относиться к школе, как посторонние наблюдат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1 классе осуществляетс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</w:t>
      </w:r>
      <w:r>
        <w:rPr>
          <w:sz w:val="28"/>
          <w:szCs w:val="28"/>
        </w:rPr>
        <w:t xml:space="preserve"> воспитательной программы </w:t>
      </w:r>
      <w:r>
        <w:rPr>
          <w:b/>
          <w:sz w:val="28"/>
          <w:szCs w:val="28"/>
        </w:rPr>
        <w:t>«Семь Я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Первые шаги»  </w:t>
      </w:r>
      <w:r>
        <w:rPr>
          <w:sz w:val="28"/>
          <w:szCs w:val="28"/>
        </w:rPr>
        <w:t>Давайте, познакомим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адачи 1 этапа: 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ить потребности, интересы и склонности первоклассников,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способствовать формированию коллектива класса, интеллектуальному, нравственному и физическому становлению личности,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щь в безболезненной адаптации к школьной жизни.</w:t>
      </w:r>
    </w:p>
    <w:p>
      <w:pPr>
        <w:pStyle w:val="Style17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создать условия для развития индивидуальных и творческих способностей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течение первого полугодия были проведены следующие мероприят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1 сентября провели праздник </w:t>
      </w:r>
      <w:r>
        <w:rPr>
          <w:rFonts w:cs="Times New Roman" w:ascii="Times New Roman" w:hAnsi="Times New Roman"/>
          <w:b/>
          <w:sz w:val="28"/>
        </w:rPr>
        <w:t>«Давайте познакомимся»,</w:t>
      </w:r>
      <w:r>
        <w:rPr>
          <w:rFonts w:cs="Times New Roman" w:ascii="Times New Roman" w:hAnsi="Times New Roman"/>
          <w:sz w:val="28"/>
        </w:rPr>
        <w:t xml:space="preserve"> на котором дети стали членами «большого корабля» под названием «ШКОЛА», изучили карту путешествия по «Стране Знаний», «надували» паруса «заботы, дружбы, мира и труда», отгадывали загадки про школьные принадлежности и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олучали за правильный ответ солнечный лучик, в игре-кричалке учились собирать портфель.  Для того чтобы в пути всегда было тепло, светло и весело, взяли с собой в дорогу солнышко, собранное из «наших» лучиков. На праздники присутствовали и родители, которые давали «Клятву родителей первоклассников» и обещали хвалить своих детей, помогать им, освоить вместе с детьми иностранный язык, то есть стать идеальными родителями. Праздник завершился чаепитием.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С целью формирования сознательной дисциплины, культуры поведения, развития умений учащихся вести себя в соответствии с нравственными нормами, правилами поведения, воспитания чувства доброты, чувства ответственности проводились адаптационные занятия </w:t>
      </w:r>
      <w:r>
        <w:rPr>
          <w:rFonts w:cs="Times New Roman" w:ascii="Times New Roman" w:hAnsi="Times New Roman"/>
          <w:b/>
          <w:sz w:val="28"/>
        </w:rPr>
        <w:t>«Правила школьной жизни»</w:t>
      </w:r>
      <w:r>
        <w:rPr>
          <w:rFonts w:cs="Times New Roman" w:ascii="Times New Roman" w:hAnsi="Times New Roman"/>
          <w:sz w:val="28"/>
        </w:rPr>
        <w:t>. В игровой форме знакомились с правилами поведения на уроке, на перемене, в актовом зале, в столовой, анализировали ситуации школьной жизни сказочных героев, героев детских стихов и вредных советов. Говорили об очень важных и нужных для человека словах, без которых мы не можем обойтись, если хотим быть воспитанными, вежливыми людьми. Собирали пословицы и объясняли их смысл. Дети решили постараться стать такими, чтобы любому было приятно на них смотреть, интересно с ними дружить и игра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того, чтобы воспитывать в детях уважительное отношение к мамам, желание помочь им, создать теплый нравственный климат между матерями и детьми, провели праздник </w:t>
      </w:r>
      <w:r>
        <w:rPr>
          <w:rFonts w:cs="Times New Roman" w:ascii="Times New Roman" w:hAnsi="Times New Roman"/>
          <w:b/>
          <w:sz w:val="28"/>
          <w:szCs w:val="28"/>
        </w:rPr>
        <w:t>«Поздравления для любимых мам».</w:t>
      </w:r>
      <w:r>
        <w:rPr>
          <w:rFonts w:cs="Times New Roman" w:ascii="Times New Roman" w:hAnsi="Times New Roman"/>
          <w:sz w:val="28"/>
          <w:szCs w:val="28"/>
        </w:rPr>
        <w:t xml:space="preserve"> Дети с удовольствием участвовали в сценке, читали стихи, пели песни, смотрели мультфильм вместе с мамами, фильм о своих мамах, дарили подарки, сделанные своими руками на занятиях внеурочной деятельности в Мастерской </w:t>
      </w:r>
      <w:r>
        <w:rPr>
          <w:rFonts w:cs="Times New Roman" w:ascii="Times New Roman" w:hAnsi="Times New Roman"/>
          <w:b/>
          <w:sz w:val="28"/>
          <w:szCs w:val="28"/>
        </w:rPr>
        <w:t>«Очумелые ручки».</w:t>
      </w:r>
      <w:r>
        <w:rPr>
          <w:rFonts w:cs="Times New Roman" w:ascii="Times New Roman" w:hAnsi="Times New Roman"/>
          <w:sz w:val="28"/>
          <w:szCs w:val="28"/>
        </w:rPr>
        <w:t xml:space="preserve"> Благодарные мамы организовали детям чаепитие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>Во время «</w:t>
      </w:r>
      <w:r>
        <w:rPr>
          <w:b/>
          <w:bCs/>
          <w:sz w:val="28"/>
        </w:rPr>
        <w:t>Практикума  Доброты и Вежливости»</w:t>
      </w:r>
      <w:r>
        <w:rPr>
          <w:bCs/>
          <w:sz w:val="28"/>
        </w:rPr>
        <w:t xml:space="preserve"> путешествовали  по маршруту добрых чувств, поступков, дел и отношений, совершая </w:t>
      </w:r>
      <w:r>
        <w:rPr>
          <w:sz w:val="28"/>
        </w:rPr>
        <w:t>остановки на станциях «Добрых улыбок», «Сказочных героев»,  «Доброй Феи», «Волшебных слов», «Внимательных ребят»,  «Фантазёров» и  добрались до остановки «Доброты».</w:t>
      </w:r>
      <w:r>
        <w:rPr>
          <w:sz w:val="32"/>
        </w:rPr>
        <w:t xml:space="preserve"> </w:t>
      </w:r>
      <w:r>
        <w:rPr>
          <w:bCs/>
          <w:sz w:val="28"/>
        </w:rPr>
        <w:t xml:space="preserve">Это мероприятие способствовало </w:t>
      </w:r>
      <w:r>
        <w:rPr>
          <w:sz w:val="28"/>
        </w:rPr>
        <w:t>формированию таких нравственных понятий как доброта, вежливость,  развитию</w:t>
      </w:r>
      <w:r>
        <w:rPr>
          <w:b/>
          <w:sz w:val="28"/>
        </w:rPr>
        <w:t xml:space="preserve"> </w:t>
      </w:r>
      <w:r>
        <w:rPr>
          <w:sz w:val="28"/>
        </w:rPr>
        <w:t xml:space="preserve">адекватной оценочной деятельности, направленной на анализ собственного поведения и поступков окружающих людей, воспитанию взаимоуважения, вежливого обращения, способности чувствовать, понимать себя и другого челове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сле выставки рисунков и фотографий на тему </w:t>
      </w:r>
      <w:r>
        <w:rPr>
          <w:b/>
          <w:sz w:val="28"/>
        </w:rPr>
        <w:t>«Я и моя семья»</w:t>
      </w:r>
      <w:r>
        <w:rPr>
          <w:sz w:val="28"/>
        </w:rPr>
        <w:t xml:space="preserve"> была проведена беседа, с целью  формирования  у детей представление о семье, как о людях, которые живут вместе, любят друг друга, заботятся друг о друге; воспитание у детей любви к своей семье и своим родственникам, уважения к ним. Дети с удовольствием играли в познавательные игры: «Незаконченное предложение», «Составь слово», «Весёлая чепуха», «Должна ли бабушка…?»</w:t>
      </w:r>
      <w:r>
        <w:rPr/>
        <w:t xml:space="preserve"> </w:t>
      </w:r>
      <w:r>
        <w:rPr>
          <w:sz w:val="28"/>
        </w:rPr>
        <w:t>рисовали «дерево дедушки»,</w:t>
      </w:r>
      <w:r>
        <w:rPr/>
        <w:t xml:space="preserve"> </w:t>
      </w:r>
      <w:r>
        <w:rPr>
          <w:sz w:val="28"/>
        </w:rPr>
        <w:t xml:space="preserve">вспоминали о своих сёстрах и братьях всё хорошее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о время беседы </w:t>
      </w:r>
      <w:r>
        <w:rPr>
          <w:b/>
          <w:sz w:val="28"/>
        </w:rPr>
        <w:t xml:space="preserve">«Чем увлекаются мама и папа?» </w:t>
      </w:r>
      <w:r>
        <w:rPr>
          <w:sz w:val="28"/>
        </w:rPr>
        <w:t>рассказывали о самом счастливом дне, который  провели с папой,  на лучиках «Солнышка» писали хорошие качества своей мамы, разыгрывали</w:t>
      </w:r>
      <w:r>
        <w:rPr/>
        <w:t xml:space="preserve"> </w:t>
      </w:r>
      <w:r>
        <w:rPr>
          <w:sz w:val="28"/>
        </w:rPr>
        <w:t>пантомимы «Мамины заботы», рисовали свои капризы в виде клякс и выбрасывали скомканные «кляксы» в мусорную корзину, чтобы они больше не приходили к детя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тогом этих двух занятий, стал ответ на вопрос – «Что важнее для семьи: богатство или дружба?» и составление заповедей для своей семь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а с родителями проводилась с целью привлечь родителей стать  активными участниками учебно-воспитательного процесс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Регулярно в течение учебного года в нашем классе проходили дни именинника. Чтобы учить детей правильному использованию разговорной речи, точности, богатству, выразительности речи; познакомить с тем, как нужно правильно составлять поздравления; развивать умения учащихся вести рассуждения; воспитывать любовь к близким, друзьям, аккуратность в правильном оформлении открыток, провели 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классный час </w:t>
      </w:r>
      <w:r>
        <w:rPr>
          <w:rFonts w:eastAsia="Calibri"/>
          <w:b/>
          <w:sz w:val="28"/>
          <w:szCs w:val="28"/>
        </w:rPr>
        <w:t>«Как поздравить с днём рождения?»</w:t>
      </w:r>
      <w:r>
        <w:rPr/>
        <w:t xml:space="preserve"> </w:t>
      </w:r>
      <w:r>
        <w:rPr>
          <w:rFonts w:eastAsia="Calibri"/>
          <w:sz w:val="28"/>
          <w:szCs w:val="28"/>
        </w:rPr>
        <w:t>Смотрели и анализировали эпизоды из мультфильмов «Винни Пух» и  «День рождения Кота Леопольда» и пришли к выводу, что поздравление должно быть добрым и искренним, содержать тёплые слова, которые приятно будет получить родным, близким и друзьям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 xml:space="preserve">С целью закрепления навыков созидательного, правильного и выразительного чтения; понимания важности и значимости чтения в познавательной деятельности и повседневной жизни каждого школьника прошёл утренник </w:t>
      </w:r>
      <w:r>
        <w:rPr>
          <w:rFonts w:eastAsia="Calibri"/>
          <w:b/>
          <w:sz w:val="28"/>
          <w:szCs w:val="28"/>
        </w:rPr>
        <w:t>«Прощай, Букварь!»</w:t>
      </w:r>
      <w:r>
        <w:rPr>
          <w:rFonts w:eastAsia="Calibri"/>
          <w:sz w:val="28"/>
          <w:szCs w:val="28"/>
        </w:rPr>
        <w:t xml:space="preserve">  В красиво украшенном классе присутствовали родители и учащиеся нашего класса. Театрализованное представление, яркие маски и костюмы сказочных героев, музыкальное сопровождение сразу же создали весёлое праздничное настроение. Первоклассники   легко справились со всеми заданиями Букваря и Ошибок,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чень выразительно и эмоционально читали стихи, пели частушки, участвовали в играх. Праздник закончился поздравлениями и пожеланиями учителя и родителей. Родители приготовили и вручили сладкие призы и памятные сувенир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Для закрепления позитивного эмоционального отношения к школе и сплочения детского и родительского коллектива учебный год завершился </w:t>
      </w:r>
      <w:r>
        <w:rPr>
          <w:rFonts w:eastAsia="Calibri"/>
          <w:b/>
          <w:sz w:val="28"/>
          <w:szCs w:val="28"/>
        </w:rPr>
        <w:t>«Первоклассным путешествием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Calibri"/>
          <w:sz w:val="28"/>
          <w:szCs w:val="28"/>
        </w:rPr>
        <w:t>В течение года проводилась работа с родителями. Это тематические  родительские собрания, индивидуальные беседы, консультации, оказание помощи в проведении классных и школьных мероприятий.</w:t>
      </w:r>
    </w:p>
    <w:p>
      <w:pPr>
        <w:pStyle w:val="Normal"/>
        <w:jc w:val="both"/>
        <w:rPr>
          <w:rFonts w:eastAsia="Calibri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     </w:t>
      </w:r>
      <w:r>
        <w:rPr>
          <w:rFonts w:eastAsia="Calibri"/>
          <w:spacing w:val="-2"/>
          <w:sz w:val="28"/>
          <w:szCs w:val="28"/>
        </w:rPr>
        <w:t xml:space="preserve">Первое родительское собрание было посвящено </w:t>
      </w:r>
      <w:r>
        <w:rPr>
          <w:rFonts w:eastAsia="Calibri"/>
          <w:b/>
          <w:spacing w:val="-2"/>
          <w:sz w:val="28"/>
          <w:szCs w:val="28"/>
        </w:rPr>
        <w:t>«Адаптации первоклассников к школе»</w:t>
      </w:r>
      <w:r>
        <w:rPr>
          <w:rFonts w:eastAsia="Calibri"/>
          <w:spacing w:val="-2"/>
          <w:sz w:val="28"/>
          <w:szCs w:val="28"/>
        </w:rPr>
        <w:t xml:space="preserve">, при подготовке к которому  в анкетировании родители «рассказали учителю о своём ребёнке», «о мире его увлечений», тем самым способствовали о первоначальном представлении учителя о детях. Второе собрание-консультация </w:t>
      </w:r>
      <w:r>
        <w:rPr>
          <w:rFonts w:eastAsia="Calibri"/>
          <w:b/>
          <w:spacing w:val="-2"/>
          <w:sz w:val="28"/>
          <w:szCs w:val="28"/>
        </w:rPr>
        <w:t>«Посеешь привычку – пожнёшь характер»,</w:t>
      </w:r>
      <w:r>
        <w:rPr>
          <w:rFonts w:eastAsia="Calibri"/>
          <w:spacing w:val="-2"/>
          <w:sz w:val="28"/>
          <w:szCs w:val="28"/>
        </w:rPr>
        <w:t xml:space="preserve"> посвящено проблеме воспитания бережливости. Во время проведения  собрания </w:t>
      </w:r>
      <w:r>
        <w:rPr>
          <w:rFonts w:eastAsia="Calibri"/>
          <w:b/>
          <w:spacing w:val="-2"/>
          <w:sz w:val="28"/>
          <w:szCs w:val="28"/>
        </w:rPr>
        <w:t xml:space="preserve">«Что делать, чтобы телевизор и компьютер не навредили» </w:t>
      </w:r>
      <w:r>
        <w:rPr>
          <w:rFonts w:eastAsia="Calibri"/>
          <w:spacing w:val="-2"/>
          <w:sz w:val="28"/>
          <w:szCs w:val="28"/>
        </w:rPr>
        <w:t>родители активно высказывали свои точки зрения, делились опытом по данной проблем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стоянно ведётся работа по укреплению </w:t>
      </w:r>
      <w:r>
        <w:rPr>
          <w:rFonts w:cs="Times New Roman" w:ascii="Times New Roman" w:hAnsi="Times New Roman"/>
          <w:sz w:val="28"/>
          <w:szCs w:val="28"/>
        </w:rPr>
        <w:t>связи с родителями обучающихся на основе дифференцированного подхода к семье.</w:t>
      </w:r>
    </w:p>
    <w:p>
      <w:pPr>
        <w:pStyle w:val="Style1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основу работы положены следующие принципы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сотрудничество родителей и классного руководителя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spacing w:val="1"/>
          <w:sz w:val="28"/>
          <w:szCs w:val="28"/>
        </w:rPr>
        <w:t>ответственность родителей и классного руководителя за резуль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таты воспитания детей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цип взаимного доверия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ланируя работу с родителями, учитывалась не только их за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интересованность, но и социально-психологическая совмест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м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едусматривает следующие направления деятельно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семей учащихс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просвещение родите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родителей в подготовке  и проведении коллективных дел в класс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ое руководство деятельностью родительского совета класс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работа с родителя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родителей о ходе и результатах обучения, воспитания и развития учащихс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эта работа даёт результаты. Родители активно участвуют в классных собраниях и совместных внеклассных</w:t>
      </w:r>
      <w:r>
        <w:rPr>
          <w:sz w:val="28"/>
        </w:rPr>
        <w:t xml:space="preserve"> мероприятиях: </w:t>
      </w:r>
      <w:r>
        <w:rPr>
          <w:b/>
          <w:sz w:val="28"/>
        </w:rPr>
        <w:t xml:space="preserve">«Давайте познакомимся», «Папа, мама, я – спортивная семья», «Поздравления для любимых мам», «Первоклассное путешествие» </w:t>
      </w:r>
      <w:r>
        <w:rPr>
          <w:sz w:val="28"/>
        </w:rPr>
        <w:t>в конце учебного год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творческую активность проявляют  большинство  родителей учащихся. </w:t>
      </w:r>
      <w:r>
        <w:rPr>
          <w:rFonts w:cs="Times New Roman" w:ascii="Times New Roman" w:hAnsi="Times New Roman"/>
          <w:sz w:val="28"/>
        </w:rPr>
        <w:t>В течение учебного года проводились индивидуальные беседы по проблемам поведения и учёб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 также родители оказывали посильную помощь в благоустройстве класса. Самым активным и неравнодушным родителям вручены благодарственные письма.</w:t>
      </w:r>
      <w:bookmarkStart w:id="0" w:name="_GoBack"/>
      <w:bookmarkEnd w:id="0"/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Анализ воспитательной работы в соответствии  с целями и задачами показывает, что проделанная работа способствовала формированию коллектива класса, интеллектуальному, нравственному и физическому становлению личности, созданию условий для развития индивидуальных и творческих способностей.  Исходя из анализа воспитательной работы за  2015 – 2016 учебный год, в 2016 – 2017 уч. году следует  продолжать работать над реализацией цели: </w:t>
      </w:r>
      <w:r>
        <w:rPr>
          <w:b/>
          <w:sz w:val="28"/>
        </w:rPr>
        <w:t xml:space="preserve">создание условий для социализации учащихся, для развития успешной личности через систему воспитательных мероприятий.  </w:t>
      </w:r>
      <w:r>
        <w:rPr>
          <w:sz w:val="28"/>
        </w:rPr>
        <w:t>Наряду с  поставленным задачами работать над: созданием дружного коллектива детей и родителей, созданием положительной репутации класса; добиваться  высокого процента удовлетворенности учащихся, родителей и педагогов - жизнедеятельностью класса и школ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0:30:00Z</dcterms:created>
  <dc:creator>Александр</dc:creator>
  <dc:description/>
  <cp:keywords/>
  <dc:language>en-US</dc:language>
  <cp:lastModifiedBy>USER</cp:lastModifiedBy>
  <dcterms:modified xsi:type="dcterms:W3CDTF">2017-01-05T12:47:00Z</dcterms:modified>
  <cp:revision>4</cp:revision>
  <dc:subject/>
  <dc:title/>
</cp:coreProperties>
</file>