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0"/>
      </w:tblGrid>
      <w:tr>
        <w:trPr/>
        <w:tc>
          <w:tcPr>
            <w:tcW w:w="1029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9"/>
                <w:szCs w:val="29"/>
              </w:rPr>
            </w:pPr>
            <w:r>
              <w:rPr>
                <w:i/>
                <w:iCs/>
                <w:color w:val="333333"/>
                <w:sz w:val="29"/>
                <w:szCs w:val="29"/>
              </w:rPr>
              <w:t>Анкета для родителей первоклассников</w:t>
            </w:r>
          </w:p>
        </w:tc>
      </w:tr>
    </w:tbl>
    <w:p>
      <w:pPr>
        <w:pStyle w:val="Normal"/>
        <w:spacing w:lineRule="atLeast" w:line="210"/>
        <w:rPr>
          <w:rStyle w:val="Applestylespan"/>
          <w:vanish/>
          <w:color w:val="666666"/>
          <w:sz w:val="18"/>
          <w:szCs w:val="18"/>
        </w:rPr>
      </w:pPr>
      <w:r>
        <w:rPr/>
      </w:r>
    </w:p>
    <w:tbl>
      <w:tblPr>
        <w:tblW w:w="10050" w:type="dxa"/>
        <w:jc w:val="left"/>
        <w:tblInd w:w="-30" w:type="dxa"/>
        <w:tblLayout w:type="fixed"/>
        <w:tblCellMar>
          <w:top w:w="0" w:type="dxa"/>
          <w:left w:w="0" w:type="dxa"/>
          <w:bottom w:w="75" w:type="dxa"/>
          <w:right w:w="0" w:type="dxa"/>
        </w:tblCellMar>
      </w:tblPr>
      <w:tblGrid>
        <w:gridCol w:w="10050"/>
      </w:tblGrid>
      <w:tr>
        <w:trPr>
          <w:trHeight w:val="300" w:hRule="atLeast"/>
        </w:trPr>
        <w:tc>
          <w:tcPr>
            <w:tcW w:w="10050" w:type="dxa"/>
            <w:tcBorders/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</w:tr>
      <w:tr>
        <w:trPr/>
        <w:tc>
          <w:tcPr>
            <w:tcW w:w="10050" w:type="dxa"/>
            <w:tcBorders/>
            <w:tcMar>
              <w:bottom w:w="0" w:type="dxa"/>
            </w:tcMar>
          </w:tcPr>
          <w:p>
            <w:pPr>
              <w:pStyle w:val="Style15"/>
              <w:spacing w:before="0" w:after="75"/>
              <w:jc w:val="both"/>
              <w:rPr/>
            </w:pPr>
            <w:r>
              <w:rPr/>
              <w:t>ОБЩИЕ СВЕДЕНИЯ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Ф.И.О. ребенка ___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Дата рождения ___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Домашний адрес __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Домашний телефон 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Количество взрослых членов семьи_________ Количество детей 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Ф.И.О. отца (полностью) 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Мобильный телефон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Дата рождения _____________ Образование 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Место работы, занимаемая должность, рабочий телефон 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Ф.И.О.матери(полностью)__________________________________________________________ Мобильный телефон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Дата рождения _____________ Образование 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Место работы, занимаемая должность, рабочий телефон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Полная или неполная семья (нужное подчеркнуть), другие особенности (многодетность, опекунство) __________________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ЖИЛИЩНО-БЫТОВЫЕ УСЛОВИЯ СЕМЬИ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Отдельная/ коммунальная квартира (ненужное зачеркнуть)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Есть ли у ребенка отдельная комната для проживания ___да, нет__(нужное подчеркнуть)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Имеется ли в доме место для занятий и игр 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Есть ли в семье домашняя библиотека 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Нуждается ли ребенок в группе продленного дня 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СВЕДЕНИЯ О РЕБЕНКЕ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Где воспитывался ребенок до поступления в школу? _____________________________________</w:t>
            </w:r>
          </w:p>
          <w:p>
            <w:pPr>
              <w:pStyle w:val="Style15"/>
              <w:spacing w:before="0" w:after="75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>
                <w:sz w:val="18"/>
                <w:szCs w:val="18"/>
              </w:rPr>
              <w:t>(№ дошкольного учреждения</w:t>
            </w:r>
            <w:r>
              <w:rPr/>
              <w:t xml:space="preserve"> )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Посещал ли подготовительные курсы (какие)? 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Имеются ли у ребенка хронические заболевания (какие)? 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___________________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Наблюдается ли ребенок у логопеда? 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Были ли в детстве травмы головы, позвоночника 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В деятельности ребенка больше активности/ пассивности (нужное подчеркнуть)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Легко ли  вступает в контакт с детьми (да, нет) //  со взрослыми (да, нет) (нужное подчеркнуть)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Больше любит играть с детьми/ с родителями/ один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Любимое занятие ребенка 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Какие секции посещает ребенок 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Какие кружки и секции Вы хотели бы , чтобы Ваш ребенок посещал в стенах школы?</w:t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5"/>
              <w:gridCol w:w="1260"/>
              <w:gridCol w:w="3060"/>
              <w:gridCol w:w="1260"/>
            </w:tblGrid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КРУЖКИ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Ваша отметка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СЕКЦИИ: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Ваша отметка</w:t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Выразительное чтени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>
                      <w:rStyle w:val="Applestylespan"/>
                    </w:rPr>
                    <w:t>Общефизическая подготов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Умелые руч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Волейбо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«Компьюша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>
                      <w:rStyle w:val="Applestylespan"/>
                    </w:rPr>
                    <w:t>Легкая атлети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>
                      <w:rStyle w:val="Applestylespan"/>
                    </w:rPr>
                    <w:t>Хоровой кружок начальной школы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Баскетбо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Студия эстрадного танца «Мы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Футбо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>
                      <w:rStyle w:val="Applestylespan"/>
                    </w:rPr>
                    <w:t>"Радуга", ИЗ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>
                      <w:rStyle w:val="Applestylespan"/>
                    </w:rPr>
                    <w:t>Художественная гимнастик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Хореограф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Мини-футбо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>
                      <w:rStyle w:val="Applestylespan"/>
                    </w:rPr>
                    <w:t>Интересные вопросы физики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Американский футбо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>
                      <w:rStyle w:val="Applestylespan"/>
                    </w:rPr>
                  </w:pPr>
                  <w:r>
                    <w:rPr>
                      <w:rStyle w:val="Applestylespan"/>
                    </w:rPr>
                    <w:t>Школа «Лингва»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>
                      <w:rStyle w:val="Applestylespan"/>
                    </w:rPr>
                  </w:pPr>
                  <w:r>
                    <w:rPr/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Ваши предложения: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before="0" w:after="75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75"/>
                    <w:jc w:val="both"/>
                    <w:rPr/>
                  </w:pPr>
                  <w:r>
                    <w:rPr/>
                    <w:t>Ваши предложения:</w:t>
                  </w:r>
                </w:p>
              </w:tc>
            </w:tr>
          </w:tbl>
          <w:p>
            <w:pPr>
              <w:pStyle w:val="Style15"/>
              <w:spacing w:before="0" w:after="75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Как часто вы посещаете с ребенком театры, выставки, музеи _______________________________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обенности поведения Вашего ребенка (подчеркните): послушный, упрямый, добродушный, обидчивый, неуверенный, уверенный, смелый, внимательный, слишком подвижный, медлительный, тревожный, организованный, рассеянный,, общительный, замкнутый, аккуратный и другие особенности, которые Вам хотелось бы отметить_____________________________________________________________________________________________________________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Индивидуальные особенности ребенка _________________________________________________</w:t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 </w:t>
            </w:r>
            <w:r>
              <w:rPr/>
              <w:t>__________________________________________________________________________________В чем бы Вы могли оказать содействие, посильную помощь школе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Style15"/>
              <w:spacing w:before="0" w:after="75"/>
              <w:jc w:val="both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175" w:leader="none"/>
              </w:tabs>
              <w:spacing w:before="0" w:after="75"/>
              <w:jc w:val="both"/>
              <w:rPr/>
            </w:pPr>
            <w:r>
              <w:rPr/>
              <w:t>( Укажите, пожалуйста, кто заполнял анкету).___________________________________________</w:t>
              <w:tab/>
              <w:t>.</w:t>
            </w:r>
          </w:p>
          <w:p>
            <w:pPr>
              <w:pStyle w:val="Normal"/>
              <w:spacing w:before="0" w:after="75"/>
              <w:jc w:val="right"/>
              <w:rPr/>
            </w:pPr>
            <w:r>
              <w:rPr/>
              <w:t>Дата_______________________________</w:t>
            </w:r>
          </w:p>
        </w:tc>
      </w:tr>
    </w:tbl>
    <w:p>
      <w:pPr>
        <w:pStyle w:val="Normal"/>
        <w:ind w:left="-720" w:firstLine="720"/>
        <w:rPr/>
      </w:pPr>
      <w:r>
        <w:rPr>
          <w:rStyle w:val="Articleseparator"/>
          <w:color w:val="666666"/>
          <w:sz w:val="18"/>
          <w:szCs w:val="18"/>
        </w:rPr>
        <w:t> 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rticleseparator">
    <w:name w:val="article_separato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8:10:00Z</dcterms:created>
  <dc:creator>Пользователь</dc:creator>
  <dc:description/>
  <cp:keywords/>
  <dc:language>en-US</dc:language>
  <cp:lastModifiedBy>Пользователь</cp:lastModifiedBy>
  <cp:lastPrinted>2011-04-13T21:33:00Z</cp:lastPrinted>
  <dcterms:modified xsi:type="dcterms:W3CDTF">2011-04-28T18:10:00Z</dcterms:modified>
  <cp:revision>2</cp:revision>
  <dc:subject/>
  <dc:title>Анкета для родителей первоклассников</dc:title>
</cp:coreProperties>
</file>