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ВЕДЕНИЯ  СПОРТИВНО-ИГРОВОГО ПРАЗДНИК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А, НУ-КА, ДЕВУШКИ! 2015 г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вященного празднику «8 МАРТА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БОУ Жирновская СО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ПРИВЕТСТВИЕ:</w:t>
      </w:r>
      <w:r>
        <w:rPr/>
        <w:t xml:space="preserve">  (Название команды, эмблема, девиз,</w:t>
      </w:r>
    </w:p>
    <w:p>
      <w:pPr>
        <w:pStyle w:val="Normal"/>
        <w:rPr/>
      </w:pPr>
      <w:r>
        <w:rPr/>
        <w:t xml:space="preserve"> </w:t>
      </w:r>
      <w:r>
        <w:rPr/>
        <w:t>короткое поздравление на тему: «Женский день -8 марта!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РАЗМИНКА – СПОРТИВНО – ИГРОВЫЕ  ЭСТАФЕТЫ 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6у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) «БЕГ С КОРЗИНАМ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сигналу первый участник  берет корзину добегает до конечной фишки, берет мяч, кладет в корзину и возвращается к команде, передав эстафету следующе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) «ЗОЛУШК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игналу первый участник  бежит до корзины с мячиками выбирает  теннисный шарик и несет к конечной фишке, кладет в пустую корзину и возвращается к команде, передав эстафету следующему.  В данной эстафете оценивается скорость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) «ОДЕНЬ РЕБЕНК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По сигналу первый участник  бижит к конечной фишке и садится на сту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 участник  добегает до стола, берет шапку и бежит к первому участнику надевает ему шапку и возвращается к команде, передав эстафету следующему. 3-й участник  одевает  куртку, 4-й участник одевает шарф, 5-й участник одевает шорты, 6-й участник  забирает первого и ведет его к команде. Побеждает команда первой закончившая эстафе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) КОМАНДНЫЙ КОНКУРС «МАСТЕРИЦЫ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я команда поочередно делает праздничную поделку-открытку.( из цветной бумаги вырезают лепестки и наклеивают ромашку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. КОНКУРС КАПИТАНОВ</w:t>
      </w:r>
      <w:r>
        <w:rPr>
          <w:sz w:val="28"/>
          <w:szCs w:val="28"/>
        </w:rPr>
        <w:t xml:space="preserve"> – 1у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  капитаны одновременно кормят гречневой кашей на время одного юношу из своей команды. Побеждает капитан, который  первый закончил кормить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/>
        <w:t xml:space="preserve"> </w:t>
      </w:r>
      <w:r>
        <w:rPr>
          <w:b/>
          <w:sz w:val="28"/>
          <w:szCs w:val="28"/>
        </w:rPr>
        <w:t>КОМАНДНЫЙ КОНКУРС «СЛАДКАЯ РАДО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я команда поочередно делает праздничный салат из фру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беждает команда первой закончившая эстафе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ДОМАШНЕЕ ЗАДАНИЕ</w:t>
      </w:r>
      <w:r>
        <w:rPr/>
        <w:t xml:space="preserve"> </w:t>
      </w:r>
      <w:r>
        <w:rPr>
          <w:sz w:val="28"/>
          <w:szCs w:val="28"/>
        </w:rPr>
        <w:t>(номер худ. самодеятельности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32:00Z</dcterms:created>
  <dc:creator>Елена Сергеевна</dc:creator>
  <dc:description/>
  <cp:keywords/>
  <dc:language>en-US</dc:language>
  <cp:lastModifiedBy>2-4</cp:lastModifiedBy>
  <cp:lastPrinted>2015-02-25T09:45:00Z</cp:lastPrinted>
  <dcterms:modified xsi:type="dcterms:W3CDTF">2017-01-09T12:19:00Z</dcterms:modified>
  <cp:revision>19</cp:revision>
  <dc:subject/>
  <dc:title/>
</cp:coreProperties>
</file>