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ржественная линейка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вященная Дню Побед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ля начальной школ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>Есть события, над которыми время не властно, и, чем дальше в прошлое уходят годы, тем яснее становится их величие. К таким событиям относится Великая Отечествен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ь Победы наша страна празднует так же, как и в далёком уже 45-м. Этот праздник остаётся радостным и трагическим. Никогда не исчезнет из памяти народной гордость за Великую Победу, память о страшной цене, которую за неё заплатил наш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Вой-на! – как набат звуч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й-на! – это крик в но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ывающий тиш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будивший мо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Были трудными годы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трану отстоять смогл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68 лет с тех 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не слышим орудий х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Я, друзья, не жила то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видела нико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разрушенных гор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глаза измученных в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голодных детей си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атаки редеющих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Не увижу уже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, что ушла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я знаю из книг и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усть всё это было дав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ойна – это смерть и ст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, застывшая в мёртвых глаз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ойна – это крик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ерявших своих мат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Для меня – это страшные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голоски был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не было тогда на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тоб я жила и вы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-то жизнь отдал за нас в 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конца не дожив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Долгих 1418 дней и ночей шли солдаты на Запад. Мерзли в зимнюю стужу, мокли под осенними проливными дождями, падали, сраженные вражескими пулями, но не с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Настал великий час распл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шёл победный час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советские сол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беж немецкий пере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Да, мы прош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рюмый перед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йхстаг в пороховой дымится мг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над ним взлетело наше зна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тлее сразу стало на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Бессильна смерть!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авый росчерк п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зачеркнул героев и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х могил в почётном кара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сегодня вся мо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Вам, пережившим год сорок пер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м, не вернувшимся с фронта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м, тем мальчишкам в шинелях вое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прямо из школы приняли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, кто страну от врагов защи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минуты мы посвя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Слава вам, павш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ава, бесстраш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чную славу поёт вам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дину нашу врагу не отдавши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ва о вас никогда не умрёт!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Объявляется минута молч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1.  За всеми памятными д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дится главнейшая од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, когда весною сорок пя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емле закончилась вой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Отдымились старые пожарищ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рно распускается сир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вовек нам не забыть, товар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йский день – победный светлый ден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3.  И в День Поб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восторженной зем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лестя наградами, шагают ветераны –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онтовики, герои, совесть наших дне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годня их все видеть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будет так, так непременно буд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сцену выйдет в орденах стар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дний на планете фронто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еред ним в порыве встану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голосом спокойным и уста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лдат бывалый поведёт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нашу землю вырвал у метал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это солнце от позора сп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 И он уйдёт, свидетель битвы гроз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букетом роз и маков полевы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отрите вы на них, пока не поз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 они живут среди жив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6.  Ветераны Отчизны любимой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х нас спас только ваш героиз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, сплотившись семьёю единой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дин, били дружно фаш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7.  К вам Россия слова обращает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ми враг был опасный разби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с Отчизна моя заверяет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иг ваш на Руси не заб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8.  От фашистской смертельной отравы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 избавили мир на ве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ша жизнь, после битвы кровавой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часто была не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9.  Вы Отчизну с нуля поднимали,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окопов вернувшись дом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шу с сердцем стране отдавал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не ведали слова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0. Ветераны, вас стало так мало…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вящаю слова свои вам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рвав с корнем змеиное жало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 жить подарили вы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1. Память нашу никто не посмее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ничтожить, разрушить, стере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лаг Победы по-прежнему реет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гонь будет вечный го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2. Спасибо вам, что мы войны не знал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мы не слышим шума страшных лет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вы нам жизнь своею жизнью дали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й Бог вам, ветераны долгих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3. День Победы праздник всей стран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ховой оркестр играет марш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нь Победы – праздник седин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их прадедов и дедов, тех кто млад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4. Даже тех, кто не видал войны –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её крылом задет был кажды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здравляем с Днём Победы мы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день – для всей России важ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5. Я возьму с собой гвоздики красны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нточку от ордена Победы –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сегодня всей семьёю празднуе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здник, нам подаренный прад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6. Солнце ярко светит – утро славное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Москве войска идут парадо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тераны в этот праздник главные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груди у них блестят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7. И война – казалось бы, далёкая –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т день как будто снова близко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привычно тихая и строгая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лча постою у обел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8. У огня бушующего вечного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зажжён в честь всех героев павши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бушкина рана не залечен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дед в списках без вести пропавши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9. Ветеранам с теплотой сердечною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арю гвоздичек ярких пламя –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овно часть огня большого вечного –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у благодарность, нашу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Возложение цветов к Вечному огню. Поздравление ветеранов.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>
          <w:rFonts w:ascii="Verdana" w:hAnsi="Verdana" w:cs="Verdana"/>
          <w:color w:val="333333"/>
          <w:sz w:val="19"/>
          <w:szCs w:val="19"/>
        </w:rPr>
      </w:pPr>
      <w:r>
        <w:rPr>
          <w:rFonts w:cs="Verdana" w:ascii="Verdana" w:hAnsi="Verdana"/>
          <w:color w:val="333333"/>
          <w:sz w:val="19"/>
          <w:szCs w:val="19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1</dc:creator>
  <dc:description/>
  <cp:keywords/>
  <dc:language>en-US</dc:language>
  <cp:lastModifiedBy>User</cp:lastModifiedBy>
  <cp:lastPrinted>2002-01-01T04:00:00Z</cp:lastPrinted>
  <dcterms:modified xsi:type="dcterms:W3CDTF">2017-01-09T06:52:00Z</dcterms:modified>
  <cp:revision>5</cp:revision>
  <dc:subject/>
  <dc:title>ДЕНЬ ПОБЕДЫ 2013</dc:title>
</cp:coreProperties>
</file>