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 xml:space="preserve">Открытый урок музыки "Фрески Софии Киевской. 6-й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5938520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 – углубить представления учащихся о том, какими средствами в современной музыке раскрываются религиозные сюжеты и образ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знакомить с терминами “арпеджио”, “музыкальный орнамент”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творческое мышление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общать к духовной национальной культур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И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проблемное обу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(эвристическое погружение, мозговой штурм)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оектно - исследовательск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методы проектов, защиты презентации, “сочинение сочинённого”);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личностно-ориентированное обуч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индивидуальные задания)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доровьесберегающа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метод пластического движения, вокальные упражнения) 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Ы РАБОТЫ: фронтальная, индивидуальная, коллективная (в группах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РУДОВАНИЕ: компьютер с мультимедийной установкой, DVD–плеер, читающий CD –диск, фортепиано, магнитная доска, бубен, треугольник, два колокольчика (большой, маленький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ДАКТИЧЕСКИЙ МАТЕРИАЛ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резентация к уроку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чебник, творческая тетрадь, картонные геометрические фигуры и магниты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АТОЧНЫЙ МАТЕРИАЛ: тестовые справочные материалы, нотный текст песни Е.Крылатова “Молитва”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  <w:t>ХОД УРО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нты – извечные маги</w:t>
        <w:br/>
        <w:t>Вызывают виденья веков…</w:t>
        <w:br/>
        <w:t>Б.Дубровин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I. Орг. момент. Вход в класс под “Прогулку” Мусоргского. (1мин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ети рассаживаются по трём группам вокруг столо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I. Формирование компетенций по содержанию материала. (9мин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eastAsia="ru-RU"/>
        </w:rPr>
        <w:t>1. Подготовка к новому материалу на основе ранее изученного. Эвристическое погруж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Здравствуйте! Ребята, под какую музыку вы вошли сегодня в класс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Это пьеса “Прогулка” из сюиты Мусоргского “Картинки с выставки”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помните, какую роль выполняет “Прогулка” в сюите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огулка является связующим звеном между другими контрастными музыкальными картинками - иными словами, служит путеводителем по выставке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 экране схем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3562350" cy="981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мотрите, на какую музыкальную форму похоже такое построение музыкальных пьес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форму рондо, где Прогулка – рефрен, Балет невылупившихся птенцов и Богатырские ворота- эпизод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На экране появляется формула А + В + А + С + А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де А – рефрен, ВС – эпизод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мените буквенное выражение геометрическими фигур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(ученик выкладывает на магнитной доске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1647825" cy="2952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получилось? (узор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е особенности имеет этот узор? (Повтор). Как такой узор называется в декоративно-прикладном искусстве? (орнамент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бята, я не случайно дала вам это задание, потому что на протяжении урока мы будем копить знания, умения и в конце урока на основе накопленного материала создадим музыкальный проект. Какой – это пока секр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ак…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eastAsia="ru-RU"/>
        </w:rPr>
        <w:t>2. Проблемное поле. Мини-проек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 экране фрагмент из рабочей тетради стр. 22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ем в рабочей тетради. На стр.22 есть два фрагмента – изобразительный и музыкальный. Как узнать, являются ли они орнаментами? Проведём маленькое исследова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йдите повторы в рисунке и нотах. Кто уже нашёл? (Имя), объясни ход своих мысл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Один ученик показывает на экране с объяснением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Сначала находим повторение узора в изобразительном орнаменте. Это начальный и последний узоры. Такие же повторы мы наблюдаем и в нотном фрагменте в виде коротких длительностей на нижней строчке. Значит оба этих фрагмента являются орнаментом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Сколько голосов в музыкальном орнаменте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Два: первый и второй голос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Давай посмотрим, может быть, изобразительный орнамент тоже двухголосный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Второй голос усилен множеством мелких нот. И нижняя часть рисунка тоже насыщена мелкими узорам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ервый голос состоит из долгих длительностей. Поэтому они редко расположены. И в верхней части изобразительного орнамента тоже меньше узоров.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акой из этого исследования следует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</w:t>
      </w:r>
      <w:r>
        <w:rPr>
          <w:rFonts w:cs="Times New Roman" w:ascii="Times New Roman" w:hAnsi="Times New Roman"/>
          <w:sz w:val="24"/>
          <w:szCs w:val="24"/>
          <w:lang w:eastAsia="ru-RU"/>
        </w:rPr>
        <w:t>? ( Данный изобразительный орнамент – музыкальный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Давайте его озвучим. (Выходят три ученика. Один играет первый голос на треугольнике. Два других ученика играют второй голос на колокольчиках (рефрен-эпизод-рефрен). Затем играют втроём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ак, мы создали музыкальный орнамент. На что похоже его звучание? (на колокольный звон). Где можно использовать такой орнамент? (озвучить росписи храмов древней Руси, наложить музыку на демонстрацию слайдов об архитектуре древней Рус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II. Проверка Д/З. Защита презентации.(5мин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прошлом уроке мы уже знакомились с музыкальным искусством Древней Рус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ма вы готовили материал из учебника по данной теме, а также я давала индивидуальное задание (Имя): провести исследовательскую работу, собрать информацию о развитии церковной музыки XI – XIX вв. и оформить в виде презента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(Имя) готов? Пожалуйс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800080"/>
          <w:sz w:val="24"/>
          <w:szCs w:val="24"/>
          <w:lang w:eastAsia="ru-RU"/>
        </w:rPr>
        <w:t>Защита презентации “Развитие церковной музыки XI – XIXвв.” с муз. сопровождением: Знаменный распев, “Да исправится молитва моя” П.Чеснокова. Вопросы к класс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асибо, (Имя). Сади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VI. Исполнение “Молитвы” Е.Крылатова (5 мин.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 у меня есть свой дополнительный вопрос к классу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ак вы считаете, а в наши дни современные композиторы сочиняют духовную музыку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ую современную молитву вы знаете? (“Детская молитва” Е.Крылатов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eastAsia="ru-RU"/>
        </w:rPr>
        <w:t xml:space="preserve">ИСПОЛНЕНИЕ “МОЛИТВЫ" Е.КРЫЛАТОВА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вые 4 строчки поют солисты. Вторые 4 строчки – весь клас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eastAsia="ru-RU"/>
        </w:rPr>
        <w:t>ВЫВОД:</w:t>
      </w:r>
    </w:p>
    <w:p>
      <w:pPr>
        <w:pStyle w:val="Normal"/>
        <w:spacing w:lineRule="auto" w:line="240" w:before="280" w:after="280"/>
        <w:rPr/>
      </w:pPr>
      <w:r>
        <w:rPr/>
        <w:t xml:space="preserve">- Чем отличается молитва XX века от партесной молитвы XVIIвека? </w:t>
      </w:r>
    </w:p>
    <w:tbl>
      <w:tblPr>
        <w:tblW w:w="761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34"/>
        <w:gridCol w:w="4079"/>
      </w:tblGrid>
      <w:tr>
        <w:trPr/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( здесь одноголосный унисон, </w:t>
            </w:r>
          </w:p>
        </w:tc>
        <w:tc>
          <w:tcPr>
            <w:tcW w:w="4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ам многоголосье - партесное пение</w:t>
            </w:r>
          </w:p>
        </w:tc>
      </w:tr>
      <w:tr>
        <w:trPr/>
        <w:tc>
          <w:tcPr>
            <w:tcW w:w="3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исутствует аккомпанемент, </w:t>
            </w:r>
          </w:p>
        </w:tc>
        <w:tc>
          <w:tcPr>
            <w:tcW w:w="4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сполнительский приём “а капелла”)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А что их объединяет? (название, интонации мольбы, просьбы, минор, медленный темп, строгость) </w:t>
      </w:r>
      <w:r>
        <w:rPr>
          <w:rFonts w:cs="Times New Roman" w:ascii="Times New Roman" w:hAnsi="Times New Roman"/>
          <w:color w:val="800080"/>
          <w:sz w:val="24"/>
          <w:szCs w:val="24"/>
          <w:lang w:eastAsia="ru-RU"/>
        </w:rPr>
        <w:t>– т.е. смысл остаётся прежним – обращение к Святын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IV. Новая тема. “Фрески Софии Киевской” В.Кикты.(8мин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годня мы вновь обратимся к духовной музыке XX века и попытаемся узнать, какие средства использовал украинский композитор Валерий Григорьевич Кикта в своей концертной симфонии для арфы с оркестром “Фрески Софии Киевской”, чтобы передать для нас, потомков, образы древней Рус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 экране фото композитора и собора св. Софии с учебника стр.5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исал он её в честь 1000-летия крещения Рус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тому что как раз 10 веков назад по велению князя Ярослава Мудрого в 50-ую годовщину христианства на Руси в Киеве возводится величественный собор Святой Софии, украшенный мозаикой, фресками, орнаментом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читалось, что святая София – символ премудрости Божией. А её дочери - Вера, Надежда, Любовь, к которым вы обращались в “Молитве” Е.Крылато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сейчас мы так же, как когда-то побывали на выставке “картинок” Мусоргского, совершим музыкальную экскурсию по фрескам собор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путеводителем в симфонии служит музыка, которая как рефрен повторяется в них несколько раз. Попробуйте дать ей название. (“Орнамент”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рно. Послушайте его музыкальный узор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Звучит “Орнамент”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 экране фото-слайды 17-21 – экскурсия по собору Святой Соф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ие ощущения вас охватили, когда вы слушали орнамент?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( Как будто певцы-баяны на гуслях рассказывают былины о событиях, связанных с историей Киевской Руси, ощущения, что мы побывали в этом соборе и стали очевидцами его истории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тите внимание на нотный пример Орнамента в учебнике стр.59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 экране нотный фрагмент Орнамента с учебника стр.59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ую особенность вы наблюдаете в партитуре арфы? (волнистую линию) Такой приём в музыке называется арпеджио, где звуки воспроизводятся последовательно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читель показывает разложенные аккорды на фортепиан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V. Проектная деятельность в творческих группах (10 мин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 экране три фрески: “Групповой портрет дочерей Ярослава Мудрого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так, перед нами живописная фреска “Групповой портрет дочерей Ярослава Мудрого”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бята, а кто знает, что такое фреска? (роспись на сырой штукатурке). Значит и музыка здесь должна звучать непростая, а живописная. Как же нам её услышат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тобы её услышать, мы сами должны научиться создавать музыку. Для этого мы должны быть не только музыкантами, но ещё и художник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йчас вам предоставляется возможность спроектировать музыку к фрескам. У вас на столах имеются парные элементы музыкальной и живописной выразительности. Но у каждой творческой группы они разные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тобы работа получилась быстрой и качественной, распределите обязанности поиска каждого элемента попола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имер, вы трое – художники, определяете, глядя на фреску, элемент живописи и подчёркивает его, а вы трое – музыканты, находите в соответствии элемент музыкальной речи и также фломастером выделяете его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берете капитана команды, который сможет объяснить результаты вашей деятельност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СТОВЫЕ СПРАВОЧНЫЕ МАТЕРИАЛ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лементы музыкальной речи и художественной выразительности: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7"/>
        <w:gridCol w:w="4676"/>
      </w:tblGrid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ВОПИСЬ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лодия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ступенная, скачкообразная</w:t>
            </w:r>
          </w:p>
        </w:tc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ния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ямая, ломаная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мбр инструментов – 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дарные: ксилофон, барабан;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трунные: арфа, скрипка-тремол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еревянные духовые: дудки, гудки.</w:t>
            </w:r>
          </w:p>
        </w:tc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орит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сный,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рцающ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яркий.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а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ондо, вариация, двухчастная</w:t>
            </w:r>
          </w:p>
        </w:tc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озиция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положение частей равномерное, повторное, хаотичное</w:t>
            </w:r>
          </w:p>
        </w:tc>
      </w:tr>
      <w:tr>
        <w:trPr/>
        <w:tc>
          <w:tcPr>
            <w:tcW w:w="4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музыки –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струментальное, динамическое, темповое, контраст</w:t>
            </w:r>
          </w:p>
        </w:tc>
        <w:tc>
          <w:tcPr>
            <w:tcW w:w="4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художественной идеи – приближение, дополнение, борьба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на экране “Портрет дочерей Ярослава Мудрого” (дети работают, определяют элементы музыкальной реч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 теперь послушаем, насколько ваши мысли были близки к идее композитор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лушание “фрески” “Портрет дочерей Ярослава Мудрого”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ие впечатления вы получили, когда фреска зазвучала? (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будто княгини сначала ожили и сошли с фрески, приближаясь всё ближе и ближе. Они водят хоровод вокруг нас, перебирая мелкими шажками. И в конце музыки княгини возвращаются на своё место и вновь превращаются в фреску)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ый вариант ответов</w:t>
      </w:r>
    </w:p>
    <w:tbl>
      <w:tblPr>
        <w:tblW w:w="944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65"/>
        <w:gridCol w:w="4675"/>
      </w:tblGrid>
      <w:tr>
        <w:trPr/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лодия – поступенная 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ния – прямая </w:t>
            </w:r>
          </w:p>
        </w:tc>
      </w:tr>
      <w:tr>
        <w:trPr/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бр – арфа, скрипка-тремоло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орит – мерцающий </w:t>
            </w:r>
          </w:p>
        </w:tc>
      </w:tr>
      <w:tr>
        <w:trPr/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а – вариация 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озиция – располож. частей повторное</w:t>
            </w:r>
          </w:p>
        </w:tc>
      </w:tr>
      <w:tr>
        <w:trPr/>
        <w:tc>
          <w:tcPr>
            <w:tcW w:w="4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узыки – динамическое, темповое</w:t>
            </w:r>
          </w:p>
        </w:tc>
        <w:tc>
          <w:tcPr>
            <w:tcW w:w="4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худ. идеи – приближение 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смотрите, всё ли верно вы предположили? Какой имеется недочёт? (темповое развитие тоже необходимо было определить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Сравнение. Оппоненты - 2,3 групп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eastAsia="ru-RU"/>
        </w:rPr>
        <w:t>РЕЗУЛЬТАТ: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Что же вы сегодня создали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спроектировали музыку к фреске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eastAsia="ru-RU"/>
        </w:rPr>
        <w:t>РЕФЛЕКС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Ребята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рудно вам было быть художниками? А музыкантами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акие знания вам понадобились, чтобы создать муз. проект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умение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 живописные и музыкальные средства выразительности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eastAsia="ru-RU"/>
        </w:rPr>
        <w:t>ВЫВОД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: -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гда композитор сочинял симфонию, его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дачей было сохранить для нас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омков, события древности. – Как вы считаете, у него это получилось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акими средствами он этого добился?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(инструментовкой, музыкальной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формой, приёмами развития и исполнения: орнамент, арпеджио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VII. ВЫВОД УРОКА (2 мин.)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чему, спустя X веков, к теме духовности обращаются современные композиторы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Насколько сейчас актуальна тема духовности в наши дни? (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о все времена человеку необходимо, чтобы о нём проявляли заботу, любовь, доброту, терпение, порядок во всём. В этом заключается внутренняя красота людей, т.е. духовность. В наше время таких людей становится всё меньше и меньше. Мы теряем духовность. А это чревато войнами и разрушениям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А наш сегодняшний урок вас чему-то научил?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кими надо быть людьми? (добрыми, уважительными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eastAsia="ru-RU"/>
        </w:rPr>
        <w:t>Оценки за ур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егодня вы все справедливо заслужили пятёрки. Особенно хочу отметить ребят, которые работали у доски: (Имен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  <w:lang w:eastAsia="ru-RU"/>
        </w:rPr>
        <w:t>Домашнее задани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чём же современность музыкальных образов Валерия Кикты? Запишите в творческой тетради стр.25 свои размыш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festival.1september.ru/articles/616675/pr.ppt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27:00Z</dcterms:created>
  <dc:creator>Учитель</dc:creator>
  <dc:description/>
  <cp:keywords/>
  <dc:language>en-US</dc:language>
  <cp:lastModifiedBy>Учитель</cp:lastModifiedBy>
  <dcterms:modified xsi:type="dcterms:W3CDTF">2017-01-09T07:29:00Z</dcterms:modified>
  <cp:revision>2</cp:revision>
  <dc:subject/>
  <dc:title/>
</cp:coreProperties>
</file>