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ецкие чуде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Городец - самый древний город Нижегородского края. Он удивительно красив и славится своими народными промыслами: тут и знаменитая на весь мир городецкая роспись, и городецкий пряник, и городецкая золотная вышивка и много всего интерес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жидало увлекательное путешествие в мир удивительной крас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 на нашем пути был музей Городецкого пряника.  Выпечка печатных пряников - один из старейших промыслов Городца. В начале 20 века они в огромных количествах продавались на Нижегородской ярмарке, а оттуда расходились по всей России. Характерной особенностью городецких пряников был их большой размер и вес. По специальному заказу здесь пекли пряники до 1,5 пудов (около 25 кг). Преподносили их знатным гостям. Городецкие купцы возили печатные пряники в столицу - в дар цар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ее трогательная атмосфера старины, удивительная обстанов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нас встретила Сластёна Мёдовна, которая была одета в русский сарафан и кокошник. Она  рассказала  нам  о технологии изготовления пряника.  Состав теста у городецкого пряника очень приятный: мука пшеничная, сахар, маргарин, масло растительное, патока.  Для начинки используется тертый изюм с фруктовой подваркой (повидло). В пряничное тесто добавляются ароматические вещества - пряности, отсюда и название "пряник". В пряники обычно добавляется кардамон, кориандр, гвоздика, корица, мята, мускатный орех, цедра лимона и обязательно ванилин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Чтобы пряники были красивого коричневого цвета,  в тесто добавляют жженый сахар, а  чтобы блестели -  их сразу после выпекания обтирают специальной салфеточкой, а потом, когда пряник остынет, его глазируют густым сахарным сиропом. Горячий сироп наносят на пряник кисточкой. Пряники очень долго остаются свежими. Нам даже  дали  потрогать, помять в руках кусочек пряничного теста, ощутить, какое оно живое.</w:t>
      </w:r>
    </w:p>
    <w:p>
      <w:pPr>
        <w:pStyle w:val="Normal"/>
        <w:spacing w:lineRule="auto" w:line="240" w:before="0" w:after="0"/>
        <w:ind w:firstLine="567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нутри музея  представлена экспозиция, рассказывающая о пряничном деле, выставлены образцы пряников, пряничные резные доски, пряничные домики и фигурки, фотографи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 изготавливают пряники к важным событиям в жизни стран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амятным датам. Очень понравилась витрина с детскими пряниками и выставка Пряничных домиков. Они выглядят как большие новогодние игрушки. Так и хочется поставить их под елку!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На прощание нас  угостили вкуснейшими пряниками и пригласили на новогоднюю ёлку, которая по старинному обычаю будет украшена лепными, печатными,  резными и расписными прян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Следующим мы посетили музей Самоваров. </w:t>
      </w:r>
      <w:r>
        <w:rPr>
          <w:rFonts w:cs="Times New Roman" w:ascii="Times New Roman" w:hAnsi="Times New Roman"/>
          <w:sz w:val="28"/>
          <w:szCs w:val="28"/>
        </w:rPr>
        <w:t>Самовар на Руси издавна считался хранителем семейного тепла, уюта, и являлся признаком благополучия. В старину самовар был чуть - ли не предметом роскоши, стоил как небольшое стадо коров, и не каждая семья могла себе его позвол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ей сам по себе небольшой, несколько комнат, но, сколько всего там набралось, сколько удивительных и разнообразных самова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тся, существовало очень много разновидностей самоваров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ой только формы, цвета и объема самоваров здесь нет:  </w:t>
      </w:r>
      <w:r>
        <w:rPr>
          <w:rFonts w:cs="Times New Roman" w:ascii="Times New Roman" w:hAnsi="Times New Roman"/>
          <w:sz w:val="28"/>
          <w:szCs w:val="28"/>
        </w:rPr>
        <w:t>дорожные (их брали с собой в походы, в поездки)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тиничные, трактирные (у таких было по три краника в разные стороны), самовары - "эгоисты" (маленькие, рассчитанные только на одного человека), самовары-кофейники,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тет-а-тет»  </w:t>
      </w:r>
      <w:r>
        <w:rPr>
          <w:rFonts w:cs="Times New Roman" w:ascii="Times New Roman" w:hAnsi="Times New Roman"/>
          <w:sz w:val="28"/>
          <w:szCs w:val="28"/>
        </w:rPr>
        <w:t xml:space="preserve">и др.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ть латунные, медные, посеребренные, никелированные. По форме они также самые разнообразные: яйцо, желудь, греческая ваза, сфинкс, рюмка. По способу нагревания воды — угольные, дровяные, нагреваемые на шишках, керосиновые, электрические самовары. </w:t>
      </w:r>
      <w:r>
        <w:rPr>
          <w:rFonts w:cs="Times New Roman" w:ascii="Times New Roman" w:hAnsi="Times New Roman"/>
          <w:sz w:val="28"/>
          <w:szCs w:val="28"/>
        </w:rPr>
        <w:t>И о каждом самоваре в музее нам  рассказали  удивительную истор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ё в музее есть необычный   сторож - медвед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зея есть свои легенды и традиции: у входа в первый зал стоит большой самовар, говорят, если загадать желание и потереть его ладонью - оно обязательно сбудется. Все, конечно же, загадали свое самое заветное желание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й   Добра  находится на улице, с которой открывается шикарный вид на Волгу. 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дороге мы думали, что же может быть в Галерее добра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лёный дом, в  котором расположен музей — это музей добра, но не в смысле собрание добрых дел местных жителей, а выставка предметов быта дореволюционного перио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1 году дом был выкуплен с целью открытия музея. При ремонте рабочие нашли под обшивкой газетные свертки, в которых был спрятан клад, состоящий более  чем из 1700 банкнот. Сегодня клад можно увидеть в музе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ишь внутрь и попадаешь в атмосферу старинного русского быт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нескольких комнатах музея выставлены предметы быта, которые говорят о богатстве их владель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ервом зале мы видим посуду 19 века, без которой невозможно представить добротное хозяйство.</w:t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другой комнате можно увидеть коллекцию замков</w:t>
      </w:r>
      <w:r>
        <w:rPr>
          <w:sz w:val="28"/>
          <w:szCs w:val="28"/>
          <w:shd w:fill="FFFFFF" w:val="clear"/>
        </w:rPr>
        <w:t xml:space="preserve"> и ключей разного размера и масти.</w:t>
      </w:r>
      <w:r>
        <w:rPr>
          <w:sz w:val="28"/>
          <w:szCs w:val="28"/>
        </w:rPr>
        <w:t xml:space="preserve"> Один из  экземпляров напомнил сказку про Буратино. Хоть бери его и иди искать потайную дверь.</w:t>
      </w:r>
      <w:r>
        <w:rPr>
          <w:sz w:val="28"/>
          <w:szCs w:val="28"/>
          <w:shd w:fill="FFFFFF" w:val="clear"/>
        </w:rPr>
        <w:t xml:space="preserve"> А ещё мы видели редкий египетский замок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мпатично выглядит коллекция заслонок для печи, которая играла главенствующую роль в деревянных домах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упцов прошлых веков был очень важен кассовый аппарат. Это был не просто инструмент для организации торговли, а еще и показатель достатка, поэтому аппараты всячески украшали. Аппарат хоть и очень древний, но он рабочий!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а из  комнат рассказывает о добре в спальне. Кровать считалась показателем статуса, поэтому ее особенно стремились украсить.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какой же дом без Домового? А в этом доме живёт этим по милое создание. И мы  с ним даже пекли пирожки. Пирожки были с разной начинкой: сказки,  загадки, пословицы, песни, игры. Было очень весело, и нам не хотелось расставаться с приветливыми хозяевами этого дома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 впереди нас ждала Шкатулка музыкальных древностей.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здесь мы узнали много нового и интересного. В музее нам рассказали о множестве музыкальных инструментов, как старинных, так и современных, продемонстрировали интересно оформленные экспозиции.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ещё нас   познакомили с историей праздника Дня рождения Деда Мороза. Оказывается, дату рождения Деда Мороза придумали сами дети, поскольку именно 18 ноября на его вотчине — в Великом Устюге — в свои права вступает настоящая зима, и ударяют морозы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Arial" w:hAnsi="Arial" w:cs="Arial"/>
          <w:color w:val="666666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какой  День рождения без веселья? Ребят ожидали веселые конкурсы, танцы, хороводы. Они с удовольствием принимали участие в играх, отгадывали загадки, отвечали на вопросы экскурсовода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самое главное, что во время игры «Музыкальный ансамбль» мальчишки  и девчонки смогли сами поиграть на русских народных инструментах: ложках, трещотках, бубенцах, погремушках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ходя, мы получили сладкие подарки от Дедушки Мороза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т и закончилось наше сказочное путешествие. С собой мы увозили большой багаж:  сувениры в виде городецких пряников, магнитов, открыток, положительные эмоции, новые знания, яркие  впечатления. И у всех было огромное желание вернуться вновь в этот прекрасный город – город Городец.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этот день ребята не учились, но все, без исключения получили пятерки с плюсом. Экскурсоводы поблагодарили нас за внимание, любознательность и отличное поведение. Молодцы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Н. Толкачё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6:49:00Z</dcterms:created>
  <dc:creator>Ирина</dc:creator>
  <dc:description/>
  <cp:keywords/>
  <dc:language>en-US</dc:language>
  <cp:lastModifiedBy>Ирина</cp:lastModifiedBy>
  <dcterms:modified xsi:type="dcterms:W3CDTF">2016-12-12T14:29:00Z</dcterms:modified>
  <cp:revision>6</cp:revision>
  <dc:subject/>
  <dc:title/>
</cp:coreProperties>
</file>