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видео на уроках английского язы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подход к обучению иностранному языку подразумевает использование нового опыта и новых технологий. Использование видео – одна из них. Оно позволяет разрядить обстановку, повысить мотивацию, сделать процесс обучения и изучения английского языка более эффективным, продуктивным и приятным. В настоящее время предлагается огромный выбор адаптированных и аутентичных фильмов с готовыми поурочными разработками. И педагог, желающий использовать видео на своих уроках, имеет возможность без особых усилий подобрать нужное ему и показать на уроке. Тем не менее, как показала практика, не всегда готовый, спланированный другими урок проходит с успехом, даже при условии, когда педагог следует всем рекомендациям.  Причиной этого является не что иное как конкретная учебная ситуация. Ведь важно не только выбрать нужный фильм для показа, но и определить, какие и в какой последовательности задания предлагать учащимся. Это не составит труда, если знать основные принципы работы с видеоматериалами и учитывать специфику этой технологии. Нижеследующая информация разработки не является новой и взята из отечественных и зарубежных источников. Однако ее несомненным преимуществом является то, что  описанное ниже собрано воедино из разрозненных источников, классифицировано и приведено в систему. Изучив это, практически любой педагог сможет адаптировать созданные другими учебные материалы под конкретную учебную ситуацию и, при необходимости, самостоятельно разрабатывать планы видеоуроков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жде чем говорить о сути данной технологии, хотелось бы напомнить о том, что использование видео на уроках английского языка целесообразно и важно и, принимая во внимание информацию, изложенную в российских и зарубежных источниках, а также собственные наблюдения, предложить следующее </w:t>
      </w:r>
      <w:r>
        <w:rPr>
          <w:rFonts w:cs="Times New Roman" w:ascii="Times New Roman" w:hAnsi="Times New Roman"/>
          <w:b/>
          <w:sz w:val="28"/>
          <w:szCs w:val="28"/>
        </w:rPr>
        <w:t>обоснование</w:t>
      </w:r>
      <w:r>
        <w:rPr>
          <w:rFonts w:cs="Times New Roman" w:ascii="Times New Roman" w:hAnsi="Times New Roman"/>
          <w:sz w:val="28"/>
          <w:szCs w:val="28"/>
        </w:rPr>
        <w:t xml:space="preserve"> использования видео в процессе обучения иностранному языку: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 – это одновременно аудио и визуальное восприятие информации, что очень важно на уроках английского. Например, зритель не только наблюдает за языком тела и мимикой, но и слышит ритм, интонацию и ударения. Разговорный язык имеет визуальное подкрепление!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отобранный педагогом материал является доступным даже тем, кто пока не может хорошо читать и писать по-английски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 позволяет изучать язык в заданном контексте. Язык современный и, даже, неадаптированный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 процесс работы просмотра контролируемый: можно останавливать, нажимать на паузу, просматривать еще раз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ителями могут быть учащиеся любой возрастной группы. Состав также может быть различным: группа, индивидуальный слушатель, сам преподаватель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бираемый для просмотра материал часто базируется на историях, хорошо всем известных и любимых, а это означает, что мотивация слушателей будет всегда достаточно высокой. 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 позволяет совершенствовать навыки и умения, так как является богатым лингвистическим источником лексики, грамматики, синтаксиса, фонетики и других видов дискурса.</w:t>
      </w:r>
    </w:p>
    <w:p>
      <w:pPr>
        <w:pStyle w:val="Style21"/>
        <w:numPr>
          <w:ilvl w:val="0"/>
          <w:numId w:val="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самое главное, видео помогает создать коммуникативную ситуацию, в которой обучающиеся начинают пользоваться языком как настоящие носители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 уже было сказано о том, что крайне важно правильно отбирать материал для просмотра. Целесообразно руководствоваться  следующими </w:t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ями </w:t>
      </w:r>
      <w:r>
        <w:rPr>
          <w:rFonts w:cs="Times New Roman" w:ascii="Times New Roman" w:hAnsi="Times New Roman"/>
          <w:sz w:val="28"/>
          <w:szCs w:val="28"/>
        </w:rPr>
        <w:t>при отборе материала: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е материала интересам и имеющемуся опыту учащихся;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гвистическая релевантность, или соответствие уровню учащихся;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ительность просматриваемого материала (она должна быть рассчитана заранее и укладываться в урок: занимать полный академический час или только его часть, например 15 минут, но никогда не может быть дольше самого урока);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номия отрывка, то есть он должен быть понятным без излишне детальных объяснений и пояснений сюжета;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целей и задач видео-урока календарно-тематическому планированию и программе.</w:t>
      </w:r>
    </w:p>
    <w:p>
      <w:pPr>
        <w:pStyle w:val="Style21"/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бора материала, следующим этапом работы является продумывание той деятельности, которую будут осуществлять учащиеся под руководством педагога. Создавая собственные или адаптируя уже имеющиеся упражнения, важно принимать во внимание, что видео-урок – это процесс, состоящий из трех этапов: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просмотрового (</w:t>
      </w:r>
      <w:r>
        <w:rPr>
          <w:rFonts w:cs="Times New Roman" w:ascii="Times New Roman" w:hAnsi="Times New Roman"/>
          <w:sz w:val="28"/>
          <w:szCs w:val="28"/>
          <w:lang w:val="en-US"/>
        </w:rPr>
        <w:t>pr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ewing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емонстрационного (</w:t>
      </w:r>
      <w:r>
        <w:rPr>
          <w:rFonts w:cs="Times New Roman" w:ascii="Times New Roman" w:hAnsi="Times New Roman"/>
          <w:sz w:val="28"/>
          <w:szCs w:val="28"/>
          <w:lang w:val="en-US"/>
        </w:rPr>
        <w:t>whil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ewin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просмотрового (</w:t>
      </w:r>
      <w:r>
        <w:rPr>
          <w:rFonts w:cs="Times New Roman" w:ascii="Times New Roman" w:hAnsi="Times New Roman"/>
          <w:sz w:val="28"/>
          <w:szCs w:val="28"/>
          <w:lang w:val="en-US"/>
        </w:rPr>
        <w:t>pos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iewing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них включает в себя несколько видов упражнений. При планировании учитель имеет возможность выбрать наиболее подходящие, соответствующие цели и задачам его урока.</w:t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упражнений на </w:t>
      </w:r>
      <w:r>
        <w:rPr>
          <w:rFonts w:cs="Times New Roman" w:ascii="Times New Roman" w:hAnsi="Times New Roman"/>
          <w:b/>
          <w:sz w:val="28"/>
          <w:szCs w:val="28"/>
        </w:rPr>
        <w:t>предпросмотровом</w:t>
      </w:r>
      <w:r>
        <w:rPr>
          <w:rFonts w:cs="Times New Roman" w:ascii="Times New Roman" w:hAnsi="Times New Roman"/>
          <w:sz w:val="28"/>
          <w:szCs w:val="28"/>
        </w:rPr>
        <w:t xml:space="preserve"> этапе могут быть следующими: 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зговой штурм; 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лушивание музыкального отрывка, беседы, дискуссии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текста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е таблицы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е картинок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иллюстра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фото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ие иллюстраций в правильном порядке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казывание предположений относительно содержания видео-отрывка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но-ответная форма интерактивного взаимодействия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оциации;</w:t>
      </w:r>
    </w:p>
    <w:p>
      <w:pPr>
        <w:pStyle w:val="Style21"/>
        <w:numPr>
          <w:ilvl w:val="0"/>
          <w:numId w:val="6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аботка и знакомство с  новой лексикой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ой этап – </w:t>
      </w:r>
      <w:r>
        <w:rPr>
          <w:rFonts w:cs="Times New Roman" w:ascii="Times New Roman" w:hAnsi="Times New Roman"/>
          <w:b/>
          <w:sz w:val="28"/>
          <w:szCs w:val="28"/>
        </w:rPr>
        <w:t>демонстрационный</w:t>
      </w:r>
      <w:r>
        <w:rPr>
          <w:rFonts w:cs="Times New Roman" w:ascii="Times New Roman" w:hAnsi="Times New Roman"/>
          <w:sz w:val="28"/>
          <w:szCs w:val="28"/>
        </w:rPr>
        <w:t xml:space="preserve"> – имеет еще название активного этапа. И он может включать такие упражнения как: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олнение таблицы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звучный просмотр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с паузой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овый просмотр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емый просмотр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бодные записи и заметки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 и заметки по заданной схеме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ие предложений/ картинок/ абзацев в правильном порядке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эпизодов просматриваемого отрывка в правильном порядке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я информации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ск символов;</w:t>
      </w:r>
    </w:p>
    <w:p>
      <w:pPr>
        <w:pStyle w:val="Style21"/>
        <w:numPr>
          <w:ilvl w:val="0"/>
          <w:numId w:val="7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оставление слов и словосочетаний.</w:t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 </w:t>
      </w:r>
      <w:r>
        <w:rPr>
          <w:rFonts w:cs="Times New Roman" w:ascii="Times New Roman" w:hAnsi="Times New Roman"/>
          <w:b/>
          <w:sz w:val="28"/>
          <w:szCs w:val="28"/>
        </w:rPr>
        <w:t>постпросмотровом</w:t>
      </w:r>
      <w:r>
        <w:rPr>
          <w:rFonts w:cs="Times New Roman" w:ascii="Times New Roman" w:hAnsi="Times New Roman"/>
          <w:sz w:val="28"/>
          <w:szCs w:val="28"/>
        </w:rPr>
        <w:t xml:space="preserve"> этапе помогает формировать навыки письма и говорения. Все языковые трудности уже сняты и учитель направляет дискуссию, предоставляя учащимся речевые образцы и создает условия для творческой работы, осуществляемой в таком виде как: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смотренного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мнениям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екта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 xml:space="preserve"> пост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плаката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объявл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>доклада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кончания истории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ы;</w:t>
      </w:r>
    </w:p>
    <w:p>
      <w:pPr>
        <w:pStyle w:val="Style21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отзыва.</w:t>
      </w:r>
    </w:p>
    <w:p>
      <w:pPr>
        <w:pStyle w:val="Style21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учитель имеет широкий арсенал средств для создания интересного и продуктивного урока. В своей педагогической практике я часто включаю в урок просмотр видео и уделяю этому 15-20 минут от урока, на дополнительных уроках английского языка во второй половине дня я имею возможность посветить этому целый академический час. Частое использование видео в моей работе объясняется следующим: моя основная задача как педагога - научить детей </w:t>
      </w:r>
      <w:r>
        <w:rPr>
          <w:rFonts w:cs="Times New Roman" w:ascii="Times New Roman" w:hAnsi="Times New Roman"/>
          <w:b/>
          <w:sz w:val="28"/>
          <w:szCs w:val="28"/>
        </w:rPr>
        <w:t>пользоваться</w:t>
      </w:r>
      <w:r>
        <w:rPr>
          <w:rFonts w:cs="Times New Roman" w:ascii="Times New Roman" w:hAnsi="Times New Roman"/>
          <w:sz w:val="28"/>
          <w:szCs w:val="28"/>
        </w:rPr>
        <w:t xml:space="preserve"> языком и в процессе обучения удерживать их мотивацию на высоком уровне. Использование видео позволяет с ней справиться. Мои учащиеся с удовольствием смотрят видеоматериалы, которые я им предлагаю и с не меньшим удовольствием выполняют упражнения. Результат порой превосходит все ожидания. Приведу пример из практики: однажды, после урока во 2 «В» классе ко мне подошла одна из учениц и предложила для просмотра на уроках английского языка домашний диск с мультфильмами на английском языке. Я пообещала выполнить ее просьбу. Посмотрев мультфильмы, я отобрала один. Без слов. Ни слова по-английски. Мультфильм компании “</w:t>
      </w:r>
      <w:r>
        <w:rPr>
          <w:rFonts w:cs="Times New Roman" w:ascii="Times New Roman" w:hAnsi="Times New Roman"/>
          <w:sz w:val="28"/>
          <w:szCs w:val="28"/>
          <w:lang w:val="en-US"/>
        </w:rPr>
        <w:t>Pixar</w:t>
      </w:r>
      <w:r>
        <w:rPr>
          <w:rFonts w:cs="Times New Roman" w:ascii="Times New Roman" w:hAnsi="Times New Roman"/>
          <w:sz w:val="28"/>
          <w:szCs w:val="28"/>
        </w:rPr>
        <w:t>” “</w:t>
      </w:r>
      <w:r>
        <w:rPr>
          <w:rFonts w:cs="Times New Roman" w:ascii="Times New Roman" w:hAnsi="Times New Roman"/>
          <w:sz w:val="28"/>
          <w:szCs w:val="28"/>
          <w:lang w:val="en-US"/>
        </w:rPr>
        <w:t>Knick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nack</w:t>
      </w:r>
      <w:r>
        <w:rPr>
          <w:rFonts w:cs="Times New Roman" w:ascii="Times New Roman" w:hAnsi="Times New Roman"/>
          <w:sz w:val="28"/>
          <w:szCs w:val="28"/>
        </w:rPr>
        <w:t xml:space="preserve">”. Тогда этот мультфильм был как нельзя кстати – приближался Новый год, а главным действующим лицом мультфильма был –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nowman</w:t>
      </w:r>
      <w:r>
        <w:rPr>
          <w:rFonts w:cs="Times New Roman" w:ascii="Times New Roman" w:hAnsi="Times New Roman"/>
          <w:sz w:val="28"/>
          <w:szCs w:val="28"/>
        </w:rPr>
        <w:t xml:space="preserve">, также я могла показать его ребятам потому, что в тот момент они изучали тему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om</w:t>
      </w:r>
      <w:r>
        <w:rPr>
          <w:rFonts w:cs="Times New Roman" w:ascii="Times New Roman" w:hAnsi="Times New Roman"/>
          <w:sz w:val="28"/>
          <w:szCs w:val="28"/>
        </w:rPr>
        <w:t>. Таким образом, я не отступала от планирования и укладывалась в заданные рамки. Теперь мне хочется поделиться своим уроком с вами, уважаемые коллеги. Надеюсь, с помощью плана моего урока вы сможете увидеть, как я применила на практике методические рекомендации, описанные выше. При желании, вы легко можете найти этот мультфильм на сайтах, указанных ниже.</w:t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н видео-урока по мультфильму “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nick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knack</w:t>
      </w:r>
      <w:r>
        <w:rPr>
          <w:rFonts w:cs="Times New Roman" w:ascii="Times New Roman" w:hAnsi="Times New Roman"/>
          <w:sz w:val="28"/>
          <w:szCs w:val="28"/>
          <w:u w:val="single"/>
        </w:rPr>
        <w:t>”</w:t>
      </w:r>
    </w:p>
    <w:p>
      <w:pPr>
        <w:pStyle w:val="Style21"/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drawing>
          <wp:inline distT="0" distB="0" distL="0" distR="0">
            <wp:extent cx="5715000" cy="269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 w:before="0" w:after="0"/>
        <w:ind w:left="0" w:firstLine="851"/>
        <w:contextualSpacing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тельность видео-урока: 25 минут, является частью урока по теме “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om</w:t>
      </w:r>
      <w:r>
        <w:rPr>
          <w:rFonts w:cs="Times New Roman" w:ascii="Times New Roman" w:hAnsi="Times New Roman"/>
          <w:sz w:val="28"/>
          <w:szCs w:val="28"/>
        </w:rPr>
        <w:t>.” Может быть использован для просмотра на дополнительных уроках английского языка, кружковых занятиях, на последнем уроке во второй четверти (перед Новым годом).</w:t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сс – 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, 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9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re-viewing stage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 at our shelves. What can you see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h, look it’s a knick-knack. Who has knick-knacks at home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ok, who is there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смотрят на полки классной комнаты и отвечают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ok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gazine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enci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meri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oto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Дети показывают на новое украшение, которое раньше не видели: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ni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nac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, у которых дома есть подобные украшения, поднимают руки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a girl/ an angel/ an angel girl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pea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?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l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Can she eat?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 she run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я знаю обитателя подобного украшения, который может все, что может человек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e can walk and talk, run and jump, play and …feel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Open your vocabularies and write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увствова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 he can feel. And he is a snowman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, a snowman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рашив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What does “feel” mean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записывают слово в словарь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 snowman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While-viewing stage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отправляемся в гости к известному путешественнику, на полке у которого много сувениров из различных стран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So, watch the first section and tick what you can see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итель раздает учащимся листочки с 3 заданиями, первое из которых –  таблица: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</w:t>
            </w:r>
          </w:p>
          <w:tbl>
            <w:tblPr>
              <w:tblW w:w="3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7"/>
              <w:gridCol w:w="1598"/>
            </w:tblGrid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 pyramid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 flamingo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 skeleton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 chair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palm trees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 cactus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 blond girl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  <w:t>a vase</w:t>
                  </w:r>
                </w:p>
              </w:tc>
              <w:tc>
                <w:tcPr>
                  <w:tcW w:w="1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 what are your results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Now watch the second section and say: the snowman is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) a  happy snowman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) a hungry snowman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) an unlucky snowman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к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ране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саны эти 3 варианта)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, what do you think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es, you are right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как вы увидели, что не всегда получается достигнуть того, чего так добиваешься. Возможно, все было бы проще, если бы герои поговорили друг с другом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atch the section and in pairs put the phrases in order to make dialogues: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: My house! The glass! Mmm, I’ve got an idea! Just a moment!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B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G: Hey, come here! Come, come!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C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: Oh, it’s boring here! What can I do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S: Oh, I see a very nice lady! 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!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E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G: It’s warm and sunny here! Come out!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F)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G: OK. I’m waiting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2ое задание, которое на листочке у каждого ученика)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, what are your results? Let`s check. Read the dialogues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ll done everyone!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фильм и проставляют галочки рядом с тем, что они видят в фильме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e…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фильм до конца и готовятся ответить на вопрос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 number three, an unlucky snowman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часть мультфильма еще раз и затем в парах располагают предполагаемые реплики героев: девушки и снеговика по порядку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глашают свои результаты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читают диалоги вслух. Второй вариант: реплики пронумеровываются, и учащиеся называют номер реплики. Для учащихся вторых классов, реплики даются в более простой фор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ost-viewing stage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, что вам предложили озвучить этот мультфильм. Для этого нужно уметь правильно произносить слова и фразы. Потренируйтесь в парах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, who’s the first?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еще одно задание, которое можно предложить на данном этапе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дома тоже есть сувениры и украшения на полках. Напишите об одном из них. План – на вашем листочке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лан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t home I’ve got …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личество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ouvenir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……… (перечисли их названия)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ic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……… (каких они цветов)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y favorite is a ………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зва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). 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t’s ………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вет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. I like it very much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читывают диалоги в парах. Если какие-либо слова вызывают затруднения, они спрашивают у учителя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читают диалоги вслух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на план и задают вопросы, если им что-то непонятно.</w:t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yle21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.</w:t>
            </w:r>
          </w:p>
        </w:tc>
      </w:tr>
    </w:tbl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данный урок позволил мне не только поддержать мотивацию детей, но и ввести новые слова, вывести детей на мини высказывания, чтение, постановку вопросов в заданном контексте. Кроме этого, с помощью видео дети изучают язык не только в рамках УМК, следовательно, они не стеснены какими-либо рамками и начинают чувствовать себя в языке уверенно. Поскольку тема “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om</w:t>
      </w:r>
      <w:r>
        <w:rPr>
          <w:rFonts w:cs="Times New Roman" w:ascii="Times New Roman" w:hAnsi="Times New Roman"/>
          <w:sz w:val="28"/>
          <w:szCs w:val="28"/>
        </w:rPr>
        <w:t>” изучается на разных этапах, этот фильм я показываю учащимся разных классов, предварительно внеся необходимые коррективы.</w:t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я работаю на среднем и старшем звеньях, я демонстрирую отрывки из фильмов мирового кинематографа, таких как «Звуки музыки», «Ромео и Джульетта», «Первый рыцарь», «Троя», «Гамлет», «Бетховен», «Мэри Поппинз», «Моя прекрасная леди» (планы уроков к этим фильмам мы создавали вместе с коллегами). После нескольких просмотров учащиеся старшего и среднего звена сами предложили снять собственные мини-фильмы и видеоролики. Это предложение с их стороны дало толчок к подготовке и проведению целой серии внеклассных мероприятий под названием «Кинофестиваль краткометражных фильмов»  и, в настоящий момент, в видеотеке лицея около двух десятков фильмов, созданных по сценариям учащихся, роли в которых исполняют они сами. При создании фильма учащиеся полностью берут инициативу на себя, у них создается впечатление, что учитель становится сторонним наблюдателем, и они получают большое удовольствие от самостоятельной работы. </w:t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юсь, что вышеизложенная информация по использованию видео на уроках английского языка может быть полезной для всех педагогов, использующих видео на своих уроках или желающих применять данную технологию.</w:t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1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 w:before="0" w:after="0"/>
        <w:ind w:left="0"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 и сайтов:</w:t>
      </w:r>
    </w:p>
    <w:p>
      <w:pPr>
        <w:pStyle w:val="Style21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идео на уроках иностранного языка – Биробиджан Областной институт усовершенствования учителей 2003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an M. Teaching English with Video. – London: Longman, 1985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latz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Alles Gute! Ein deutscher Fernsehsprachkurs. –Bonn: Inter Nationes, 1991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randi M. Video im Deutschunterricht – Munchen: Goethe-Institut, 1996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rt M. Using video with Adult English Language Learners. – Washington, DC: National Center for ESL Literacy Education, 2002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nergan J. Video in Language Teaching. – Cambridge University Press, 1984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rman J. Using Authentic Video in the Language Classroom – Cambridge University Press, 2003</w:t>
      </w:r>
    </w:p>
    <w:p>
      <w:pPr>
        <w:pStyle w:val="Style21"/>
        <w:numPr>
          <w:ilvl w:val="0"/>
          <w:numId w:val="2"/>
        </w:numPr>
        <w:spacing w:lineRule="auto" w:line="360" w:before="0" w:after="0"/>
        <w:ind w:left="0" w:hanging="36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://go.mail.ru/search_video?q=%D0%BC%D1%83%D0%BB%D1%8C%D1%82%D1%84%D0%B8%D0%BB%D1%8C%D0%BC%20Knick-Knack&amp;fr=ws_p#s=Youtube&amp;sig=8e178799e6&amp;d=2955679921</w:t>
      </w:r>
    </w:p>
    <w:p>
      <w:pPr>
        <w:pStyle w:val="Style21"/>
        <w:spacing w:lineRule="auto" w:line="360" w:before="0" w:after="0"/>
        <w:ind w:left="0" w:firstLine="993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spacing w:lineRule="auto" w:line="360" w:before="0" w:after="0"/>
        <w:ind w:left="0" w:firstLine="993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52:00Z</dcterms:created>
  <dc:creator>MAX</dc:creator>
  <dc:description/>
  <dc:language>en-US</dc:language>
  <cp:lastModifiedBy>Оксана</cp:lastModifiedBy>
  <dcterms:modified xsi:type="dcterms:W3CDTF">2016-09-12T12:52:00Z</dcterms:modified>
  <cp:revision>2</cp:revision>
  <dc:subject/>
  <dc:title/>
</cp:coreProperties>
</file>