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Учитель 21 век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1 век. Что собой представляет наш век и чем он отличается от 20, 19 веков?  Неужели в 21 веке живут совсем другие люди, существуют иные правила? Именно такие вопросы встали передо мной, когда я читала тему сочинения: «Учитель 21 века. Каким он должен быть?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се мы родом из детства, и каждый из нас, наверное, запомнит из этой счастливой  беззаботной поры прежде всего школьные годы и своих учителей.  Я  тоже, хотя  учусь пока только в 6 классе,  часто вспоминаю мою первую учительницу, которая научила меня не только читать и писать, считать, но и мечтать.  А потом, в 5 классе, появились другие учителя, такие разные по своему характеру, но похожие в одном:  великодушные, несущие ученикам знания, радость и вдохновение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 какие же учителя жили и работали в 20, 19 веках? Неужели они были другие? Лучше или хуже?  На эти вопросы дают ответ не только наши бабушки и дедушки, мамы и папы, но и художественные произведения. Недавно мне посчастливилось прочитать рассказ В.Распутина «Уроки французского». Учительница французского языка Лидия Михайловна  оказалась добрым человеком, помогала мальчику  в изучении иностранного языка,  давала ему уроки жизни – «уроки доброты»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, тогда не было телевизоров, компьютеров. Никто  не знал, что это такое. Возможно, они мало знали об окружающем мире, о зарубежных странах. Разве это самое главное? Я точно знаю, что мои одноклассники в наших учителях ценят не то, что они хорошо разбираются в компьютерах, «зависают» в соцсетях. Нам важнее их душевные качества: доброта, справедливость, интересное и доходчивое объяснение темы уроков, терпеливость и любовь к нам, к ученика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йдут годы, мы станем взрослыми. Но, мне кажется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ждый из нас  во все времена с особой теплотой и благодарностью  будет вспоминат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именно учителей, любящих детей, искренних, добрых.  И в 21 веке, и в 22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хматуллина Гульназ, 6 класс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спубликанский конкурс сочинений «Пою мою республику», посвящённый Дню Республики  и Году российского кин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21 ве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хматуллина Гульназ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б класс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щеобразовательное бюджетное учреждение лицей №4 г.Баймака муниципального района Баймакский район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Башкортостан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 Каримова Флида Фагимовна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русского языка и литературы муниципального общеобразовательного бюджетного учреждения лицей№4 г.Баймака муниципального района Баймакский район Республики Башкортостан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нский конкурс сочинений «Пою мою республику», посвящённый Дню Республики  и Году российского кин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85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right="851"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85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«Я полюбил мальчишкой вас,</w:t>
      </w:r>
    </w:p>
    <w:p>
      <w:pPr>
        <w:pStyle w:val="Normal"/>
        <w:widowControl w:val="false"/>
        <w:autoSpaceDE w:val="false"/>
        <w:spacing w:lineRule="auto" w:line="360" w:before="0" w:after="0"/>
        <w:ind w:right="85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я и лес в родном краю!</w:t>
      </w:r>
    </w:p>
    <w:p>
      <w:pPr>
        <w:pStyle w:val="Normal"/>
        <w:widowControl w:val="false"/>
        <w:autoSpaceDE w:val="false"/>
        <w:spacing w:lineRule="auto" w:line="360" w:before="0" w:after="0"/>
        <w:ind w:right="85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ка мой разум не угас –</w:t>
      </w:r>
    </w:p>
    <w:p>
      <w:pPr>
        <w:pStyle w:val="Normal"/>
        <w:widowControl w:val="false"/>
        <w:autoSpaceDE w:val="false"/>
        <w:spacing w:lineRule="auto" w:line="360" w:before="0" w:after="0"/>
        <w:ind w:right="85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Я сохраню любовь свою.» (   Я.Ухсай)</w:t>
      </w:r>
    </w:p>
    <w:p>
      <w:pPr>
        <w:pStyle w:val="Normal"/>
        <w:widowControl w:val="false"/>
        <w:autoSpaceDE w:val="false"/>
        <w:spacing w:lineRule="auto" w:line="360" w:before="0" w:after="0"/>
        <w:ind w:right="85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брагимова Адел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б класс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щеобразовательное бюджетное учреждение лицей №4 г.Баймака муниципального района Баймакский район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Башкортостан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 Каримова Флида Фагимовна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русского языка и литературы муниципального общеобразовательного бюджетного учреждения лицей№4 г.Баймака муниципального района Баймакский район Республики Башкортостан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2:28:00Z</dcterms:created>
  <dc:creator>FORWARD</dc:creator>
  <dc:description/>
  <cp:keywords/>
  <dc:language>en-US</dc:language>
  <cp:lastModifiedBy>FORWARD</cp:lastModifiedBy>
  <dcterms:modified xsi:type="dcterms:W3CDTF">2017-01-09T13:54:00Z</dcterms:modified>
  <cp:revision>3</cp:revision>
  <dc:subject/>
  <dc:title/>
</cp:coreProperties>
</file>