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>Муниципальное дошкольное казенное образовательное учреждение</w:t>
      </w:r>
    </w:p>
    <w:p>
      <w:pPr>
        <w:pStyle w:val="Normal"/>
        <w:jc w:val="center"/>
        <w:rPr>
          <w:b/>
          <w:b/>
          <w:color w:val="292929"/>
          <w:sz w:val="28"/>
          <w:szCs w:val="28"/>
        </w:rPr>
      </w:pPr>
      <w:r>
        <w:rPr>
          <w:b/>
          <w:color w:val="292929"/>
          <w:sz w:val="28"/>
          <w:szCs w:val="28"/>
        </w:rPr>
        <w:t xml:space="preserve"> </w:t>
      </w:r>
      <w:r>
        <w:rPr>
          <w:b/>
          <w:color w:val="292929"/>
          <w:sz w:val="28"/>
          <w:szCs w:val="28"/>
        </w:rPr>
        <w:t xml:space="preserve">«Детский сад - № 5» г. Пласта </w:t>
      </w:r>
    </w:p>
    <w:p>
      <w:pPr>
        <w:pStyle w:val="Style20"/>
        <w:spacing w:lineRule="auto" w:line="240"/>
        <w:jc w:val="both"/>
        <w:rPr>
          <w:rFonts w:ascii="Times New Roman" w:hAnsi="Times New Roman" w:cs="Times New Roman"/>
          <w:b/>
          <w:b/>
          <w:color w:val="292929"/>
          <w:sz w:val="24"/>
          <w:szCs w:val="24"/>
        </w:rPr>
      </w:pPr>
      <w:r>
        <w:rPr>
          <w:rFonts w:cs="Times New Roman" w:ascii="Times New Roman" w:hAnsi="Times New Roman"/>
          <w:b/>
          <w:color w:val="292929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92929"/>
          <w:sz w:val="44"/>
          <w:szCs w:val="24"/>
        </w:rPr>
      </w:pPr>
      <w:r>
        <w:rPr>
          <w:rFonts w:cs="Times New Roman"/>
          <w:b/>
          <w:bCs/>
          <w:color w:val="292929"/>
          <w:sz w:val="44"/>
          <w:szCs w:val="24"/>
        </w:rPr>
      </w:r>
    </w:p>
    <w:p>
      <w:pPr>
        <w:pStyle w:val="Normal"/>
        <w:jc w:val="center"/>
        <w:rPr>
          <w:b/>
          <w:b/>
          <w:bCs/>
          <w:color w:val="292929"/>
          <w:sz w:val="72"/>
          <w:szCs w:val="72"/>
        </w:rPr>
      </w:pPr>
      <w:r>
        <w:rPr>
          <w:b/>
          <w:bCs/>
          <w:color w:val="292929"/>
          <w:sz w:val="72"/>
          <w:szCs w:val="72"/>
        </w:rPr>
        <w:t xml:space="preserve">Календарный план </w:t>
      </w:r>
    </w:p>
    <w:p>
      <w:pPr>
        <w:pStyle w:val="TextBody"/>
        <w:rPr/>
      </w:pPr>
      <w:r>
        <w:rPr>
          <w:b/>
          <w:bCs/>
          <w:color w:val="292929"/>
          <w:sz w:val="36"/>
          <w:szCs w:val="36"/>
        </w:rPr>
        <w:t xml:space="preserve">фронтальной непосредственно образовательной  деятельности  по формированию правильного звукопроизношения, обучению грамоте и формированию ЛГСР  в подготовительной к школе  логопедической группе </w:t>
      </w:r>
    </w:p>
    <w:p>
      <w:pPr>
        <w:pStyle w:val="TextBody"/>
        <w:rPr/>
      </w:pPr>
      <w:r>
        <w:rPr>
          <w:b/>
          <w:bCs/>
          <w:color w:val="292929"/>
          <w:sz w:val="36"/>
          <w:szCs w:val="36"/>
        </w:rPr>
        <w:t xml:space="preserve">на 2015-2016 учебный год. </w:t>
      </w:r>
    </w:p>
    <w:p>
      <w:pPr>
        <w:pStyle w:val="TextBody"/>
        <w:rPr>
          <w:b/>
          <w:b/>
          <w:bCs/>
          <w:color w:val="292929"/>
          <w:sz w:val="36"/>
          <w:szCs w:val="36"/>
        </w:rPr>
      </w:pPr>
      <w:r>
        <w:rPr>
          <w:b/>
          <w:bCs/>
          <w:color w:val="292929"/>
          <w:sz w:val="36"/>
          <w:szCs w:val="36"/>
        </w:rPr>
        <w:t xml:space="preserve"> </w:t>
      </w:r>
      <w:r>
        <w:rPr>
          <w:b/>
          <w:bCs/>
          <w:color w:val="292929"/>
          <w:sz w:val="36"/>
          <w:szCs w:val="36"/>
        </w:rPr>
        <w:t>Образовательная область по ФГОС ДО  «Речевое развитие».</w:t>
      </w:r>
    </w:p>
    <w:p>
      <w:pPr>
        <w:pStyle w:val="TextBody"/>
        <w:rPr>
          <w:b/>
          <w:b/>
          <w:bCs/>
          <w:color w:val="292929"/>
          <w:sz w:val="24"/>
        </w:rPr>
      </w:pPr>
      <w:r>
        <w:rPr>
          <w:b/>
          <w:bCs/>
          <w:color w:val="292929"/>
          <w:sz w:val="24"/>
        </w:rPr>
        <w:t>(Составлено в соответствии с «Программой логопедической работы по преодолению ФФНР у детей» и «Программой логопедической работы по преодолению ОНР у детей», авторы Т.Б. Филичева, Г.В. Чиркина, Т.В. Туманова)</w:t>
      </w:r>
    </w:p>
    <w:p>
      <w:pPr>
        <w:pStyle w:val="TextBody"/>
        <w:rPr>
          <w:b/>
          <w:b/>
          <w:bCs/>
          <w:color w:val="292929"/>
          <w:sz w:val="36"/>
          <w:szCs w:val="36"/>
        </w:rPr>
      </w:pPr>
      <w:r>
        <w:rPr>
          <w:b/>
          <w:bCs/>
          <w:color w:val="292929"/>
          <w:sz w:val="36"/>
          <w:szCs w:val="36"/>
        </w:rPr>
      </w:r>
    </w:p>
    <w:p>
      <w:pPr>
        <w:pStyle w:val="TextBody"/>
        <w:rPr>
          <w:b/>
          <w:b/>
          <w:bCs/>
          <w:color w:val="292929"/>
          <w:sz w:val="36"/>
          <w:szCs w:val="36"/>
        </w:rPr>
      </w:pPr>
      <w:r>
        <w:rPr>
          <w:b/>
          <w:bCs/>
          <w:color w:val="292929"/>
          <w:sz w:val="36"/>
          <w:szCs w:val="36"/>
        </w:rPr>
      </w:r>
    </w:p>
    <w:p>
      <w:pPr>
        <w:pStyle w:val="TextBody"/>
        <w:rPr>
          <w:b/>
          <w:b/>
          <w:bCs/>
          <w:color w:val="292929"/>
          <w:sz w:val="36"/>
          <w:szCs w:val="36"/>
        </w:rPr>
      </w:pPr>
      <w:r>
        <w:rPr>
          <w:b/>
          <w:bCs/>
          <w:color w:val="292929"/>
          <w:sz w:val="36"/>
          <w:szCs w:val="36"/>
        </w:rPr>
      </w:r>
    </w:p>
    <w:p>
      <w:pPr>
        <w:pStyle w:val="TextBody"/>
        <w:rPr>
          <w:b/>
          <w:b/>
          <w:bCs/>
          <w:color w:val="292929"/>
          <w:sz w:val="36"/>
          <w:szCs w:val="36"/>
        </w:rPr>
      </w:pPr>
      <w:r>
        <w:rPr>
          <w:b/>
          <w:bCs/>
          <w:color w:val="292929"/>
          <w:sz w:val="36"/>
          <w:szCs w:val="36"/>
        </w:rPr>
      </w:r>
    </w:p>
    <w:p>
      <w:pPr>
        <w:pStyle w:val="Normal"/>
        <w:jc w:val="right"/>
        <w:rPr>
          <w:b/>
          <w:b/>
          <w:bCs/>
          <w:color w:val="292929"/>
          <w:sz w:val="32"/>
          <w:szCs w:val="32"/>
        </w:rPr>
      </w:pPr>
      <w:r>
        <w:rPr>
          <w:b/>
          <w:bCs/>
          <w:color w:val="292929"/>
          <w:sz w:val="32"/>
          <w:szCs w:val="32"/>
        </w:rPr>
        <w:t>Учитель-логопед: Романова Е.Г.</w:t>
      </w:r>
    </w:p>
    <w:p>
      <w:pPr>
        <w:pStyle w:val="Normal"/>
        <w:jc w:val="right"/>
        <w:rPr>
          <w:b/>
          <w:b/>
          <w:bCs/>
          <w:color w:val="292929"/>
          <w:sz w:val="32"/>
          <w:szCs w:val="32"/>
        </w:rPr>
      </w:pPr>
      <w:r>
        <w:rPr>
          <w:b/>
          <w:bCs/>
          <w:color w:val="292929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292929"/>
          <w:sz w:val="32"/>
          <w:szCs w:val="32"/>
        </w:rPr>
      </w:pPr>
      <w:r>
        <w:rPr>
          <w:b/>
          <w:bCs/>
          <w:color w:val="292929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292929"/>
          <w:sz w:val="32"/>
          <w:szCs w:val="32"/>
        </w:rPr>
      </w:pPr>
      <w:r>
        <w:rPr>
          <w:b/>
          <w:bCs/>
          <w:color w:val="292929"/>
          <w:sz w:val="32"/>
          <w:szCs w:val="32"/>
        </w:rPr>
      </w:r>
    </w:p>
    <w:p>
      <w:pPr>
        <w:pStyle w:val="Normal"/>
        <w:jc w:val="right"/>
        <w:rPr>
          <w:b/>
          <w:b/>
          <w:bCs/>
          <w:color w:val="292929"/>
          <w:sz w:val="32"/>
          <w:szCs w:val="32"/>
        </w:rPr>
      </w:pPr>
      <w:r>
        <w:rPr>
          <w:b/>
          <w:bCs/>
          <w:color w:val="292929"/>
          <w:sz w:val="32"/>
          <w:szCs w:val="32"/>
        </w:rPr>
      </w:r>
    </w:p>
    <w:p>
      <w:pPr>
        <w:pStyle w:val="Normal"/>
        <w:jc w:val="center"/>
        <w:rPr/>
      </w:pPr>
      <w:r>
        <w:rPr/>
        <w:t>Пласт, 2015</w:t>
      </w:r>
    </w:p>
    <w:tbl>
      <w:tblPr>
        <w:tblW w:w="15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276"/>
        <w:gridCol w:w="142"/>
        <w:gridCol w:w="2661"/>
        <w:gridCol w:w="3024"/>
        <w:gridCol w:w="21"/>
        <w:gridCol w:w="41"/>
        <w:gridCol w:w="3325"/>
        <w:gridCol w:w="1701"/>
        <w:gridCol w:w="2294"/>
      </w:tblGrid>
      <w:tr>
        <w:trPr>
          <w:trHeight w:val="5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292929"/>
              </w:rPr>
              <w:t xml:space="preserve">№ </w:t>
            </w:r>
            <w:r>
              <w:rPr>
                <w:b/>
                <w:bCs/>
                <w:color w:val="292929"/>
              </w:rPr>
              <w:t xml:space="preserve">п/п 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>Те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 xml:space="preserve">«Звук и буква».   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>ЗВУКО-СЛОГОВОЙ АНАЛИЗ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>ГРАММАТИЧЕСКИЙ СТРОЙ РЕЧИ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>Интеграция образовательных обла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>ТЕМА НЕДЕЛИ в ДОУ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92929"/>
              </w:rPr>
            </w:pPr>
            <w:r>
              <w:rPr>
                <w:b/>
                <w:bCs/>
                <w:color w:val="292929"/>
              </w:rPr>
              <w:t>СВЯЗНАЯ РЕЧЬ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92929"/>
              </w:rPr>
            </w:pPr>
            <w:r>
              <w:rPr>
                <w:b/>
                <w:bCs/>
                <w:i/>
                <w:color w:val="292929"/>
              </w:rPr>
              <w:t>Сентябрь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92929"/>
              </w:rPr>
            </w:pPr>
            <w:r>
              <w:rPr>
                <w:b/>
                <w:bCs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92929"/>
              </w:rPr>
            </w:pPr>
            <w:r>
              <w:rPr>
                <w:b/>
                <w:bCs/>
                <w:i/>
                <w:color w:val="292929"/>
              </w:rPr>
              <w:t>1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70C0"/>
              </w:rPr>
            </w:pPr>
            <w:r>
              <w:rPr>
                <w:b/>
                <w:bCs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92929"/>
              </w:rPr>
            </w:pPr>
            <w:r>
              <w:rPr>
                <w:b/>
                <w:bCs/>
                <w:i/>
                <w:color w:val="292929"/>
              </w:rPr>
              <w:t>У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начального ударного гласного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Договаривание предложений по картинкам (И.п. и В.п. единственного числа существительных)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етский са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детском саде, школе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А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Анализ звукового ряда из двух гласных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Договаривание предложений по картинкам (косвенные падежи существительных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школе, школьных принадлежностях, уроках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Сентябрь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А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Анализ звукового ряда из двух гласных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Договаривание предложений по картинкам (косвенные падежи существительных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груш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об игрушке  по плану.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А, У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Воспроизведение звуковых рядов из 3 гласных звуков. 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  <w:t>Анализ звукового ряда из 3 гласных звуков.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од существительных (соотнесение с количественными числительными один, одна, одно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груш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об игрушке  по плану.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Анализ звукового ряда из 3 гласных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И.п.множественного числа существительных на –и, -а.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груш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об игрушке  по плану.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Октябрь 1 нед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Анализ звукового ряда из 3 гласных</w:t>
            </w:r>
          </w:p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И.п.множественного числа существительных на –и, -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нняя осен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б осени с использованием опорной схемы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П-П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последнего глухого согласного. Звуковой анализ и синтез обратного слога типа АП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ставление предложений по сюжетным картинкам по образцу. Согласование глаголов настоящего времени с сущ-ми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нняя осень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б осени с использованием опорной схемы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Октябрь 2 нед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0,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Т-Т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вой анализ обратного слога типа УТ. Воспроизведение слоговых рядов (обратные слоги)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ставление предложений по сюжетным картинкам с помощью вопросов. Согласование количественных числительных 1, 2, 5 и сущ-х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рукты, Са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фрукте по плану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П-Т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последнего глухого согласного в слове. Звуковой анализ и синтез обратного слог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итяжательные прилагательные на – ин- . Согласование количественных числительных 1,2.5 и сущ-х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рукты, Са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Октябрь 3 нед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3,1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К-К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еобразование обратных слогов в прямые. Воспроизведение слоговых рядов (обратные и прямые слоги)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.П. единственного числа существительных. Составление рассказа с помощью вопросов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ощи, огор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б овоще по плану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П-Т-К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оспроизведение слоговых рядов типа ПА-ТА-КА. Звуковой анализ прямого слога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едлоги НА, П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, «Художественно-эстетическ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вощи, огор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южетной картине «Котенок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Октябрь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6,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О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оспроизведение слоговых рядов (прямые слоги). Выделение ударного гласного после согласного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.П. множественного числа сущ-х. Составление предложений со словом МНОГО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ес, грибы, яго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о лесе по вопросам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Й- Л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оспроизведение слоговых рядов. Мягкие согласные. Звуковой анализ и синтез обратного слога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тносительные прилагательные (от деревьев). Глаголы множественного числа прошедшего времени. Приставочные глаголы (от ЛИТЬ). Род сущ-х (соотнесение с местоимениями МОЙ, МОЯ, МОЕ)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ес, грибы, яго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о лесе по вопросам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1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Х-Х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Мягкие согласные. Выделение начального согласного перед гласным. Звуковой анализ и синтез прямого слога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гласование количественных числительных 1,2,5,9 и сущ-х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ес, грибы, ягод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по сюжетной картине «Дети помогают маме».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Ноябрь 1 неделя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Х-Х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Мягкие согласные. Выделение начального согласного перед гласным. Звуковой анализ и синтез прямого слога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гласование количественных числительных 1,2,5,9 и сущ-х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летные птиц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 о птице по плану с использование опорных схем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К-Х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вой анализ и синтез слов ПУХ, КОТ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гласование количественных числительных 1,2,5,9 и сущ-х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летные птиц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 о птице по плану с использование опорных схем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ударного гласного после согласного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И.П. множественного числа сущ-х на – Ы. Притяжательные прилагательные на – ИН – 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b/>
              </w:rPr>
              <w:t>Перелетные птиц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диком животном по опорной схеме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Ноябрь 2 неделя.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Ы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ударного гласного после согласного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И.П. множественного числа сущ-х на – Ы. Притяжательные прилагательные на – ИН – 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кие животные и их детеныш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диком животном по опорной схеме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Ы- И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вой анализ слов типа КИТ, ПЫЛ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Именительный падеж множественного числа сущ-х на – Ы, - И, - 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кие животные и их детеныш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диком животном по опорной схеме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-М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начального согласного. Звуковой анализ слов типа МАК, ТИМ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Деформированная фраза. Большая буква (имена людей)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кие животные и их детеныш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диком животном по опорной схеме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Ноябрь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-М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Выделение начального согласного. Звуковой анализ слов типа МАК, ТИМ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Деформированная фраза. Большая буква (имена людей)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ие животны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диком животном по опорной схеме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С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ределение места звука в слове. Деление слов на слоги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ставление предложений с данным словом. Множественное число существительных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ие животные и их детеныш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южетной картине «Соня и собака»</w:t>
            </w:r>
          </w:p>
        </w:tc>
      </w:tr>
      <w:tr>
        <w:trPr>
          <w:trHeight w:val="128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С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ГУСЬ, ГУС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Уменьшительно-ласкательные суффиксы сущ-х. Притяжательные прилагательные на – ИН- 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машние животные и их детеныш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ересказ «Лиса и гусята»</w:t>
            </w:r>
          </w:p>
        </w:tc>
      </w:tr>
      <w:tr>
        <w:trPr>
          <w:trHeight w:val="608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Ноябрь 4 неделя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С – С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САМ, САМА, САМ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вообразование относительных прилагательных. Согласование прилагательных с сущ-ми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здняя осень (предзимье) – обобщение по тем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о домашнем животном с использованием опорной схемы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Н-Н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Деление слов на слоги. Место звука в слове. Звуко-слоговой анализ слова САНИ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едлоги НА, С. Словообразование сложных слов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здняя осень (предзимье) – обобщение по тем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картине «Листопад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З - З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ЗИМА, ЗОНТ, ЗИ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едлоги ЗА, ИЗ-ЗА. Согласование прилагательных с сущ-ми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здняя осень (предзимье) – обобщение по тем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тихи об осени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Декабрь – 1 недел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С – З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хемы слов. Звонкие и глухие согласные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омнительные согласные в конце слова (ТАЗ, ВОЗ, НОС)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, ПДД, транспортные профе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Безопасная дорога в детский сад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3, 3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Б - Б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, схемы слов БАНТ, БИНТ. Ударение. Мягкие и твердые согласные.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Уменьшительно-ласкательные суффиксы сущ-х – ОК, - ЕК, - ИК. Деформированная фраза.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анспорт, ПДД, транспортные профе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Безопасная дорога в детский сад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Декабрь  2 неделя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П-Б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онкие и глухие согласные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едлоги ПОД, ИЗ-П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има, зимующие птицы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зиме с использованием опорных схем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6, 3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В-В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бота с разрезной азбукой: составление и преобразование слогов и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Распространение предложений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има, зимующие птиц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южетной картине «Зима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Декабрь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38,3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Д-Д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бота с разрезной азбукой: составление и преобразование слогов и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Уменьшительно-ласкательные суффиксы сущ-х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има, зимние забавы и развлеч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южетной картине «Зима, зимние забавы 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Т – Д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КВАС, ЗВОН, ЗВУК, ДУБЫ, ДУБОК, ДОМИК, ТОМА, ДЫМИТ. Звонкие и глухие согласны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вообразование сущ-х, обозначающих лиц по их занятиям. Правописание сомнительных согласных в конце слова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Зима, зимние забавы и развлече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южетной картине «Зима, зимние забавы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Декабрь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Ть - Д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е с разрезной азбукой. Звуко-слоговой анализ слов ДИВАН, САТИ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Косвенные падежи сущ-х. Глаголы НАДЕВАТЬ, ОДЕВАТЬ, НАДЕТЬ, ОДЕТЬ. Приставочные глаголы от слова Ходить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има, зимние забавы и развлечения, Новый Год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ерии сюжетных картин «Синичка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Г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ГОЛУБИ, БУМАГА. Чтение слов и предложений. Деление предложений на слов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одбор предметов к признакам. Согласование прилагательных с сущ-ми в роде, числе, падеже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овый Год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Новый Год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Г - Г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Звуко-слоговой анализ и схемы слов УТЮГИ, КНИГА, КОФТА.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Косвенные падежи количественных числительных (ОДИН, ДВА, Пять) с сущ-ми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овый Год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Новый Год»</w:t>
            </w:r>
          </w:p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</w:tr>
      <w:tr>
        <w:trPr>
          <w:trHeight w:val="442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color w:val="292929"/>
              </w:rPr>
              <w:t>ВТОРОЕ ПОЛУГОДИЕ (2017 год)</w:t>
            </w:r>
          </w:p>
        </w:tc>
      </w:tr>
      <w:tr>
        <w:trPr>
          <w:trHeight w:val="468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Январь 2 неделя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Г - К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Чтение и печатание слов по следам анализ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едлоги ПОД, ИЗ-ПОД, ЗА, ИЗ-ЗА. Правописание сомнительных согласных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я семья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Моя семья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Э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ЭТА, ЭТОТ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Образование прилагательных. Согласование с сущ-ми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я семья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«Моя семья» </w:t>
            </w:r>
          </w:p>
        </w:tc>
      </w:tr>
      <w:tr>
        <w:trPr>
          <w:trHeight w:val="579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Январь 3 неделя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слов ЭТИ, ДЕТИ, ВЕТК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Большая буква в начале предложения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уда, продукты пит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Чтение стихотворения К.Чуковского «Федорино горе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Ё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Чтение и печатание предложений. Ударе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Образование прилагательных. Согласование с сущ-ми. Большая буква в начале предложения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уда, продукты пит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Чтение стихотворения К.Чуковского «Федорино горе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Л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уко-слоговой анализ и схемы слов СТОЛ, СТУЛ, СЛОН, ВОЛК, БЕЛКА, ВОЛК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Глаголы единственного числа прошедшего времени. Образование родственных слов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суда, продукты питан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ы Л.Н. Толстого «Хотела галка пить», «Белка и волк».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Январь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Л - Л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 и печатание предложений. Ударени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итяжательные прилагательные на – ИЙ, -ЬЯ, -ЬЕ, -ЬИ. Согласование прилагательных с сущ-ми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фе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о профессии</w:t>
            </w:r>
          </w:p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о серии сюжетных картин «ПОЧТА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0, 5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Ш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еобразование слов. Составление схем, чтение, печатание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Распространение предложений дополнениями. Составление рассказа по опорным словам. Спряжение глаголов настоящего времени по образцу. Правописание ШИ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фе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Описательный рассказ о профессии, беседа на тему «кем ты хочешь стать».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Февраль 1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2, 53, 5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С – Ш , Я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еобразование слов. Составление схем слов по индивидуальным картинка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вообразование сущ-х (лиц по их занятиям). Уменьшительно-ласкательные суффиксы сущ-х – УШК, - ЮШК, - ЫШК. Сложноподчиненные предложения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бель, квартир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НС «Петушок и бобовое зернышко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Февраль 2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5,5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Р, Р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амостоятельное составление схем слов. Упражнения с разрезной азбукой, чтение, печатание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оставление предложений по картинкам, деление  на слова. Родственные слова (ворона, тигр, воробей, рак). Образование отглагольных прилагательных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ежда, головные убор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казка Л.Н. Толстого «Ворона и рак».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Р - Р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еобразование слогов и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Относительные прилагательные. Отглагольные прилагательные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дежда, обувь, головные убор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Описательный рассказ об одежде, обуви или головном уборе.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Февраль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Р – Л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лова сложной звуко-слоговой структуры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традательные причастия прошедшего времени (образование, употребление, согласование)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апин праздник, военные профе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Описательный рассказ об одежде, обуви или головном уборе.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59,6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Р – Л – Рь - Л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еобразование слогов и слов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 xml:space="preserve">Приставочные глаголы. Предложения с однородными членами. 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апин праздник, военные професси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Придумывание сказки по аналогии. Рассказ Ушинского «Рыжик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Февраль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Ж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лова сложной звуко-слоговой структуры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 xml:space="preserve">Родственные слова. Спряжение глагола БЕЖАТЬ. Правописание ЖИ – ШИ 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 xml:space="preserve">Зима – обобщение по теме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ы на тему «Зима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Ж – З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Схема предложения. Чтение, печатание предложений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едлоги ЗА, ИЗ-ЗА, ИЗ – ПОД, МЕЖДУ, ЧЕРЕЗ. Родственные слова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Зима – обобщение по теме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Стихи о Зиме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рт 1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Ж – Ш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лова сложной звуко-слоговой структуры. Ударени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омнительные согласные в конце слова. Правописание ЖИ - ШИ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мин праздник – 8 Марта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В. Бианки «Купание медвежат».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5,6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Ц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ставление схем слов со стечением согласных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 xml:space="preserve">Словообразование сущ-х среднего рода с уменьшительно-ласкательными суффиксами. Составление предложений с данным словом.     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70C0"/>
              </w:rPr>
              <w:t xml:space="preserve"> </w:t>
            </w:r>
            <w:r>
              <w:rPr>
                <w:b/>
              </w:rPr>
              <w:t>Мамин праздник – 8 Марта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«Букетик фиалок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рт 2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С – Ц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Чтение и печатание слов и предложений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 xml:space="preserve">Словообразование сущ-х женского рода 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Ранняя вес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«Букетик фиалок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68-6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Ч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оставление схем слов со стечением согласных. Упражнения с разрезной азбукой. Чтение и печатание слов и предложений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Уменьшительно-ласкательные суффиксы сущ-х. Словообразование отчеств мужского рода. Приставочные глаголы (от БЕЖАТЬ). Словообразование притяжательных прилагательных. Правописание ЧА, ЧУ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нняя вес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Коллективное придумывание сказки «Где  мой Домик?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рт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0-7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Ю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Твердые и мягкие согласные. Упражнения с разрезной азбукой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Большая буква. Сомнительные согласные в конце слова. Спряжение по образцу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ерелетные птицы. Природа весной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о птице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Ч - Т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Чтение, печатание. Ударени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Глагол ХОТЕТЬ. Приставочные глаголы движения (ЛЕТЕТЬ). Родственные слова (ГРАЧ). Сложноподчиненные предложения. Притяжательные прилагательные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ерелетные птицы. Природа весной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Грачи». Стихи о весне Тютчева, Жуковского.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рт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Ч - С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 </w:t>
            </w:r>
            <w:r>
              <w:rPr>
                <w:color w:val="292929"/>
              </w:rPr>
              <w:t>Упражнения с разрезной азбукой. Чтение, печатание. Ударени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вообразование сущ-х мужского рода (по их занятиям, профессиям). Родственные слова (УЧИТЬ, ЧИТАТЬ)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Человек, части тела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о человеке (маме, папе, себе).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4,7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Ф -В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Звонкие и глухие согласны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жноподчиненные предложения. Большая буква. Сомнительные согласные в конце слова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Человек. Части тела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о человеке (маме, папе, себе).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Апрель 1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69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6,7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Щ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вообразование сущ-х мужского и женского рода с суффиксами – ЩИК, - ЩИЦ, Увеличительно-пренебрежительный суффикс – ИЩ, Действительные причастия настоящего времени. Правописание ЩА, ЩУ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секомые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«В роще».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Щ - С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тепени сравнения прилагательных и наречий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секомы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Описательный рассказ «Насекомое»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Апрель 2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79-8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Й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Образование отглагольных существительных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>Планета Земля, первые космонавт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Стихи и песни о космосе, планете, космонавтах 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Щ - Ч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 xml:space="preserve">Словообразование сущ-х женского рода (профессии). 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ланета Земля, первые космонавты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Стихи и песни о космосе, планете, космонавтах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Апрель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Щ - Т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жноподчиненные предложения. Родственные слова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есна, цветы цветут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Пришвина «Золотой луг»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3-8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Щ – Ч – Сь - Ть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  <w:p>
            <w:pPr>
              <w:pStyle w:val="Normal"/>
              <w:jc w:val="center"/>
              <w:rPr>
                <w:color w:val="292929"/>
              </w:rPr>
            </w:pPr>
            <w:r>
              <w:rPr>
                <w:color w:val="292929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оставление вопросов к прослушанному тексту. Синонимы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 «Художественно-эстетическое развитие»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есна, цветы цветут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«Смелая ласточка».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Апрель 4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Ш - Щ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традательные причастия прошедшего времени, отглагольные существительные. Сложноподчиненные предложения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92929"/>
              </w:rPr>
            </w:pPr>
            <w:r>
              <w:rPr>
                <w:b/>
                <w:color w:val="292929"/>
              </w:rPr>
              <w:t xml:space="preserve">Мой город. Моя улица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родном городе, улице, доме</w:t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6-8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Шипящие и свистящие звук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Упражнения с разрезной азбукой. Чтение, печатание. Ударение. Схема предложения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едложения с однородными членами. Распространение предложений. Предлоги ЗА, ДО, МЕЖДУ, ЧЕРЕЗ, ПО, НАД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ой город, моя улица.</w:t>
            </w:r>
            <w:r>
              <w:rPr>
                <w:b/>
                <w:color w:val="0070C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ссказ о родном городе, улице, доме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й  1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88-9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ягкие и твердые согласны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бота над техникой чт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Образование сложных слов. Распространение предложений. Сложные предложения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оя страна – Россия – моя Родина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о своей родине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й 2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157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91-9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Гласные зву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бота над техникой чтения. Ударение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Правописание безударных гласных. Степени сравнения прилагательных.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9 Мая – День победы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Беседа о великой отечественной войне.  Чтение и пересказ любимых книг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Май 3 нед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  <w:tr>
        <w:trPr>
          <w:trHeight w:val="27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94-9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</w:rPr>
            </w:pPr>
            <w:r>
              <w:rPr>
                <w:b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>Глухие и звонкие согласные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>Работа над техникой чтения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92929"/>
              </w:rPr>
            </w:pPr>
            <w:r>
              <w:rPr>
                <w:color w:val="292929"/>
              </w:rPr>
              <w:t>Сложные предложения различной конструкции. Правописание сомнительных согласных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 xml:space="preserve">«Социально-коммуникативное развитие», </w:t>
            </w:r>
          </w:p>
          <w:p>
            <w:pPr>
              <w:pStyle w:val="Style19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  <w:t>«Физическое развитие», «Познавательное развитие»</w:t>
            </w:r>
          </w:p>
          <w:p>
            <w:pPr>
              <w:pStyle w:val="Normal"/>
              <w:snapToGrid w:val="false"/>
              <w:rPr>
                <w:color w:val="292929"/>
                <w:sz w:val="24"/>
                <w:szCs w:val="24"/>
              </w:rPr>
            </w:pPr>
            <w:r>
              <w:rPr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есна. Сад, огород, парк. Обобщение по теме «Времена года».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92929"/>
              </w:rPr>
            </w:pPr>
            <w:r>
              <w:rPr>
                <w:color w:val="292929"/>
              </w:rPr>
              <w:t xml:space="preserve">Рассказ Ушинского «Четыре желания». Сказка Маршака «12 месяцев». </w:t>
            </w:r>
          </w:p>
        </w:tc>
      </w:tr>
      <w:tr>
        <w:trPr>
          <w:trHeight w:val="276" w:hRule="atLeast"/>
        </w:trPr>
        <w:tc>
          <w:tcPr>
            <w:tcW w:w="15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  <w:t xml:space="preserve">Май 4 неделя – диагностика.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292929"/>
              </w:rPr>
            </w:pPr>
            <w:r>
              <w:rPr>
                <w:b/>
                <w:i/>
                <w:color w:val="292929"/>
              </w:rPr>
            </w:r>
          </w:p>
        </w:tc>
      </w:tr>
    </w:tbl>
    <w:p>
      <w:pPr>
        <w:pStyle w:val="Normal"/>
        <w:rPr>
          <w:color w:val="292929"/>
        </w:rPr>
      </w:pPr>
      <w:r>
        <w:rPr>
          <w:color w:val="292929"/>
        </w:rPr>
      </w:r>
    </w:p>
    <w:p>
      <w:pPr>
        <w:pStyle w:val="Normal"/>
        <w:rPr>
          <w:color w:val="292929"/>
        </w:rPr>
      </w:pPr>
      <w:r>
        <w:rPr>
          <w:color w:val="292929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07:46:00Z</dcterms:created>
  <dc:creator>дом</dc:creator>
  <dc:description/>
  <cp:keywords/>
  <dc:language>en-US</dc:language>
  <cp:lastModifiedBy>1</cp:lastModifiedBy>
  <dcterms:modified xsi:type="dcterms:W3CDTF">2015-10-28T12:19:00Z</dcterms:modified>
  <cp:revision>20</cp:revision>
  <dc:subject/>
  <dc:title>Календарный план </dc:title>
</cp:coreProperties>
</file>