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lineRule="auto" w:line="336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Конспект  НОД в средней группе «Путешествие в Песочную страну»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Ц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: Развитие познавательной активности в процессе знакомства со свойствами песка.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Задачи:</w:t>
      </w:r>
    </w:p>
    <w:p>
      <w:pPr>
        <w:pStyle w:val="TextBody"/>
        <w:widowControl/>
        <w:numPr>
          <w:ilvl w:val="0"/>
          <w:numId w:val="1"/>
        </w:numPr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вышение уровня развития ребенка; ознакомление детей со свойствами песка; расширить знания детей о назначении песка в нашей жизни; формировать у детей представление о том, что песок – неживая природа; учить работать в коллективе и самостоятельно во время опытов;</w:t>
      </w:r>
    </w:p>
    <w:p>
      <w:pPr>
        <w:pStyle w:val="TextBody"/>
        <w:widowControl/>
        <w:numPr>
          <w:ilvl w:val="0"/>
          <w:numId w:val="1"/>
        </w:numPr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вивать познавательный интерес к объектам неживой природы; дать понятие о значимости песка в жизни человека, животных; обогащать и активизировать словарь, развивать связную речь;  развивать мелкую моторику; развивать познавательный интерес к исследовательской деятельности;</w:t>
      </w:r>
    </w:p>
    <w:p>
      <w:pPr>
        <w:pStyle w:val="Normal"/>
        <w:widowControl/>
        <w:numPr>
          <w:ilvl w:val="0"/>
          <w:numId w:val="1"/>
        </w:numPr>
        <w:pBdr/>
        <w:spacing w:lineRule="atLeast" w:line="100" w:before="225" w:after="225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ывать любознательность; воспитывать аккуратность в работе с песком, соблюдение правил техники безопасности; воспитывать нравственные и духовные качества ребенка во время его общения с природой.</w:t>
      </w:r>
    </w:p>
    <w:p>
      <w:pPr>
        <w:pStyle w:val="Normal"/>
        <w:widowControl/>
        <w:pBdr/>
        <w:shd w:fill="FFFFFF" w:val="clear"/>
        <w:spacing w:lineRule="atLeast" w:line="100" w:before="225" w:after="225"/>
        <w:ind w:left="254" w:right="0" w:hanging="0"/>
        <w:jc w:val="left"/>
        <w:rPr>
          <w:rStyle w:val="StrongEmphasis"/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Образовательная область: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познание</w:t>
        <w:br/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Интеграция образовательных областей: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коммуникация, безопасность, исследование.</w:t>
        <w:br/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Тип: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интегрированное</w:t>
        <w:br/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Формы непосредственной образовательной деятельности: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путешествие, эксперимент, игра.</w:t>
        <w:br/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Формы организации: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подгруппа.</w:t>
      </w:r>
    </w:p>
    <w:p>
      <w:pPr>
        <w:pStyle w:val="Normal"/>
        <w:widowControl/>
        <w:pBdr/>
        <w:spacing w:lineRule="atLeast" w:line="33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ластмассовая посуда: тарелочки, песок сухой,соломинки для коктейля,  клей, кисточки для клея, салфетки, клеенка; цветной песок;   песочный стол, фартуки и шапочки по количеству детей,  заготовки человечков (на каждого ребенка),  лупы (по количеству детей); ИКТ.</w:t>
      </w:r>
    </w:p>
    <w:p>
      <w:pPr>
        <w:pStyle w:val="Normal"/>
        <w:widowControl/>
        <w:pBdr/>
        <w:spacing w:lineRule="atLeast" w:line="33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widowControl/>
        <w:pBdr/>
        <w:spacing w:lineRule="atLeast" w:line="33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редварительная работа.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седы по темам «Песок – неживая природа», «Меры осторожности во время игр с песком».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ение стихов С.Маршак «Желтая страница», В.Берестов «Песочница», Н.Дилакторской «Песочная страна»; игры с песком: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«Здравствуй, песок!»,  «Песочный дождик»,  «Необыкновенные следы»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Забавные отпечатки», «Узоры на песке», «Секретики» и др.,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рассматривание макета пустыни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блюдения на прогулках.</w:t>
      </w:r>
    </w:p>
    <w:p>
      <w:pPr>
        <w:pStyle w:val="Normal"/>
        <w:widowControl/>
        <w:pBdr/>
        <w:spacing w:lineRule="atLeast" w:line="33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ловарная работа: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устыня, сыпучий, песчинки, лупа.</w:t>
      </w:r>
    </w:p>
    <w:p>
      <w:pPr>
        <w:pStyle w:val="TextBody"/>
        <w:widowControl/>
        <w:pBdr/>
        <w:spacing w:lineRule="atLeast" w:line="100" w:before="225" w:after="225"/>
        <w:jc w:val="both"/>
        <w:rPr>
          <w:rFonts w:ascii="Arial;Helvetica" w:hAnsi="Arial;Helvetica" w:cs="Arial;Helvetica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4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Ход исследовательской деятельности: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Arial;Helvetica" w:ascii="Arial;Helvetica" w:hAnsi="Arial;Helvetica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8"/>
        </w:rPr>
        <w:tab/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Мотивационная (вводная часть)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. Воспитатель приглашает детей прйти в группу: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Проходите, ребятишки,</w:t>
        <w:br/>
        <w:t>И девчонки, и мальчишки!</w:t>
        <w:br/>
        <w:t>Прошу в круг всех встать,</w:t>
        <w:br/>
        <w:t>За руки друг друга взять.</w:t>
        <w:br/>
        <w:t>Друг на друга посмотрите</w:t>
        <w:br/>
        <w:t>И улыбки подарите!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-1"/>
          <w:sz w:val="28"/>
          <w:szCs w:val="28"/>
          <w:u w:val="none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Я пришла к вам не одна –</w:t>
        <w:br/>
        <w:t>Гостей в группу привела!</w:t>
        <w:br/>
        <w:t>- Поздоровайтесь, ребята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-1"/>
          <w:sz w:val="28"/>
          <w:szCs w:val="28"/>
          <w:u w:val="none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Дети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>- Здравствуйте!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-1"/>
          <w:sz w:val="28"/>
          <w:szCs w:val="28"/>
          <w:u w:val="none"/>
        </w:rPr>
        <w:t xml:space="preserve"> 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Сюрпризный момент: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Ребята, а к вам сегодня еще один гость пришел. Знакомьтесь, это – Кактусёнок. Кактусёнок хочет пригласить вас в свою родную, удивительную страну, полную чудес. А в какую страну вы узнаете, когда отгадаете его загадку:</w:t>
      </w:r>
    </w:p>
    <w:p>
      <w:pPr>
        <w:pStyle w:val="TextBody"/>
        <w:widowControl/>
        <w:pBdr/>
        <w:spacing w:lineRule="atLeast" w:line="100" w:before="225" w:after="22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н и желтый, и сыпучий,</w:t>
      </w:r>
    </w:p>
    <w:p>
      <w:pPr>
        <w:pStyle w:val="TextBody"/>
        <w:widowControl/>
        <w:pBdr/>
        <w:spacing w:lineRule="atLeast" w:line="100" w:before="225" w:after="22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 дворе насыпан кучей.</w:t>
      </w:r>
    </w:p>
    <w:p>
      <w:pPr>
        <w:pStyle w:val="TextBody"/>
        <w:widowControl/>
        <w:pBdr/>
        <w:spacing w:lineRule="atLeast" w:line="100" w:before="225" w:after="22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сли хочешь, можешь брать,</w:t>
      </w:r>
    </w:p>
    <w:p>
      <w:pPr>
        <w:pStyle w:val="TextBody"/>
        <w:widowControl/>
        <w:pBdr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Целый день в него играть. (песок)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Воспитатель: Правильно, значит, в какую страну мы отправимся с Кактусенком? (ответы детей)  Да, мы отправимся в песочную страну – страну чудес! Где в природе можно встретить песок? (На речке, в песочнице)  Кактусенок мне сказал, что в песочной стране живет песочный человек. Он очень любит детей и ждет нас в гости. Отправимся туда?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: Ребята, в любой стране есть свои правила, и в Песочной стране тоже есть свои правила. Все гости Песочной страны должны их знать и обязательно соблюдать: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- Песочек не любит, когда его берут в рот и бросаются им в других детей;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- Песочек не любит, когда разрушают то, что построили другие дети;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- Песок не любит, когда песок выбрасывают из песочницы;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Это мирная страна. Дети поняли меня? Но песок любит, когда у детей чистые ручки, носик и голова. Поэтому, ребята мы должны защитить себя. В песке находится песочная пыль и, чтобы эта пыль не попала в глаза, должны надеть специальную форму – фартук и шапочку. Теперь мы готовы отправляться в песочную страну.</w:t>
      </w:r>
    </w:p>
    <w:p>
      <w:pPr>
        <w:pStyle w:val="Normal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ебята, давайте скажем волшебные слова, которые перенесут нас в эту волшебную страну.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летим, полетим,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ерез запад на восток,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ерез север, через юг.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звратимся, сделав круг,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ишь коснемся мы земли,</w:t>
      </w:r>
    </w:p>
    <w:p>
      <w:pPr>
        <w:pStyle w:val="TextBody"/>
        <w:widowControl/>
        <w:pBdr/>
        <w:spacing w:lineRule="atLeast" w:line="100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Быть по нашему вели! – Хотим очутиться в Песочной Стране!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2. Основная часть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дошли к песочному столику (на песке нарисован человечек)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: А вот нас встречает властелин песка – Песочный Человечек. Давайте поздороваемся с песком. Я знаю разные способы приветствия: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отроньтесь ладошками до песка, сначала внутренней стороной, потом внешней, отдадим песку частичку нашего тепла. Какой песок? (сухой, теплый)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оспитатель: Ребята, Песочный человечек приготовил для вас задание. Вы должны на песке повторить рисунок, как на вашей карточке. Дети выполняют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упражнение «Нарисуй по образцу»</w:t>
      </w:r>
    </w:p>
    <w:p>
      <w:pPr>
        <w:pStyle w:val="TextBody"/>
        <w:widowControl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: Ну, вот мы и поиграли с песком. А вам приятно было играть с песком? (После игры дети вытирают руки влажной салфеткой)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: Ребята, сегодня, «наш герой» – это песок. Чтобы узнать больше о нем, я приглашаю вас в телезал. Ребята, а где можно применить песок (варианты ответов детей). Я предлагаю вам посмотреть на волшебный экран, который покажет, где можно применить песок (презентация) :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лайд №1 -Песок используется для детских игр 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лайд №2 - Для построек из песка (скульптуры) 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лайд №3 –  Создание картин при помощи песка  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лайд №4 – Использование в строительстве, для изготовления цементных растворов  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лайд №5 - Для изготовления стекла  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лайд №6 - Для изготовления песочных часов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лайд №7 – Использование песка на дорогах в гололед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: Ребята, а как вы думаете, нужен песок животным?(ответы детей) Правильно.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лайд №8 - Животные прячутся в песке от жары; песок — дом для некоторых животных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: Ребята, у меня есть волшебная палочка, которую я нашла в песке. Этой палочкой я превращу вас в животных. Вы готовы стать животными?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3. Физминутка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Раз – два – три, волшебной палочкой взмахну, ребят в животных превращу! Выходите на зарядку!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вериная зарядка.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 - присядка,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ва - прыжок.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Это заячья зарядка.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лисята как проснутся (кулачками потереть глаза)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юбят долго потянуться (потянуться)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бязательно зевнуть (зевнуть, прикрывая рот ладошкой)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у и хвостиком вильнуть (движение бедрами в стороны)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волчата спинку выгнуть (прогнуться в спине вперед)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легонечко подпрыгнуть (легкий прыжок вверх)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у, а мишка косолапый (руки полусогнуты в локтях, ладошки соединены ниже пояса)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Широко расставив лапы (ноги на ширине плеч)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о одну, то обе вместе (переступание с ноги на ногу)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олго топчется на месте (раскачивание туловища в стороны)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кому зарядки мало -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чинает все сначала! (развести руки в стороны на уровне пояса ладонями вверх)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: Волшебной палочкой превращаю вас в ребят. Раз – два – три, нас в ребяток преврати! Ребята, а вы хотите узнать про свойства песка?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4. Практическая часть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Воспитатель: Кактусёнок сказал, что в песочной стране есть лаборатория для детей «Хочу все знать». Отправляемся туда! (проходят в лабораторию)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: А вот и лаборатория «Хочу всё знать! » Здесь мы будем исследовать свойства песка, ставить опыты. Ребята, какие свойства песка вы уже занаете? (сухой песок сыпучий, песок впитывает воду, мокрый песок может принимать форму, он не сыпется).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альчиковая гимнастика «Дружба»</w:t>
      </w:r>
    </w:p>
    <w:p>
      <w:pPr>
        <w:pStyle w:val="TextBody"/>
        <w:widowControl/>
        <w:pBdr/>
        <w:spacing w:lineRule="atLeast" w:line="100" w:before="225" w:after="225"/>
        <w:jc w:val="center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ружат в нашей группе девочки и мальчики.</w:t>
      </w:r>
    </w:p>
    <w:p>
      <w:pPr>
        <w:pStyle w:val="TextBody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соединять пальцы в «замок»)</w:t>
      </w:r>
    </w:p>
    <w:p>
      <w:pPr>
        <w:pStyle w:val="TextBody"/>
        <w:widowControl/>
        <w:jc w:val="center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 вами мы подружим маленькие пальчики.</w:t>
      </w:r>
    </w:p>
    <w:p>
      <w:pPr>
        <w:pStyle w:val="TextBody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касание кончиков пальцев обеих рук)</w:t>
      </w:r>
    </w:p>
    <w:p>
      <w:pPr>
        <w:pStyle w:val="TextBody"/>
        <w:widowControl/>
        <w:jc w:val="center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, два, три, четыре, пять - начинай считать опять.</w:t>
      </w:r>
    </w:p>
    <w:p>
      <w:pPr>
        <w:pStyle w:val="TextBody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парное касание пальцев от мизинцев)</w:t>
      </w:r>
    </w:p>
    <w:p>
      <w:pPr>
        <w:pStyle w:val="TextBody"/>
        <w:widowControl/>
        <w:jc w:val="center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, два, три, четыре, пять - мы закончили считать.</w:t>
      </w:r>
    </w:p>
    <w:p>
      <w:pPr>
        <w:pStyle w:val="TextBody"/>
        <w:widowControl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руки вниз, встряхнуть кистями)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Опыт №1. «Из чего состоит песок»</w:t>
      </w:r>
    </w:p>
    <w:p>
      <w:pPr>
        <w:pStyle w:val="TextBody"/>
        <w:widowControl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: А сейчас мы рассмотрим песок. А поможет нам в этом необычный предмет? Кто знает, как он называется (лупа). Правильно, или увеличительное стекло. Для этого возьмите лупу и рассмотрите через неё, из чего состоит песок. Что вы видите? (Песчинки.) Песок состоит из маленьких песчинок.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 обозначает свойство песка на доске картинкой – символом.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Опыт 2. «Движение песка» (дыхательное упражнение)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: Ребята, как вы думаете, песок может двигаться? А как это проверить? Возьмите трубочки и тихонько подуйте через трубочку на песок. Что происходит?( Песок движется) Воспитатель обозначает свойство песка на доске картинкой – символом. А если подуть очень сильно, получится песчаная буря.</w:t>
      </w:r>
    </w:p>
    <w:p>
      <w:pPr>
        <w:pStyle w:val="TextBody"/>
        <w:widowControl/>
        <w:pBdr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: Кактусёнок рассказал мне, что однажды в Песочной стране случилась очень сильная песчаная буря, в которой друзья нашего Песочного человечка ...рассыпались. Песочный человечек скучает по своим друзьям. Как вы думаете, можем мы помочь вернуть друзей человечку? (ответы детей). Конечно, можем. Для этого Кактусёнок приглашает нас в Творческую Мастерскую. Вот мы с вами и добрались! Рассаживайтесь за столы. Что же для вас здесь приготовлено? (Человечки, кисточки, клей). А это что, да это же песочек – наш желтенький дружочек, а песок то не простой – разноцветный – вот какой! Ребята, а как вы думаете, как песок стал цветным? (ответы детей). А я думаю, что песок смешали с цветным мелом, натертым через терку, и получили разноцветный песок.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вучит аудиозапись.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: Ребята, а давайте сделаем друзей для Песочного Человечка из цветного песка, чтобы ему было веселее жить в песочной стране. У вас есть заготовки - человечки, возьмите их, нанесите клей, а затем насыпьте песок. Сверху приложите лист бумаги, слегка прижмите и аккуратно уберите лист бумаги. А теперь возьмите человечков, встряхните от лишнего песка и пойдем к Песочному Человечку в его удивительную песочную страну, оживим его страну новыми жителями, новыми друзьями.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5. Заключительная часть.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: Ребята, посмотрите, какая красивая песочная страна получилась! Понравилось вам наше путешествие по Песочной стране? Спасибо Кактусенку, что нас пригласил в такую удивительную страну. Ребята, а давайте напомним Кактусенку все, что мы узнали о песке. Я начинаю фразу, вы заканчиваете и передаете Кактусенка другому: «Я узнала, что песок очень нужен людям»… .(ответы детей)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теперь нам пора возвращаться в детский сад: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летим, полетим,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ерез запад на восток,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ерез север, через юг.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звратимся, сделав круг,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Лишь коснемся мы земли,</w:t>
      </w:r>
    </w:p>
    <w:p>
      <w:pPr>
        <w:pStyle w:val="TextBody"/>
        <w:widowControl/>
        <w:pBdr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ыть по нашему вели! – Хотим очутиться в нашем детском саду!</w:t>
      </w:r>
    </w:p>
    <w:p>
      <w:pPr>
        <w:pStyle w:val="TextBody"/>
        <w:widowControl/>
        <w:pBdr/>
        <w:spacing w:lineRule="atLeast" w:line="100" w:before="225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Arial">
    <w:altName w:val="Helvetica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3:17:06Z</dcterms:created>
  <dc:creator/>
  <dc:description/>
  <dc:language>en-US</dc:language>
  <cp:lastModifiedBy/>
  <cp:revision>0</cp:revision>
  <dc:subject/>
  <dc:title/>
</cp:coreProperties>
</file>