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96A47B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96A47B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нспект НОД в старшей группе</w:t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Правила личной гигиены»</w:t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учающие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ить основам правил личной гигиены; расширять знания детей о предметах личной гигиены, чистоте и аккуратности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ющие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ть и прививать навыки здорового образа жизни, развивать гигиенические навыки: мытьё рук, чистка зубов, еженедельное купание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ть воображение, фантазию, внимание, сообразительность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ные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ывать умение слушать друг- друга, общаться, быть терпимым, уважать мнение товарища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здавать положительный эмоциональный настрой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: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ллюстрации неряшливого мальчика из книги К Чуковского «Мойдодыр», посылка от Мойдодыра с предметами личной гигиены, конверт с письмом, лупы, карточки с изображением предметов личной гигиены, мешочки настроений со смайликами (грусть и радость)</w:t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личная гигиена, микробы, Мойдодыр, неряха, грязнуля,</w:t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едварительная работа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жедневное формирование гигиенических навыков,  чтение произведений К.И.Чуковского "Мойдодыр".</w:t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етоды, приемы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гровой, наглядный, практический, словесный, художественное слово.</w:t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Ход занятия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I. Организационный момент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Давайте улыбнёмся друг другу и начнём  наше занятие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окажите, какое у вас настроение.(Дети показывают с каким лицом радостным или грустным они пришли на занятие)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адеюсь, что к концу нашего мероприятия у всех будет хорошее настроение.</w:t>
      </w:r>
    </w:p>
    <w:p>
      <w:pPr>
        <w:pStyle w:val="TextBody"/>
        <w:widowControl/>
        <w:pBdr/>
        <w:spacing w:before="0" w:after="0"/>
        <w:ind w:left="708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ьется чистая водица (Дети показывают движение воды)</w:t>
      </w:r>
    </w:p>
    <w:p>
      <w:pPr>
        <w:pStyle w:val="TextBody"/>
        <w:widowControl/>
        <w:pBdr/>
        <w:spacing w:before="0" w:after="0"/>
        <w:ind w:left="708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умеем чисто мыться: (дети имитируют умывание)</w:t>
      </w:r>
    </w:p>
    <w:p>
      <w:pPr>
        <w:pStyle w:val="TextBody"/>
        <w:widowControl/>
        <w:pBdr/>
        <w:spacing w:before="0" w:after="0"/>
        <w:ind w:left="708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асту белую берем</w:t>
      </w:r>
    </w:p>
    <w:p>
      <w:pPr>
        <w:pStyle w:val="TextBody"/>
        <w:widowControl/>
        <w:pBdr/>
        <w:spacing w:before="0" w:after="0"/>
        <w:ind w:left="708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епко щеткой зубы трем (показывают как чистят зубы)</w:t>
      </w:r>
    </w:p>
    <w:p>
      <w:pPr>
        <w:pStyle w:val="TextBody"/>
        <w:widowControl/>
        <w:pBdr/>
        <w:spacing w:before="0" w:after="0"/>
        <w:ind w:left="708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ем шею, моем уши,</w:t>
      </w:r>
    </w:p>
    <w:p>
      <w:pPr>
        <w:pStyle w:val="TextBody"/>
        <w:widowControl/>
        <w:pBdr/>
        <w:spacing w:before="0" w:after="0"/>
        <w:ind w:left="708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тираемся посуше (присаживаются, «вытирают ножки, ручки, животики)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интерактивной доске показывается короткий видеоролик из мультфильма «Мойдодыр».</w:t>
      </w:r>
    </w:p>
    <w:p>
      <w:pPr>
        <w:pStyle w:val="TextBody"/>
        <w:widowControl/>
        <w:numPr>
          <w:ilvl w:val="0"/>
          <w:numId w:val="15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 какой сказки этот отрывок? Кто написал эту сказку? Что случилось в этой сказке? (ответы детей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1 слайд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ети видят изображения мальчик чистого и грязного (иллюстрации из книги К И. Чуковского «Мойдодыр»)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акой мальчик вам больше нравится? Почему?(ответы детей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очему от мальчика сбежали вещи?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вы догадались, как можно назвать этого мальчика?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Неряха, грязнуля.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Правильно. Что надо делать, чтобы не стать похожим на этого мальчика?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Мыть руки, умываться, мыться, чистить и стирать одежду, расчесываться.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Молодцы! Именно о правилах личной гигиены мы и будем говорить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вы думаете, что такое "личная гигиена"? (ответы детей)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ичная гигиена - это уход за своим телом, содержание его в чистоте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 концу занятия мы с вами составим правила личной гигиены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, посмотрите ещё небольшой отрывок про девочку чумазую (ролик)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Ребята, что нужно сделать девочке, чтобы не превратится в неряху?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Девочка нужно руки тебе помыть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Давайте девочку научим правильно мыть руки. Кто скажет, как правильно надо мыть руки? 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2 слай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Алгоритм «Как правильно мыть руки»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амочить руки, взять мыло, намылить руки до пены, затем смыть пену водой, и вытереть на сухо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Что может случиться, если не умываться и не мыть руки?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ебята, а чем покрыто наше тело?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Наше тело покрыто кожей. –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жа защищает наше тело от болезней. А когда вы бегаете, прыгаете и вам становится жарко, на коже появляются капельки пота. Если кожу долго не мыть, то на ней скапливаются жир и пот, которые задерживают частицы пыли. От этого кожа становится грязной, грубой и перестает защищать наше тело от микробов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- А про ногти вы не забыли? 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ногтей не чистит,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не подстригает,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т своих знакомых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дорово пугает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дь с ногтями грязными,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инными и острыми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гут очень просто вас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репутать с монстрами.</w:t>
      </w:r>
    </w:p>
    <w:p>
      <w:pPr>
        <w:pStyle w:val="TextBody"/>
        <w:widowControl/>
        <w:numPr>
          <w:ilvl w:val="0"/>
          <w:numId w:val="16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мотрите на свои ногти через лупу. Аккуратные они у вас? Чистые? Почему надо стричь ногти? (ответы детей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гтевая грязь очень вредна, в ней скапливаются микробы, и на грязные ногти неприятно смотреть. Ногти любят встречаться с маленькими ножницами и не любят, когда их грызут.</w:t>
      </w:r>
    </w:p>
    <w:p>
      <w:pPr>
        <w:pStyle w:val="TextBody"/>
        <w:widowControl/>
        <w:numPr>
          <w:ilvl w:val="0"/>
          <w:numId w:val="16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кажите, дети, что у нас сильнее всего пачкается? (дети отвечают). Правильно, руки. Почему? Они наши главные помощники, им приходится много работать, и они ничем не прикрыты. Поэтому их следует мыть чаще. </w:t>
      </w:r>
    </w:p>
    <w:p>
      <w:pPr>
        <w:pStyle w:val="TextBody"/>
        <w:widowControl/>
        <w:numPr>
          <w:ilvl w:val="0"/>
          <w:numId w:val="16"/>
        </w:numPr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гда надо мыть руки? (ответы детей): обязательно перед едой, после прогулки, после туалета, когда они запачкаются и после того, как погладили животное. 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рязная кожа может принести вред здоровью. (Короткий видеоролик) И кроме того, грязные, неряшливые люди всегда неприятны окружающим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почему кожу нужно мыть, за ней необходимо ухаживать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Физкультминутка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верх рука и вниз рука</w:t>
        <w:br/>
        <w:t>Вверх рука и вниз рука.</w:t>
        <w:br/>
        <w:t>Потянули их слегка.</w:t>
        <w:br/>
        <w:t>Быстро поменяли руки!</w:t>
        <w:br/>
        <w:t>Нам сегодня не до скуки. (Одна прямая рука вверх, другая вниз, рывком менять руки.)</w:t>
        <w:br/>
        <w:t>Приседание с хлопками:</w:t>
        <w:br/>
        <w:t>Вниз — хлопок и вверх — хлопок.</w:t>
        <w:br/>
        <w:t>Ноги, руки разминаем,</w:t>
        <w:br/>
        <w:t>Точно знаем — будет прок. (Приседания, хлопки в ладоши над головой.)</w:t>
        <w:br/>
        <w:t>Крутим-вертим головой,</w:t>
        <w:br/>
        <w:t>Разминаем шею. Стой! (Вращение головой вправо и влево.)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К нам в группу пришла посылка . Давайте узнаем, от кого эта посылка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«Дорогие ребята!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Я посылаю вам посылку. В ней находятся интересные загадки, задачки и к ним отгадки. Постарайтесь разгадать. Желаю удачи. До свидания. Ваш Мойдодыр»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Отгадайте, что там лежит?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ёг в карман и караулю:</w:t>
        <w:br/>
        <w:t>Рёву, плаксу и грязнулю.</w:t>
        <w:br/>
        <w:t>Им утру потоки слёз,</w:t>
        <w:br/>
        <w:t>Не забуду и про нос. (Носовой платок)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опрятный коготок превратим мы в ноготок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истый и опрятный и на вид приятный. (Ножницы)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стяная спинка, жесткая щетинка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мягкой пастой дружит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м усердно служит. (Зубная щётка)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скользает как живое, но не выпущу его я 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елой пеной пенится, руки мыть не ленится. (Мыло)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зинка Акулинка пошла гулять по спинке.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пока она гуляла, спинка розовою стала. (Губка)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 где губка не осилит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домоет, не домылит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 асебя я труд беру: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ятки, локти мылом тру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коленки оттираю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чего не забываю. (Мочалка)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фельное и полосатое, гладкое и лохматое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гда под рукою. Что это такое? (Полотенце)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жу, брожу не по лесам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по визрам и волосам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зубы у меня длинней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м у волков и медведей. (Расчёска)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Это предметы личной гигиены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По ходу работы воспитатель достает кусок мыла, зубную щетку, носовой платок, расческу, полотенце, , щетку для чистки одежды.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ебята, вам знакомы с этими предметами? Для чего они нужны?</w:t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ебята, посмотрите "Мойдодыр" оставил нам еще какие-то рисунки, как вы думаете, для чего?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гра "Что с чем дружит"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 (работа с карточками)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верка.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 чем дружит нос:, туфли:, ногти:, волосы.., зубы..?</w:t>
      </w:r>
    </w:p>
    <w:p>
      <w:pPr>
        <w:pStyle w:val="TextBody"/>
        <w:widowControl/>
        <w:numPr>
          <w:ilvl w:val="0"/>
          <w:numId w:val="17"/>
        </w:numPr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вы дружите с зубной щёткой?</w:t>
      </w:r>
    </w:p>
    <w:p>
      <w:pPr>
        <w:pStyle w:val="TextBody"/>
        <w:widowControl/>
        <w:numPr>
          <w:ilvl w:val="0"/>
          <w:numId w:val="17"/>
        </w:numPr>
        <w:pBdr/>
        <w:spacing w:before="0" w:after="0"/>
        <w:ind w:left="-47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кажите свои чистенькие зубки. Для чего надо чистить зубки? (Дети отвечают) Конечно, белые зубки – это красиво. Но если не чистить зубы, то на зубах образуется налёт из микробов и остатков пищи. Частички пищи застревают между зубами. Поэтому обязательно надо чистить зубы. А после еды полоскать рот. </w:t>
        <w:br/>
        <w:t>- Кто знает, как правильно чистить зубы? (Ответы детей) Зубы надо чистить с углов, с боковых зубов. Сначала изнутри, вверх-вниз. Так чистят стеночки. Затем передние нижние и верхние так же. По верхушкам зубов водим щеткой кругами или петельками. 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3 слай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Алгоритм «Как правильно чистить зубы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  <w:br/>
        <w:br/>
        <w:t>- Надо чистить каждый зуб, верхний зуб и нижний зуб,</w:t>
        <w:br/>
        <w:t>Даже самый дальний зуб очень важный зуб.</w:t>
        <w:br/>
        <w:t>Изнутри, снаружи три, три снаружи, изнутри…</w:t>
        <w:br/>
        <w:t>Снизу вверх, сверху вниз, чистить зубы не ленись. </w:t>
        <w:br/>
        <w:t>Ну а если ты не будешь, </w:t>
        <w:br/>
        <w:t>зубки чистить по утрам, </w:t>
        <w:br/>
        <w:t>боль зубную не забудешь, </w:t>
        <w:br/>
        <w:t>будешь ныть по вечерам… 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Сколько раз надо чистить зубы?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Два раза в день: утром и вечером)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Мы с вами повторили, как надо мыть руки, умываться, чистить зубы. Еще раз посмотрите на все предметы, лежащие у меня на 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i w:val="false"/>
            <w:caps w:val="false"/>
            <w:smallCaps w:val="false"/>
            <w:spacing w:val="0"/>
            <w:sz w:val="28"/>
            <w:szCs w:val="28"/>
          </w:rPr>
          <w:t>столе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Какие предметы нужны, чтобы умыться? (мыло и полотенце)</w:t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А какие предметы нужны чтобы почистить зубы? (зубная щётка и зубная паста).  Ухаживать за волосами?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оржественное обещание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 в грязнулю и неряху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не не превратиться, обещаю каждый день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исто,чисто …(мыться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ть хочу я очень чистой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не черной галкой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ещаю я дружить с мылом и……(мочалкой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еще два раза в сутки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ещаю чистить ….(зубки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ещаю всем кругом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ть послушным малышом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одить чистым и опрятным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чень, очень …(аккуратным).</w:t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блюдение правил гигиены поможет нам быть здоровыми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ши дети знают много пословиц о чистоте и здоровье.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здоровом теле - здоровый дух.</w:t>
      </w:r>
    </w:p>
    <w:p>
      <w:pPr>
        <w:pStyle w:val="TextBody"/>
        <w:widowControl/>
        <w:numPr>
          <w:ilvl w:val="0"/>
          <w:numId w:val="9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аккуратен, тот людям приятен.</w:t>
      </w:r>
    </w:p>
    <w:p>
      <w:pPr>
        <w:pStyle w:val="TextBody"/>
        <w:widowControl/>
        <w:numPr>
          <w:ilvl w:val="0"/>
          <w:numId w:val="10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аще мойся, воды не бойся.</w:t>
      </w:r>
    </w:p>
    <w:p>
      <w:pPr>
        <w:pStyle w:val="TextBody"/>
        <w:widowControl/>
        <w:numPr>
          <w:ilvl w:val="0"/>
          <w:numId w:val="11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ло серо, да моет бело.</w:t>
      </w:r>
    </w:p>
    <w:p>
      <w:pPr>
        <w:pStyle w:val="TextBody"/>
        <w:widowControl/>
        <w:numPr>
          <w:ilvl w:val="0"/>
          <w:numId w:val="12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удет мыло пениться, грязь куда-то денется.</w:t>
      </w:r>
    </w:p>
    <w:p>
      <w:pPr>
        <w:pStyle w:val="TextBody"/>
        <w:widowControl/>
        <w:numPr>
          <w:ilvl w:val="0"/>
          <w:numId w:val="13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аще руки мой, грязь вся смоется водой.</w:t>
      </w:r>
    </w:p>
    <w:p>
      <w:pPr>
        <w:pStyle w:val="TextBody"/>
        <w:widowControl/>
        <w:numPr>
          <w:ilvl w:val="0"/>
          <w:numId w:val="14"/>
        </w:numPr>
        <w:pBdr/>
        <w:tabs>
          <w:tab w:val="clear" w:pos="709"/>
          <w:tab w:val="left" w:pos="720" w:leader="none"/>
        </w:tabs>
        <w:spacing w:before="0" w:after="0"/>
        <w:ind w:left="720" w:right="0" w:hanging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де чистота, там и здоровье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ебята, а вы заметили, что мы с вами сами составили правила личной гигиены. Давайте их повторим. (Дети повторяют)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жно мыть руки с мылом, перед едой. после посещения туалета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мываться по утрам и вечерам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ва раза в день чистить зубы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стригать ногти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едить за своей одеждой, ее чистотой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забывать о предметах личного пользования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чесывать волосы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елаем вам всегда соблюдать правила гигиены и тогда вы всегда будете здоровы и веселы, и у вас всегда будет хорошее настроение.</w:t>
      </w:r>
    </w:p>
    <w:p>
      <w:pPr>
        <w:pStyle w:val="TextBody"/>
        <w:widowControl/>
        <w:pBdr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йдодыр прислал вам всем подарки.Посмотрим что здесь. Из чудесного мешочка дети достают бумажные носовые платоч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portal.net/doshkolnoe-obrazovanie/zdorovyy-obraz-zhizni/konspekt-nod-v-starshey-gruppe-laquo-pravila-lichnoy-gigieny-raquo-4505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5:25Z</dcterms:created>
  <dc:creator/>
  <dc:description/>
  <dc:language>en-US</dc:language>
  <cp:lastModifiedBy/>
  <cp:revision>0</cp:revision>
  <dc:subject/>
  <dc:title/>
</cp:coreProperties>
</file>