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бюджетное  дошкольное  образовательное   учрежде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70» г. Энгельса</w:t>
      </w:r>
    </w:p>
    <w:p>
      <w:pPr>
        <w:pStyle w:val="Standard"/>
        <w:shd w:fill="FFFFFF" w:val="clear"/>
        <w:spacing w:lineRule="auto" w:line="360" w:before="90" w:after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онсультация  воспитателя Тимохиной А.С.</w:t>
      </w:r>
    </w:p>
    <w:p>
      <w:pPr>
        <w:pStyle w:val="Standard"/>
        <w:shd w:fill="FFFFFF" w:val="clear"/>
        <w:spacing w:lineRule="auto" w:line="360" w:before="90" w:after="9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Русская народная кукла»</w:t>
      </w:r>
    </w:p>
    <w:p>
      <w:pPr>
        <w:pStyle w:val="Standard"/>
        <w:spacing w:lineRule="auto" w:line="360" w:before="28" w:after="10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гра и игру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это часть народной традиции. В далеком прошлом с их помощью обучали детей труду; они были необходимы, чтобы передать накопленный трудовой опыт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се девочки любят играть в куклы. Куклы любили их бабушки и прабабушки всех сословий. С ней играли в царских дворцах и крестьянских избах. Благодаря своей популярности она бытовала во всех губерниях и была очень разнообразной. В каждом уезде ее делали по-своему, с учетом местной художественной традиции, наличия определенного набора тканей и украшений. По наряду традиционной куклы можно было легко определить ее «место рождения». 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давних времен кукла считалась не только предметом игры, она была символом счастья и прибыли, ей приписывали магические и охранительные функции. Для взрослых она также является предметом внимания. Сейчас кукла, выполненная своими руками, может служить как сувенир и подарок к празднику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читалось, что детские игры могут вызвать богатство, счастливый брак или же, наоборот, принести несчастье. В народе замечали: когда дети много и усердно играют, в семье будет прибыль, если же небрежно – беда. Верили, что игрушки охраняют детский сон и покой, и как оберег клали их рядом с ребенком. Важную роль отводили кукле – она была символом продолжения рода, и игры в куклы особенно поощрялись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бенок не только играл в куклы, но и стремился повторить, сделать их самостоятельно. Это побуждало его к труду, творчеству к одному из главных достоинств самодельной игрушки.</w:t>
      </w:r>
    </w:p>
    <w:p>
      <w:pPr>
        <w:pStyle w:val="Standard"/>
        <w:spacing w:lineRule="auto" w:line="360" w:before="28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усская тряпичная кукла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кла как символ – становилась участницей многих ритуальных обрядов и праздников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более распространенной игрушкой в России еще в первые десятилетия ХХ века была тряпичная кукла.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япичная кукла в старину играла большую роль: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на была участницей многих праздников и обрядов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являлась символом счастья, добра, благополучия, продолжения рода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была оберегом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 игре ребенок приобщался к культуре своего народа. В нем формировались черты матери, хранительницы очага, мастерицы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амодельная кукла дает большие возможности для творческой самореализации и развития личности ребенка, развития фантазии.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Воронежской губернии их преподносили молодоженам в качестве подарка. Подарят куклу и скажут: «Чтобы дети были у вас хорошие да много»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ю играли дети в каждой семье, особенно деревенской; в их избах их было до сотни!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х кукол дети начинали «вертеть» с пяти лет. Свертывали в «скалку» любой кусочек ткани, белой тряпицей обтягивали лицо, перетягивали льняной ниткой – и вот простейшая кукла готова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большим старанием куклу «рядили», зная, что по ней будут судить о вкусе и мастерстве ее хозяйки. Кукольные костюмы шили из лоскутков ткани – выглядели они как настоящая одежда. Часто кукольные наряды и головные уборы были этнографически точны. Кукле обязательно пришивали косу. А вот лицо не делали – она оставалась «безликой». Но почему же, однако, при всем тщательном исполнении одежды, куклы оставались безликими?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Безликость» - следы древней «обережной» роли куклы, когда игрушку боялись уподобить человеку. По народным поверьям кукла с «лицом» как бы обретала душу и становилась опасной для ребенка, а «безликая» считалась предметом неодушевленном и не могла ему навредить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грушки никогда не оставляли на улице, не разбрасывали по избе, а берегли в корзинах, коробах, запирали в ларчики. Брали на жатву и на посиделки. Кукол разрешалось брать в гости, их клали в приданое. Позволяли играть «молодухе», пришедшей в дом жениха после свадьбы, ведь замуж выдавали с 14 лет. Она прятала их на чердаке и тайком играла с ними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укольных забавах проигрывались почти все деревенские праздничные обряды. Чаще всего свадьбы – особо впечатляющий, торжественный и красивый русский народный обряд. Относились к игре очень серьезно, сохраняя последовательность обряда, запоминая и повторяя разговоры взрослых, исполняемые ими обрядовые песни. Для игры собирались группами в избе, в амбаре, летом на улице. И каждая девочка приносила с собой коробейку с куклами. В игре их было до двадцати и более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зных уголках России были свои народные обычаи, традиции, поэтому неудивительно, что по-разному делали и тряпичных кукол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 наших дней дожила в Воронежской области удивительная традиция изготовления «зольной» куклы. Голову куклы они делают из твердого шарика золы, завернутого в большую тряпицу. Толстенькое туловище пеленают, накладывают груди и плотных шариков ваты и обряжают куклу в яркую юбку и передник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Орловской губернии делали тряпичную куклу небольшого размера, с ладошку высотой, из туго набитой прямоугольной подушечки с пришитыми к ней трубочками – ручками и ножками. Наряжали ее исключительно в клетчатые одежды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моленском уезде можно было встретить тряпичную куклу, голова и туловище которой были набиты песком или опилками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ижегородской, Архангельской губерниях, в Приуралье делали более сложные тряпичные куклы. В них выдерживались пропорции фигур человека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с руками, ногами, а позже – лицом). Это были куклы-образы: парень, барыня, царица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давних времен множество кукол мастерили на Руси. На протяжении нескольких столетий центром изготовления игрушки был подмосковный город Сергиев Посад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наше время изготовление игрушки не потеряло своей значимости: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ам процесс изготовления приносит радость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 с мягким (теплым) материалом дает ощущение тепла, нежности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 изготовлении игрушки развивается мелкая моторика пальцев, что связано с развитием мышления, происходит массаж рук (развитие речи);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зготовив игрушку ребенок играет с ней (кормит, укладывает спать, разговаривает. Т.е. осваивает различные социальные роли.</w:t>
      </w:r>
    </w:p>
    <w:p>
      <w:pPr>
        <w:pStyle w:val="Standard"/>
        <w:spacing w:lineRule="auto" w:line="360" w:before="28" w:after="10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стенчивый, комплексующий ребенок в игре часто заменяет куклой себя. Таким образом,  кукла выполняет коррекционную функцию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диционных русских тряпичных кукол можно подразделить: по назначению – на игровые, обереги и этнографические; по образу – на куклу-крестьянку и куклу-барыню; по способу изготовления – на сшивную и несшивную (закрутку):</w:t>
      </w:r>
    </w:p>
    <w:p>
      <w:pPr>
        <w:pStyle w:val="Standard"/>
        <w:spacing w:lineRule="auto" w:line="360" w:before="28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кла - пеленаш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из обычного женского платка. Теплая, мягкая, удобная в руках ребенка (тактильная память), сохраняла ощущение присутствия матери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2 – 3 года).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кукла – ска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за основу этой игрушки бралась полонянка (низ сложить вдвое) плотно скрутить, Все заматывалось нитками; голова охватывалась белой тряпочкой.</w:t>
      </w:r>
    </w:p>
    <w:p>
      <w:pPr>
        <w:pStyle w:val="Standard"/>
        <w:spacing w:lineRule="auto" w:line="360" w:before="28" w:after="1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- кукла – закрутк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безликая (либо вышивался крест). Мужские персонажи заменяли прутиком. И только к Х1Х в. стали мастерить мужские игрушки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ряжать куклу можно по-разному – юбочку или сарафан. Сделать юбку можно, не используя швейную иглу. Для этого надо вырезать ткань в виде круга с отверстием посередине – получится юбка-солнце. Юбку также можно сделать запашной, заложив в складочки полоску ткани и затянув ниткой на талии. В обеих случаях верх юбки надо покрыть широким поясом (тесьма, лента и т.п.)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ь костюм могут передник, платок, бусы, все, что подскажет ваша фантазия.</w:t>
      </w:r>
    </w:p>
    <w:p>
      <w:pPr>
        <w:pStyle w:val="Standard"/>
        <w:spacing w:lineRule="auto" w:line="360" w:before="28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усский народный костюм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усский народный костюм – неотъемлемая часть народной культуры. Из поколения в поколение передавались знания и опыт работы над костюмом.</w:t>
      </w:r>
    </w:p>
    <w:p>
      <w:pPr>
        <w:pStyle w:val="Standard"/>
        <w:spacing w:lineRule="auto" w:line="360" w:before="28" w:after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элементы женского народного костюм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арафан и панева, рубаха, передник, головной убор. Мужской костюм существенно проще, его основу составляли порты и рубаха. Обязательная деталь костюма – пояс.</w:t>
      </w:r>
    </w:p>
    <w:p>
      <w:pPr>
        <w:pStyle w:val="Standard"/>
        <w:spacing w:lineRule="auto" w:line="360" w:before="28" w:after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здничный народный костюм, как правило, многослойный и сложный в отделке, отличающийся сочностью цвета и обилием украшений. Повседневная одежда значительно скромнее и по цвету, и по характеру украшения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ловной убор: для девушек – повязка и венец; для женщин – повойник, кокошник, кичка, платок. Для украшения головных уборов использовались бисер, вышивка золотой нитью, жемчуг.</w:t>
      </w:r>
    </w:p>
    <w:p>
      <w:pPr>
        <w:pStyle w:val="Standard"/>
        <w:spacing w:lineRule="auto" w:line="360" w:before="28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>Цвет в народном костюме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асный цвет многие народы наделяли магической, обереговой силой. Красный - цвет огня, крови, солнца; обещание долголетия, плодородия, силы и власти. В традиционных костюмах на Руси использовались до 33 оттенков этого цвета.</w:t>
      </w:r>
    </w:p>
    <w:p>
      <w:pPr>
        <w:pStyle w:val="Standard"/>
        <w:spacing w:lineRule="auto" w:line="360" w:before="28" w:after="1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лый цвет был символом чистоты, милосердия и печали; черный – олицетворением земли, покоя, постоянства, отрешения и скорби. Широко использовались в крестьянском костюме неокрашенные и неотбеленные ткани разнообразных оттенков.</w:t>
      </w:r>
    </w:p>
    <w:p>
      <w:pPr>
        <w:pStyle w:val="Standard"/>
        <w:spacing w:lineRule="auto" w:line="360" w:before="28" w:after="100"/>
        <w:ind w:firstLine="708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 цвету народной одежды можно было определить возраст ее владельцев: самым скромными были костюмы старух, стариков, детей, а самыми красочными – костюмы девушек и молодых женщин до рождения первого ребенка.</w:t>
      </w:r>
    </w:p>
    <w:p>
      <w:pPr>
        <w:pStyle w:val="Standard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Standard"/>
    <w:next w:val="Textbody1"/>
    <w:qFormat/>
    <w:pPr>
      <w:numPr>
        <w:ilvl w:val="1"/>
        <w:numId w:val="1"/>
      </w:numPr>
      <w:spacing w:lineRule="auto" w:line="240" w:before="28" w:after="100"/>
      <w:outlineLvl w:val="1"/>
    </w:pPr>
    <w:rPr>
      <w:rFonts w:ascii="Times New Roman" w:hAnsi="Times New Roman" w:eastAsia="Times New Roman" w:cs="Times New Roman"/>
      <w:b/>
      <w:bCs/>
      <w:color w:val="0177A4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C0">
    <w:name w:val="c0"/>
    <w:basedOn w:val="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177A4"/>
      <w:sz w:val="21"/>
      <w:szCs w:val="21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lineRule="auto" w:line="24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8">
    <w:name w:val="c8"/>
    <w:basedOn w:val="Standard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Standard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Standard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Standard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1:00Z</dcterms:created>
  <dc:creator>ваганова</dc:creator>
  <dc:description/>
  <dc:language>en-US</dc:language>
  <cp:lastModifiedBy>Рыжик</cp:lastModifiedBy>
  <cp:lastPrinted>2013-03-20T21:02:00Z</cp:lastPrinted>
  <dcterms:modified xsi:type="dcterms:W3CDTF">2017-01-09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