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jc w:val="center"/>
        <w:rPr/>
      </w:pPr>
      <w:r>
        <w:rPr>
          <w:b/>
        </w:rPr>
        <w:t xml:space="preserve">Ур 11. </w:t>
      </w:r>
      <w:r>
        <w:rPr/>
        <w:t>Контрольная работа №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530"/>
      </w:tblGrid>
      <w:tr>
        <w:trPr>
          <w:trHeight w:val="5383" w:hRule="atLeast"/>
        </w:trPr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32 метров ткани сшили 8 одинаковых платьев. Сколько потребует</w:t>
              <w:softHyphen/>
              <w:t>ся метров ткани, чтобы сшить 12 таких платье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Найди значения выражений (запиши решение в столбик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9 • 7</w:t>
              <w:tab/>
              <w:t xml:space="preserve">       486 • 2</w:t>
              <w:tab/>
              <w:t xml:space="preserve">        686 : 7</w:t>
              <w:tab/>
              <w:t xml:space="preserve">        608 – 3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 • 251</w:t>
              <w:tab/>
              <w:t xml:space="preserve">       436 : 4</w:t>
              <w:tab/>
              <w:t xml:space="preserve">        792 : 3</w:t>
              <w:tab/>
              <w:t xml:space="preserve">        328 + 2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чис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+ 48 : (3 • 2)</w:t>
              <w:tab/>
              <w:t xml:space="preserve">                         (1230 + 600) - (570 - 70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Вычисли периметр и площадь прямоугольника со сторонами</w:t>
            </w:r>
            <w:r>
              <w:rPr>
                <w:sz w:val="28"/>
                <w:szCs w:val="28"/>
              </w:rPr>
              <w:t xml:space="preserve"> 8см и 3с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*. </w:t>
            </w:r>
            <w:r>
              <w:rPr>
                <w:i/>
                <w:sz w:val="28"/>
                <w:szCs w:val="28"/>
              </w:rPr>
              <w:t>Продолжи ряд чисел, записав еще 3 числ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608, 618, 62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*. </w:t>
            </w:r>
            <w:r>
              <w:rPr>
                <w:i/>
                <w:sz w:val="28"/>
                <w:szCs w:val="28"/>
              </w:rPr>
              <w:t>Составь выражение  для вычисления, которого надо выполнить</w:t>
            </w:r>
            <w:r>
              <w:rPr>
                <w:sz w:val="28"/>
                <w:szCs w:val="28"/>
              </w:rPr>
              <w:t xml:space="preserve"> (по порядку) вычитание, деление, сло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*. </w:t>
            </w:r>
            <w:r>
              <w:rPr>
                <w:i/>
                <w:sz w:val="28"/>
                <w:szCs w:val="28"/>
              </w:rPr>
              <w:t>Логическая задач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ка, сидя на рынке, соображала: «Если к моим яблокам приба</w:t>
              <w:softHyphen/>
              <w:t xml:space="preserve">вить половину их, да ещё десяток, то у меня была бы целая сотн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яблок у неё бы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 задач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32 метров ткани сшили 8 одинаковых платьев. Сколько можно сшить таких платьев из 60 метров ткан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Найди значения выражений</w:t>
            </w:r>
            <w:r>
              <w:rPr>
                <w:sz w:val="28"/>
                <w:szCs w:val="28"/>
              </w:rPr>
              <w:t xml:space="preserve"> (запиши решение в столбик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407 • 2</w:t>
              <w:tab/>
              <w:t xml:space="preserve">        2 • 462</w:t>
              <w:tab/>
              <w:t xml:space="preserve">     278 • 3</w:t>
              <w:tab/>
              <w:t xml:space="preserve">      706 – 42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812 • 2</w:t>
              <w:tab/>
              <w:t xml:space="preserve">        536 : 8</w:t>
              <w:tab/>
              <w:t xml:space="preserve">     774 : 2</w:t>
              <w:tab/>
              <w:t xml:space="preserve">       246 + 4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числ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-3 • (63: 9)</w:t>
              <w:tab/>
              <w:t xml:space="preserve">                                 (980-800) + (320-20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Найди периметр и площадь квадрата со стороной</w:t>
            </w:r>
            <w:r>
              <w:rPr>
                <w:sz w:val="28"/>
                <w:szCs w:val="28"/>
              </w:rPr>
              <w:t xml:space="preserve"> 7см.</w:t>
              <w:br/>
              <w:t xml:space="preserve">5*. </w:t>
            </w:r>
            <w:r>
              <w:rPr>
                <w:i/>
                <w:sz w:val="28"/>
                <w:szCs w:val="28"/>
              </w:rPr>
              <w:t>Продолжи ряд чисел, записав ещё 3 чис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995, 985, 975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*. </w:t>
            </w:r>
            <w:r>
              <w:rPr>
                <w:i/>
                <w:sz w:val="28"/>
                <w:szCs w:val="28"/>
              </w:rPr>
              <w:t>Составь выражение, для вычисления которого надо выполнить</w:t>
            </w:r>
            <w:r>
              <w:rPr>
                <w:sz w:val="28"/>
                <w:szCs w:val="28"/>
              </w:rPr>
              <w:t xml:space="preserve"> (по порядку) деление, сложение, умн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*. </w:t>
            </w:r>
            <w:r>
              <w:rPr>
                <w:i/>
                <w:sz w:val="28"/>
                <w:szCs w:val="28"/>
              </w:rPr>
              <w:t>Логическая зада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рпнул Емеля 37 литров воды в два ведра. Пока влезал на печь, пролил 2 литра воды из первого ведра и 5 литров из второго. Зато воды стало поровн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итров воды было в каждом вед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. 25 Контрольная работа №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7539"/>
      </w:tblGrid>
      <w:tr>
        <w:trPr>
          <w:trHeight w:val="5462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Запиши числа: 75 сотен, 758 сотен, 785 десятков, 75 тысяч.</w:t>
            </w:r>
            <w:r>
              <w:rPr>
                <w:sz w:val="28"/>
                <w:szCs w:val="28"/>
              </w:rPr>
              <w:t xml:space="preserve"> Расположи их в порядке возрас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Замени суммой разрядных слагаемых числа: 317107, 850023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Сравни чис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215 и 573215</w:t>
              <w:tab/>
              <w:t xml:space="preserve">          56000 и 65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615 и 7165</w:t>
              <w:tab/>
              <w:t xml:space="preserve">                    3714 и 31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Из чисел 7548, 9287, 5348, 2976, 8400 выпиши самое маленькое и самое больш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Продолжи ряды чисе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496, 12497, 12498, ..., ..., ..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0004, 810003, 810002, ..., ..., 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Запиши числа, которые содержа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тыс. 30ед. = ...             </w:t>
              <w:tab/>
              <w:t>8тыс. 8ед. = 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0тыс. 2ед. = 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*. </w:t>
            </w:r>
            <w:r>
              <w:rPr>
                <w:i/>
                <w:sz w:val="28"/>
                <w:szCs w:val="28"/>
              </w:rPr>
              <w:t>Найди закономерность и продолжи числовой ря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70, 5672, 5674, ..., ..., ...</w:t>
              <w:tab/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 3860, 3750, ..., ..., 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*. </w:t>
            </w:r>
            <w:r>
              <w:rPr>
                <w:i/>
                <w:sz w:val="28"/>
                <w:szCs w:val="28"/>
              </w:rPr>
              <w:t>Выпиши числа, у которых в разряде единиц класса тысяч стоит цифра 5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5</w:t>
              <w:tab/>
              <w:t xml:space="preserve">         652050</w:t>
              <w:tab/>
              <w:t xml:space="preserve">          765432</w:t>
              <w:tab/>
              <w:t xml:space="preserve">        950545         2500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Запиши числа: 84 сотни, 845 сотен, 854 десятка, 85 тысяч</w:t>
            </w:r>
            <w:r>
              <w:rPr>
                <w:sz w:val="28"/>
                <w:szCs w:val="28"/>
              </w:rPr>
              <w:t>. Расположи их в порядке возрас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Замени суммой в разрядных слагаемых числа: 263301, 730016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Сравни чис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5400 и 694500</w:t>
              <w:tab/>
              <w:t xml:space="preserve">                         37514 и 735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27 и 5872</w:t>
              <w:tab/>
              <w:t xml:space="preserve">                         8111 и 91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Из чисел 35130, 68247, 90000, 24352, 68371 выпишите самое ма</w:t>
              <w:softHyphen/>
              <w:t>ленькое числа и самое больш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Продолжи ряды чисе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4396, 74397, 74398, ..., ..., ..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0003, 270002,270001, ..., ..., 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Запиши числа, которые содерж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тыс. 2ед. = ...</w:t>
              <w:tab/>
              <w:t xml:space="preserve">              7тыс. 80ед. = 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тыс. 20ед. = 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*. </w:t>
            </w:r>
            <w:r>
              <w:rPr>
                <w:i/>
                <w:sz w:val="28"/>
                <w:szCs w:val="28"/>
              </w:rPr>
              <w:t>Найди закономерность и продолжи числовой ря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90, 2600, 2610, 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9720, 37520, 35320, .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*. </w:t>
            </w:r>
            <w:r>
              <w:rPr>
                <w:i/>
                <w:sz w:val="28"/>
                <w:szCs w:val="28"/>
              </w:rPr>
              <w:t>Выпиши числа, у которых в разряде единиц класса тысяч стоит 5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852        935855       15005        80555         42755         350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.34 Контрольная работа № 3</w:t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7759"/>
      </w:tblGrid>
      <w:tr>
        <w:trPr>
          <w:trHeight w:val="592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ь задач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егче и на сколько килограммов: 8 коробок конфет по 32кг в каж</w:t>
              <w:softHyphen/>
              <w:t>дой или 7 коробок вафель по 36кг в кажд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Сравни и поставь знаки "&gt;", "&lt;" или "=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мм ... 25см</w:t>
              <w:tab/>
              <w:t xml:space="preserve">             3км 205м ... 325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т 800кг ... 68ц</w:t>
              <w:tab/>
              <w:t xml:space="preserve">             10250кг ... 10т 2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 ... 5 • 1000 + 2 • 100 + 9 • 10 +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полни вычис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5819 + 1                      395000 : 1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9 • 100                      75800 – 100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00000 – 1                    130007 + 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Вычисл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иметр и площадь прямоугольника со сторонами 2см и 4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ину стороны квадрата с таким же периметром и его площад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*. </w:t>
            </w:r>
            <w:r>
              <w:rPr>
                <w:i/>
                <w:sz w:val="28"/>
                <w:szCs w:val="28"/>
              </w:rPr>
              <w:t>Запишите величины в порядке возрастани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д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50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500д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5000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*. </w:t>
            </w:r>
            <w:r>
              <w:rPr>
                <w:i/>
                <w:sz w:val="28"/>
                <w:szCs w:val="28"/>
              </w:rPr>
              <w:t>Реши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торт разрезали пополам, а каждую половину - ещё пополам. На каждое из 12 блюдец положили 1 кусок торта. Сколько было торт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CCCCCC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 задач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яжелее и на сколько килограммов: 6 мешков муки по 46кг или 5 мешков риса по 48кг в кажд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Сравни и поставь знаки "&gt;", "&lt;" или "=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дм 80мм ... 1280мм</w:t>
              <w:tab/>
              <w:t xml:space="preserve">            52мм ... 2см 5м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00кг ... 240ц</w:t>
              <w:tab/>
              <w:t xml:space="preserve">                       6т 8кг ... 6080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14129 ...814100 + 2 • 10 +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полни вычисл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3549 + 1</w:t>
              <w:tab/>
              <w:t xml:space="preserve">                 84600 :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6000 – 1000</w:t>
              <w:tab/>
              <w:t xml:space="preserve">       30000 –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68 • 1000</w:t>
              <w:tab/>
              <w:t xml:space="preserve">                 206317 – 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Вычис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иметр и площадь прямоугольника со сторонами 7см и 3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ину стороны квадрата с таким же периметром и его площадь.</w:t>
              <w:br/>
              <w:t>5*. Запиши величины в порядке возраст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д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70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700д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7000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*. </w:t>
            </w:r>
            <w:r>
              <w:rPr>
                <w:i/>
                <w:sz w:val="28"/>
                <w:szCs w:val="28"/>
              </w:rPr>
              <w:t>Реши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24 красных и 18 белых роз составляют букеты. В каждом букете - 3 красных и 3 белых розы. Какое наибольшее число букетов мо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Ур.51 Контрольная работа № 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7769"/>
      </w:tblGrid>
      <w:tr>
        <w:trPr>
          <w:trHeight w:val="5383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 задач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бинате в декабре изготовили 7163 л сока, а в январе - на 678 литров меньше. Из всего сока 9789 литров разлили в пакеты, а остальной сок - в бутылки. Сколько литров сока разлили в бутылк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полни вычисления и сделай проверку</w:t>
            </w:r>
            <w:r>
              <w:rPr>
                <w:sz w:val="28"/>
                <w:szCs w:val="28"/>
              </w:rPr>
              <w:t>:</w:t>
              <w:br/>
              <w:t>700000 - 24618</w:t>
              <w:tab/>
              <w:t xml:space="preserve">        804608 + 96395         312879 - 17954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числи, записывая вычисления в столбик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км 640м - 9км 890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т 360кг + 16т 740к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ч 40мин - 55м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Реши урав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90 + 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= 640 - 2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* </w:t>
            </w:r>
            <w:r>
              <w:rPr>
                <w:i/>
                <w:sz w:val="28"/>
                <w:szCs w:val="28"/>
              </w:rPr>
              <w:t>Вставь пропущенные циф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∆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 43∆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560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∆∆</w:t>
            </w:r>
            <w:r>
              <w:rPr>
                <w:sz w:val="28"/>
                <w:szCs w:val="28"/>
              </w:rPr>
              <w:t>5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* </w:t>
            </w:r>
            <w:r>
              <w:rPr>
                <w:i/>
                <w:sz w:val="28"/>
                <w:szCs w:val="28"/>
              </w:rPr>
              <w:t>Укажи порядок действ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- с • d + k •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 задач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в магазине продали 3486 кукол, весной - на 697 кукол меньше. Из всех проданных кукол 4486 кукол были в платьях, а остальные - в спортивных костюмах. Сколько было кукол в спортивных костюмах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полни вычисления и сделай проверк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600 - 24863             143807 + 57296               529631 - 1814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числи, записывая вычисления в столби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т 230кг - 9т 750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км 560м + 19км 540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 2мин - 45м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Реши урав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 -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275 + 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* </w:t>
            </w:r>
            <w:r>
              <w:rPr>
                <w:i/>
                <w:sz w:val="28"/>
                <w:szCs w:val="28"/>
              </w:rPr>
              <w:t>Вставь пропущенные циф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71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   5∆8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76∆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∆∆</w:t>
            </w:r>
            <w:r>
              <w:rPr>
                <w:sz w:val="28"/>
                <w:szCs w:val="28"/>
              </w:rPr>
              <w:t>62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* </w:t>
            </w:r>
            <w:r>
              <w:rPr>
                <w:i/>
                <w:sz w:val="28"/>
                <w:szCs w:val="28"/>
              </w:rPr>
              <w:t>Укажи порядок действий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: 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- с) - d +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•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р 61.  Контрольная работа № </w:t>
      </w:r>
      <w:r>
        <w:rPr/>
        <w:t>5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7543"/>
      </w:tblGrid>
      <w:tr>
        <w:trPr>
          <w:trHeight w:val="5383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станок работал 3 часа, изготавливая каждый час 1200 деталей. Менее мощный станок работал 4 часа, изготавливая по 890 деталей в час. Сколько всего деталей изготовили эти станк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полни вычисл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7592 • 4             7 • 16004            65376 : 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518 • 2                 8571 : 3              1722 :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• 8 = 800 •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Сравни выражения, поставь знаки &lt; , &gt; или —:</w:t>
            </w:r>
            <w:r>
              <w:rPr>
                <w:sz w:val="28"/>
                <w:szCs w:val="28"/>
              </w:rPr>
              <w:br/>
              <w:t>1212 + 1212 + 1221... 1212 • 3</w:t>
              <w:tab/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 : 4...20000 : 4 + 400 :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00 : 4 + 2828 ...19300 : 4 + 2882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60 • 6 ... 5600 •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*3апиши все однозначные числа, при которых верна каждая из приведенных запис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5 • □ &lt; 1650                222 • □ &gt; 8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*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зе лежали яблоки. В эту вазу положили 11 груш. После того, как из вазы взяли половину фруктов, в ней осталось 16 фруктов. Сколько яб</w:t>
              <w:softHyphen/>
              <w:t>лок было в вазе снача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7" w:after="0"/>
              <w:ind w:left="28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7"/>
                <w:sz w:val="28"/>
                <w:szCs w:val="28"/>
              </w:rPr>
              <w:t xml:space="preserve">Вариант </w:t>
            </w:r>
            <w:r>
              <w:rPr>
                <w:b/>
                <w:spacing w:val="7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left="298" w:hanging="0"/>
              <w:rPr>
                <w:sz w:val="28"/>
                <w:szCs w:val="28"/>
              </w:rPr>
            </w:pPr>
            <w:r>
              <w:rPr>
                <w:iCs/>
                <w:spacing w:val="-17"/>
                <w:sz w:val="28"/>
                <w:szCs w:val="28"/>
              </w:rPr>
              <w:t>1</w:t>
            </w:r>
            <w:r>
              <w:rPr>
                <w:i/>
                <w:iCs/>
                <w:spacing w:val="-17"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</w:rPr>
              <w:tab/>
            </w:r>
            <w:r>
              <w:rPr>
                <w:i/>
                <w:iCs/>
                <w:spacing w:val="-1"/>
                <w:sz w:val="28"/>
                <w:szCs w:val="28"/>
              </w:rPr>
              <w:t>Реши задачу:</w:t>
            </w:r>
          </w:p>
          <w:p>
            <w:pPr>
              <w:pStyle w:val="Normal"/>
              <w:shd w:fill="FFFFFF" w:val="clear"/>
              <w:spacing w:before="5" w:after="0"/>
              <w:ind w:left="14" w:right="14" w:firstLine="283"/>
              <w:jc w:val="both"/>
              <w:rPr/>
            </w:pPr>
            <w:r>
              <w:rPr>
                <w:spacing w:val="3"/>
                <w:sz w:val="28"/>
                <w:szCs w:val="28"/>
              </w:rPr>
              <w:t xml:space="preserve">К пристани причалили 2 теплохода, на каждом из которых было по </w:t>
            </w:r>
            <w:r>
              <w:rPr>
                <w:sz w:val="28"/>
                <w:szCs w:val="28"/>
              </w:rPr>
              <w:t>750 человек, и 3 теплохода, на каждом из которых было по 630 человек. Сколько всего человек привезли теплоход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29" w:after="0"/>
              <w:ind w:left="298" w:hanging="0"/>
              <w:rPr>
                <w:sz w:val="28"/>
                <w:szCs w:val="28"/>
              </w:rPr>
            </w:pPr>
            <w:r>
              <w:rPr>
                <w:iCs/>
                <w:spacing w:val="-11"/>
                <w:sz w:val="28"/>
                <w:szCs w:val="28"/>
              </w:rPr>
              <w:t>2.</w:t>
            </w:r>
            <w:r>
              <w:rPr>
                <w:i/>
                <w:iCs/>
                <w:sz w:val="28"/>
                <w:szCs w:val="28"/>
              </w:rPr>
              <w:tab/>
              <w:t>Выполни вычисления:</w:t>
            </w:r>
          </w:p>
          <w:p>
            <w:pPr>
              <w:pStyle w:val="Normal"/>
              <w:shd w:fill="FFFFFF" w:val="clear"/>
              <w:ind w:right="1267" w:hanging="0"/>
              <w:rPr/>
            </w:pPr>
            <w:r>
              <w:rPr>
                <w:spacing w:val="-23"/>
                <w:sz w:val="28"/>
                <w:szCs w:val="28"/>
              </w:rPr>
              <w:t xml:space="preserve">123812  •  6              6512  :  4               48068  •  4 </w:t>
            </w:r>
          </w:p>
          <w:p>
            <w:pPr>
              <w:pStyle w:val="Normal"/>
              <w:shd w:fill="FFFFFF" w:val="clear"/>
              <w:ind w:right="1267" w:hanging="0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 • 8426                 32568 : 6          2435 :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left="298" w:hanging="0"/>
              <w:rPr>
                <w:sz w:val="28"/>
                <w:szCs w:val="28"/>
              </w:rPr>
            </w:pPr>
            <w:r>
              <w:rPr>
                <w:iCs/>
                <w:spacing w:val="-14"/>
                <w:sz w:val="28"/>
                <w:szCs w:val="28"/>
              </w:rPr>
              <w:t>3.</w:t>
            </w:r>
            <w:r>
              <w:rPr>
                <w:i/>
                <w:iCs/>
                <w:sz w:val="28"/>
                <w:szCs w:val="28"/>
              </w:rPr>
              <w:tab/>
            </w:r>
            <w:r>
              <w:rPr>
                <w:i/>
                <w:iCs/>
                <w:spacing w:val="-1"/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shd w:fill="FFFFFF" w:val="clear"/>
              <w:ind w:left="1320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 • </w:t>
            </w:r>
            <w:r>
              <w:rPr>
                <w:i/>
                <w:spacing w:val="2"/>
                <w:sz w:val="28"/>
                <w:szCs w:val="28"/>
                <w:lang w:val="en-US"/>
              </w:rPr>
              <w:t>x</w:t>
            </w:r>
            <w:r>
              <w:rPr>
                <w:smallCaps/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= 840 - 7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19" w:after="0"/>
              <w:ind w:left="298" w:hanging="0"/>
              <w:rPr>
                <w:sz w:val="28"/>
                <w:szCs w:val="28"/>
              </w:rPr>
            </w:pPr>
            <w:r>
              <w:rPr>
                <w:iCs/>
                <w:spacing w:val="-16"/>
                <w:sz w:val="28"/>
                <w:szCs w:val="28"/>
              </w:rPr>
              <w:t>4</w:t>
            </w:r>
            <w:r>
              <w:rPr>
                <w:i/>
                <w:iCs/>
                <w:spacing w:val="-16"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</w:rPr>
              <w:tab/>
              <w:t>Сравни выражения, поставь знаки &lt;, &gt; или =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73" w:leader="none"/>
              </w:tabs>
              <w:ind w:left="298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7979 + 7979 + 7979...7979 </w:t>
            </w:r>
            <w:r>
              <w:rPr>
                <w:spacing w:val="-23"/>
                <w:sz w:val="28"/>
                <w:szCs w:val="28"/>
              </w:rPr>
              <w:t xml:space="preserve">• </w:t>
            </w:r>
            <w:r>
              <w:rPr>
                <w:spacing w:val="2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ab/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73" w:leader="none"/>
              </w:tabs>
              <w:ind w:left="298" w:hanging="0"/>
              <w:rPr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30500 : 5...30000 : 5 + 5000 : 5</w:t>
            </w:r>
          </w:p>
          <w:p>
            <w:pPr>
              <w:pStyle w:val="Normal"/>
              <w:shd w:fill="FFFFFF" w:val="clear"/>
              <w:ind w:left="298" w:hanging="0"/>
              <w:rPr>
                <w:spacing w:val="7"/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 xml:space="preserve">65375 : 9 + 3737...65375 : 9 + 3773        </w:t>
            </w:r>
          </w:p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7"/>
                <w:sz w:val="28"/>
                <w:szCs w:val="28"/>
              </w:rPr>
              <w:t>8303 • 9...8330 • 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24" w:after="0"/>
              <w:ind w:left="5" w:firstLine="293"/>
              <w:rPr>
                <w:sz w:val="28"/>
                <w:szCs w:val="28"/>
              </w:rPr>
            </w:pPr>
            <w:r>
              <w:rPr>
                <w:iCs/>
                <w:spacing w:val="-14"/>
                <w:sz w:val="28"/>
                <w:szCs w:val="28"/>
              </w:rPr>
              <w:t>5.</w:t>
            </w:r>
            <w:r>
              <w:rPr>
                <w:i/>
                <w:iCs/>
                <w:sz w:val="28"/>
                <w:szCs w:val="28"/>
              </w:rPr>
              <w:tab/>
            </w:r>
            <w:r>
              <w:rPr>
                <w:i/>
                <w:iCs/>
                <w:spacing w:val="5"/>
                <w:sz w:val="28"/>
                <w:szCs w:val="28"/>
              </w:rPr>
              <w:t xml:space="preserve">*3апиши все однозначные числа, при которых верна каждая из </w:t>
            </w:r>
            <w:r>
              <w:rPr>
                <w:i/>
                <w:iCs/>
                <w:sz w:val="28"/>
                <w:szCs w:val="28"/>
              </w:rPr>
              <w:t>приведенных записей:</w:t>
            </w:r>
          </w:p>
          <w:p>
            <w:pPr>
              <w:pStyle w:val="Normal"/>
              <w:shd w:fill="FFFFFF" w:val="clear"/>
              <w:spacing w:before="53" w:after="0"/>
              <w:ind w:left="1325" w:hanging="0"/>
              <w:rPr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  <w:t>111</w:t>
            </w:r>
            <w:r>
              <w:rPr>
                <w:spacing w:val="-23"/>
                <w:sz w:val="28"/>
                <w:szCs w:val="28"/>
              </w:rPr>
              <w:t xml:space="preserve">•   □    </w:t>
            </w:r>
            <w:r>
              <w:rPr>
                <w:spacing w:val="50"/>
                <w:sz w:val="28"/>
                <w:szCs w:val="28"/>
              </w:rPr>
              <w:t>&gt;666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pacing w:val="22"/>
                <w:sz w:val="28"/>
                <w:szCs w:val="28"/>
              </w:rPr>
              <w:t xml:space="preserve">623 </w:t>
            </w:r>
            <w:r>
              <w:rPr>
                <w:spacing w:val="-23"/>
                <w:sz w:val="28"/>
                <w:szCs w:val="28"/>
              </w:rPr>
              <w:t xml:space="preserve">•   □    </w:t>
            </w:r>
            <w:r>
              <w:rPr>
                <w:spacing w:val="96"/>
                <w:sz w:val="28"/>
                <w:szCs w:val="28"/>
              </w:rPr>
              <w:t>&lt;</w:t>
            </w:r>
            <w:r>
              <w:rPr>
                <w:spacing w:val="22"/>
                <w:sz w:val="28"/>
                <w:szCs w:val="28"/>
              </w:rPr>
              <w:t>62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38" w:after="0"/>
              <w:rPr>
                <w:sz w:val="28"/>
                <w:szCs w:val="28"/>
              </w:rPr>
            </w:pPr>
            <w:r>
              <w:rPr>
                <w:iCs/>
                <w:spacing w:val="-8"/>
                <w:sz w:val="28"/>
                <w:szCs w:val="28"/>
              </w:rPr>
              <w:t>6.</w:t>
            </w:r>
            <w:r>
              <w:rPr>
                <w:i/>
                <w:iCs/>
                <w:spacing w:val="7"/>
                <w:sz w:val="28"/>
                <w:szCs w:val="28"/>
              </w:rPr>
              <w:t>*Реши задачу:</w:t>
            </w:r>
          </w:p>
          <w:p>
            <w:pPr>
              <w:pStyle w:val="Normal"/>
              <w:shd w:fill="FFFFFF" w:val="clear"/>
              <w:ind w:righ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рзину с красными яблоками положили 15 зеленых яблок. После того, как из корзины взяли половину яблок, в корзине осталось 18 яблок. Сколько красных яблок было в корзине сначала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.73  Контрольная работа № 6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7539"/>
      </w:tblGrid>
      <w:tr>
        <w:trPr>
          <w:trHeight w:val="5383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до Минска шел 12ч со скоростью 6З км/ч. С какой скоростью должен идти автобус, чтобы пройти то же расстояние за 9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чис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8700 + 32415) • 3 - 35073 :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Реши урав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• 4 = 756 - 2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Геометрическое зада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 и квадрат имеют одинаковый периметр, равный 16см, при этом длина прямоугольника в 3 раза больше его ширины. Начерти такие фигуры в тетради. Длина каждой стороны должна быть выражена целым числом сантиметров. Найди площадь построенны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Сравни и поставь знак &gt;, &lt; или =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350м ... 5км 530м</w:t>
              <w:tab/>
              <w:t xml:space="preserve">               527см ... 52дм 2см + 5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16кг ... 3т 160кг</w:t>
              <w:tab/>
              <w:t xml:space="preserve">               5ч 30мин ...140мин +190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котором царстве объявил царь: «Тот, кто быстрее всех проскачет дистанцию в 840 метров, получит полцарства и царевну в жены». Сорвал</w:t>
              <w:softHyphen/>
              <w:t>ся с места Иванушка-дурачок на Коньке-Горбунке со скоростью 210 м/мин. Первый министр поскакал на вороном коне со скоростью 180 м/мин. На сколько метров опередит его Иванушка на фини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й поезд до Санкт - Петербурга идет 6ч со скоростью 140 км/ч. С какой скоростью идет товарный поезд, если ему на это требуется 14ч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чис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40 : 4 + 7 • (90206 - 429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763 :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854 - 7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Геометрическо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 и квадрат имеют одинаковый периметр, равный 12см, при этом длина прямоугольника в 5 раз больше его ширины. Начерти такие фигуры в тетради. Длина каждой стороны должна быть выражена целым числом сантиметров. Найди площадь построенных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Сравни и поставь знак &gt;, &lt; или =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км 650м ... 3560м</w:t>
              <w:tab/>
              <w:t xml:space="preserve">        992см .... 97дм 2см + 20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ц 93кг ... 7093кг</w:t>
              <w:tab/>
              <w:t xml:space="preserve">        409мин ...5ч 55мин + 55м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тила лиса петушка и побежала в лес со скоростью 18 км/ч. При</w:t>
              <w:softHyphen/>
              <w:t>шел кот через 2 часа, а петушка-то и нет. Бросился кот вдогонку со скоростью 24 км/ч. Сколько времени понадобится коту, чтобы догнать лису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. 86  Контрольная работа № 7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7539"/>
      </w:tblGrid>
      <w:tr>
        <w:trPr>
          <w:trHeight w:val="8202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читал «Гарри Поттера и философский камень» по 55 страниц в день в течении 5 дней, а за субботу и воскресенье 150 страниц. Сколько страниц осталось ему прочитать, если в книге 580 страни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чис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2240 : 40</w:t>
              <w:tab/>
              <w:t xml:space="preserve">             238800 : 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50 • 600</w:t>
              <w:tab/>
              <w:t xml:space="preserve">             7320 •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Найдем значение вы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63430 : 70 + 9204 •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04 • 500 -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3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Геометрическо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квадрат со стороной 6см. Закрась 1/6 площади данного квад</w:t>
              <w:softHyphen/>
              <w:t>рата. Сколько квадратных сантиметров ты закраси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*. </w:t>
            </w:r>
            <w:r>
              <w:rPr>
                <w:i/>
                <w:sz w:val="28"/>
                <w:szCs w:val="28"/>
              </w:rPr>
              <w:t>Задача на смекал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м бочонке было 20кг меда. После того, как Винни-Пух взял из него 2кг меда, в нем осталось на 4кг меньше, чем в другом бочонке. Сколько меда стало в двух бочон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 читала новую книгу про Таню Гроттер по 47 страниц в день в те</w:t>
              <w:softHyphen/>
              <w:t>чении 5 дней, а за субботу и воскресенье прочитала 135 страниц. Сколько страниц ей осталось прочитать, если в книге 495 стра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числ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5270 : 30</w:t>
              <w:tab/>
              <w:t xml:space="preserve">          205100 : 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700 • 900</w:t>
              <w:tab/>
              <w:t xml:space="preserve">          4080 •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Найди значение вы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32360 : 60 + 7021 • 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01 • 200 - х = 9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Геометрическо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квадрат со стороной 7см. Закрась 1/7 площади квадрата. Сколько квадратных сантиметров ты закраси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*. </w:t>
            </w:r>
            <w:r>
              <w:rPr>
                <w:i/>
                <w:sz w:val="28"/>
                <w:szCs w:val="28"/>
              </w:rPr>
              <w:t>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из пяти плотников и одного столяра выполнила работу. Плот</w:t>
              <w:softHyphen/>
              <w:t>ники получили за нее по 200 рублей, а столяр - на 30 рублей больше среднего заработка бригады. Сколько получил за работу столя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. 104 Контрольная работа № 8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7539"/>
      </w:tblGrid>
      <w:tr>
        <w:trPr>
          <w:trHeight w:val="5383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8 часов поезд прошел 480км, а самолет за 2 часа пролетел 1320км. Во сколько раз скорость поезда меньше скорости самоле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полните действ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68920 </w:t>
            </w:r>
            <w:r>
              <w:rPr>
                <w:spacing w:val="2"/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170</w:t>
              <w:tab/>
              <w:t xml:space="preserve">         2кг 450г </w:t>
            </w:r>
            <w:r>
              <w:rPr>
                <w:spacing w:val="2"/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144 : 52</w:t>
              <w:tab/>
              <w:t xml:space="preserve">                  17руб 84коп : 4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числите значение вы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00 - 352 • 650 : 40 + 2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Сравните и поставьте знак &gt;, &lt; или =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/5км ...4000м</w:t>
              <w:tab/>
              <w:t xml:space="preserve">                    14ч ... 5/8с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кг + 1ц 25 кг...150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Геометрическо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рямоугольника 9см, ширина в 3 раза короче. Вычисли пло</w:t>
              <w:softHyphen/>
              <w:t>щадь этого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*. </w:t>
            </w:r>
            <w:r>
              <w:rPr>
                <w:i/>
                <w:sz w:val="28"/>
                <w:szCs w:val="28"/>
              </w:rPr>
              <w:t>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 поймал рыбу. Он сказал, что хвост рыбы весит 1кг, голова столько, сколько хвост и половина туловища, а туловище столько, сколь</w:t>
              <w:softHyphen/>
              <w:t>ко голова и хвост вместе. Сколько килограммов весит эта рыб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е задач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ый поезд прошел 2160 км за 2 суток, а электричка за 3 часа прошел 270км. Во сколько раз скорость электрички больше скорости то</w:t>
              <w:softHyphen/>
              <w:t>варного поез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полните 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9534 : 66</w:t>
              <w:tab/>
              <w:t xml:space="preserve">        25т 7ц 50кг : 50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006 • 89</w:t>
              <w:tab/>
              <w:t xml:space="preserve">        40руб 32коп •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числите значение вы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6 • (57428 : 98 - 306) + 83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Сравните и поставьте знак &gt;, &lt; или =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/5т ...250кг</w:t>
              <w:tab/>
              <w:t xml:space="preserve">              3/10ч ... 15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т 6ц 87кг - 253кг...14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Геометрическое зад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рямоугольника 15см, а длина в 5 раза меньше. Вычисли пло</w:t>
              <w:softHyphen/>
              <w:t>щадь этого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*. </w:t>
            </w:r>
            <w:r>
              <w:rPr>
                <w:i/>
                <w:sz w:val="28"/>
                <w:szCs w:val="28"/>
              </w:rPr>
              <w:t>Старинная русская зада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то узнал, что корова на ярмарке стоит вчетверо дороже собаки и вчетверо дешевле лошади. Он взял на ярмарку 200 рублей и на все эти 1 деньги купил собаку, двух коров и лошадь. Что почем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 115  Контрольная работа № 9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7539"/>
      </w:tblGrid>
      <w:tr>
        <w:trPr>
          <w:trHeight w:val="5383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дня ученик читал по 35 страниц в день, а потом ещё 65 стра</w:t>
              <w:softHyphen/>
              <w:t>ниц. Сколько страниц осталось ему прочитать, если в книге 420 страни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 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092 :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096 : 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533 :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 м - 6 м 8 мм = ... м ... дм ... см ...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 ц - 4 ц 47 г = ... ц ... кг ..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числи значение вы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03 • 85 + (100000 - 1975) : 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5 •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- 30 = 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Геометрическое зада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участка 416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Ширина участка -16 м. Чему равна длина этого участ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Задача на смекал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ади 45 кроликов в 9 клеток так, чтобы во всех клетках было раз</w:t>
              <w:softHyphen/>
              <w:t>ное число крол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е задач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дней магазин продавал по 165кг капусты, а потом продал ещё 400кг. Сколько килограмм осталось продать, если всего было 2000кг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и действ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070 : 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2502 :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652 :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 - 12 сек = ... час ... мин ... с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ц 82 г - 93 г = ... ц ... кг ..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числи значение выра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7168 : 16 + (830 • 65 - 854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68 +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•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= 16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Геометрическое зада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участка 234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Длина участка 26 м. Чему равна ширина это</w:t>
              <w:softHyphen/>
              <w:t>го участ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i/>
                <w:sz w:val="28"/>
                <w:szCs w:val="28"/>
              </w:rPr>
              <w:t>Задача на смекал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Врунгель погнался за кенгуру, в сумку которого попал мячик от гольфа. Кенгуру в минуту делает 70 прыжков, каждый прыжок - 10м. Капи</w:t>
              <w:softHyphen/>
              <w:t>тан Врунгель бежит со скоростью 10 м/с. Догонит ли он кенгуру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545"/>
      </w:tblGrid>
      <w:tr>
        <w:trPr>
          <w:trHeight w:val="5544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 вырастил 6т 2ц 88 кг яблок. Их них 2590кг яблок сдали на пе</w:t>
              <w:softHyphen/>
              <w:t>реработку для производства сока. Оставшееся количество разложили в 86 ящиков поровну. Сколько килограммов яблок в каждом ящи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Выполни действ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89 • 9</w:t>
              <w:tab/>
              <w:t xml:space="preserve">      48909 + 29869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518 : 9</w:t>
              <w:tab/>
              <w:t xml:space="preserve">       92800 - 217995</w:t>
              <w:br/>
              <w:t xml:space="preserve"> 15698 : 47         19151 : 684</w:t>
              <w:br/>
              <w:t xml:space="preserve"> 240542 : 86        41097 : 3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Выполни действ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 м 49 см + 22 м 68 см = ... м ... с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мин 10 сек - 7 мин 45 сек = ... мин ... с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т 2ц 75кг -8ц 98кг = ... т ... ц ...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Реши уравне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26 :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54 :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*. </w:t>
            </w:r>
            <w:r>
              <w:rPr>
                <w:i/>
                <w:sz w:val="28"/>
                <w:szCs w:val="28"/>
              </w:rPr>
              <w:t>Сколько нужно досок длиной 3 м, шириной 2 дм, чтобы настелить пол в квадратной комнате, сторона которой 6 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рнохранилище 700 т пшеницы. За зиму с базы отправили 124 т зерна, а во второй - на 203 т больше. Сколько тонн зерна осталось на баз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Решите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вух городов одновременно навстречу друг другу отправи</w:t>
              <w:softHyphen/>
              <w:t>лись скорый и товарный поезда. Они встретились через 13 часов. Определи расстояние между городами, если известно, сто скорость скорого поезда 95 км в час, а товарного 3/5 от скорости скор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Геометрическая задач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прямоугольной формы, ширина которого в 2 раза мень</w:t>
              <w:softHyphen/>
              <w:t>ше длины засеяли овсом. Периметр участка 1140 м. 1/2 убрали ком</w:t>
              <w:softHyphen/>
              <w:t>байном. Сколько квадратных метров участка осталось убр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Найди значение выраж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800010 - 11520 : 288 + 1879 • 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i/>
                <w:sz w:val="28"/>
                <w:szCs w:val="28"/>
              </w:rPr>
              <w:t>Реши уравне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5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+ 44 = 1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*. </w:t>
            </w:r>
            <w:r>
              <w:rPr>
                <w:i/>
                <w:sz w:val="28"/>
                <w:szCs w:val="28"/>
              </w:rPr>
              <w:t>Который теперь час, если прошедшая часть суток на 6 часа меньше оставшей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.129 Контрольная работа №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.134</w:t>
      </w:r>
      <w:r>
        <w:rPr>
          <w:sz w:val="28"/>
          <w:szCs w:val="28"/>
        </w:rPr>
        <w:t xml:space="preserve"> </w:t>
      </w:r>
      <w:r>
        <w:rPr>
          <w:b/>
        </w:rPr>
        <w:t xml:space="preserve">Итоговая </w:t>
      </w:r>
      <w:r>
        <w:rPr>
          <w:b/>
          <w:bCs/>
        </w:rPr>
        <w:t>контрольная работа №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02995</wp:posOffset>
                </wp:positionV>
                <wp:extent cx="7291705" cy="573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705" cy="573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5497"/>
                              <w:gridCol w:w="424"/>
                              <w:gridCol w:w="520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вари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умбийский фермер  собрал 4 т кофейных зёрен. Из них 940 кг он продал на шоколадную фабрику, а остальные  зерна поместил в 68 мешков поровну. Сколько килограммов   кофейных зёрен  в каждом мешк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з двух городов, расстояние между которыми 918 км, выш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дновремен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австречу два поезда. Скорость одного поезда 65 км/ч. Какова скорость другого поезда, если поезда встретились через 6 часов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и действия:</w:t>
                                  </w:r>
                                </w:p>
                                <w:tbl>
                                  <w:tblPr>
                                    <w:tblW w:w="52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14"/>
                                    <w:gridCol w:w="1666"/>
                                    <w:gridCol w:w="16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0100 - 609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002* 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3321: 4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9086+5807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380 *9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4170 : 3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Выполни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 км 8 м – 88 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м 5 см – 5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ч 29 мин *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Решить урав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 : 138 = 1035 : 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 поля  103090 кв. м.  Длина поля 845 м.  Найдите периметр этого  поля.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рмер  вырастил 7 т яблок. Из них 2590 кг яблок сдали в переработку для производства сока. Оставшиеся яблоки разложили в 68 ящиков поровну. Сколько килограммов яблок в каждом ящик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з двух городов, расстояние между которыми 828 км, вышл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дновремен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навстречу скорый и товарный поезда. Скорость скорого поезда 75 км/ч. Какова скорость товарного поезда, если поезда  встретились через 6 часов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и действия:</w:t>
                                  </w:r>
                                </w:p>
                                <w:tbl>
                                  <w:tblPr>
                                    <w:tblW w:w="49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0"/>
                                    <w:gridCol w:w="1659"/>
                                    <w:gridCol w:w="16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0100- 708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004* 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53500 : 8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6094+ 390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290* 8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5258 : 4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Выполни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т 9 кг- 99 к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м 4 см – 4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ч 43 мин *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Решить уравн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 : 127 = 1960 : 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 детского лагеря 20864 кв. м. Ширина лагеря 128 м. Найдите периметр детского лагер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5pt;height:451.5pt;mso-wrap-distance-left:9pt;mso-wrap-distance-right:9pt;mso-wrap-distance-top:0pt;mso-wrap-distance-bottom:0pt;margin-top:86.85pt;mso-position-vertical-relative:page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5497"/>
                        <w:gridCol w:w="424"/>
                        <w:gridCol w:w="5206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вари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умбийский фермер  собрал 4 т кофейных зёрен. Из них 940 кг он продал на шоколадную фабрику, а остальные  зерна поместил в 68 мешков поровну. Сколько килограммов   кофейных зёрен  в каждом мешк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двух городов, расстояние между которыми 918 км, вышли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дновременн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встречу два поезда. Скорость одного поезда 65 км/ч. Какова скорость другого поезда, если поезда встретились через 6 часов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и действия:</w:t>
                            </w:r>
                          </w:p>
                          <w:tbl>
                            <w:tblPr>
                              <w:tblW w:w="5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666"/>
                              <w:gridCol w:w="1691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100 - 6092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2* 430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3321: 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086+58076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80 *914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4170 : 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Выполни действ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 км 8 м – 88 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 м 5 см – 5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ч 29 мин * 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Решить уравн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 : 138 = 1035 : 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 поля  103090 кв. м.  Длина поля 845 м.  Найдите периметр этого  поля.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рмер  вырастил 7 т яблок. Из них 2590 кг яблок сдали в переработку для производства сока. Оставшиеся яблоки разложили в 68 ящиков поровну. Сколько килограммов яблок в каждом ящик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двух городов, расстояние между которыми 828 км, вышли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дновременн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встречу скорый и товарный поезда. Скорость скорого поезда 75 км/ч. Какова скорость товарного поезда, если поезда  встретились через 6 часов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и действия:</w:t>
                            </w:r>
                          </w:p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0"/>
                              <w:gridCol w:w="1659"/>
                              <w:gridCol w:w="1661"/>
                            </w:tblGrid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100- 70839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04* 520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3500 : 8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094+ 39065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90* 81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5258 : 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Выполни действ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т 9 кг- 99 к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м 4 см – 4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ч 43 мин * 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  <w:t>Решить уравн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 : 127 = 1960 : 5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 детского лагеря 20864 кв. м. Ширина лагеря 128 м. Найдите периметр детского лагер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31:00Z</dcterms:created>
  <dc:creator>Андрей</dc:creator>
  <dc:description/>
  <dc:language>en-US</dc:language>
  <cp:lastModifiedBy>Андрей</cp:lastModifiedBy>
  <dcterms:modified xsi:type="dcterms:W3CDTF">2011-09-20T04:31:00Z</dcterms:modified>
  <cp:revision>2</cp:revision>
  <dc:subject/>
  <dc:title/>
</cp:coreProperties>
</file>