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Утверждаю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Директор школы МОБУ СОШ с. Рятамак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____________ Сафиуллина И.Н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«     » февраль 2016 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вечера КВН «А ну- ка парни!» посвященный, ко Дню защитника Оте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оспитание подрастающего поколения патриотизма и любви к Родине, чувства гордости за свой народ, страну, чувства уважения к героическим поступкам людей участвовавших боевых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игре принимают участие две команды по 6 человек в каждой. Ведущий приветствует всех, представляет членов жюри и объявляет правила игр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ХОД   ИГ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курс «Визитка». Команды представляют себя. ( На военную тематику, максимальная оценка 5 баллов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курс «Дальше, дальше» Команды получают от ведущего в течение одной минуты вопросы. (За каждый правильный ответ 1 балл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курс  «Отжимание от пола». С каждой команды по 1 участника (максимальная оценка 5 баллов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курс «Капитаны»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ие 1-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о продемонстрировать дикторские способности ( например объявить жюри, поздравить кого-либо,  максимальная оценка 5 баллов 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ие 2-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шить пуговицу и почистить карто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максимальная оценка 5балл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онкурс «Одевание ОЗК» (В виде плаща.)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максимальная оценка 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Конкурс «Разборка и сборка Автомата Калашникова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 максимальная оценка 5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Конкурс «Чтобы это значила?» (Рисунки или 3 вопроса)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максимальная оценка 3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Конкурс «Армрестлинг». (За каждую победу 1 балл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Конкурс . Концертные номера.(максимальная оценка 5 баллов.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Подведение итог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подаватель – организатор ОБЖ                               Саниахметов Ф.Р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ХОД   ИГРЫ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Добрый вечер дорогие друзья! Мы рады приветствовать вас сегодня в этом красивом, уютном зале на кануне праздника дня Защитника Отечества. Позвольте от всей души поздравить наших дорогих мужчин с этим замечательным праздником и пожелать всего самого- самого хорошего, здоровья, счастья и любви. И в честь такого замечательного праздника мы сегодня проводим конкурс КВН «А ну- ка парни!» . Встречаются команда 8 класса и команда 9 класса. Мы ждем от них упорной борьбы, настоящих защитников Отечеств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ечества- синоним понятия «Родина». А.Толстой писал: «Что такое Родина?». Это весь народ, совершающий на данной площади свое историческое движение. Это пошлое народа его настоящие и будущие. А для Росси нужны настоящие патриоты. Патриотом нельзя родиться. Патриотизм нельзя обрести, изменив место жительства. Патриотом, как и настоящим человеком надо стать. Необходимо вырасти до этого уровня. Истинный патриот любит свое Отечества не за то , что она дает ему какие- то благо и привилегии  перед другими народами а потому, что это его Р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ак друзья вас ждет игры, конкурсы, для того чтобы провести этот конкурс нам надо жюри. Состав жюри я предлагаю из 3 челов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 «Визитка». Команды представляют себя ( военную тематику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 «Разминка». Каждой команде по 8 вопрос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одина хоккея, кто придумал ?( Канада)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одина футбола ?(Анг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Главный тренер хоккея РФ (Белялетдинов З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Сколько игроков на льду в хоккея? (6 игро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акой полководец первым перешел через Альпы? ( Суво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Чьи это слова : тяжело в учении – легко в бою? (Суво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Министр иностранных дел РФ (Ловров)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Самое распространенное одежда моряков ( Тельня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Что больше по количеству человек: рота или полк (Пол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Как называются наплечные знаки в русской армии и флота (Пого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Сколько лошадей в эскадроне? (Ст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Назовите самое высокое звание, существовавшие в русской армии? (Генералиссиму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Министр обороны России . (Шойгу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Председатель правительство России (Медведев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 Председатель партии  КПРФ (Зюг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Председатель партии Справедливая Россия (Миронов)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. «Отжимание от пола» по 1 участ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хотворение из отдельных строк и слов надо собрать, затем прочест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ша Таня громко плачет,                            2. Аты- баты, шли солдаты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Уронила в речку мячик.                                      Аты – баты, на базар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ише, Танечка, не плачь,                                  Аты баты, что куп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утонет в речку мяч!                                    Аты – баты, самов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конкурс для капитанов. Поднять руки, согнуть в локтях и сказать 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ахарке- рубль, Макарке доллор, Ванюшке пара сере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хомке- лапти, Грешке – шапку, Гаврюшке- шу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конкурс для капитанов. Объявить состав жюри или присутству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иректор школы, завуч, глава администрации сельского поселения, классные руководители и т. д. чтобы было интересно и приятно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курс. «Оправдание».</w:t>
      </w:r>
    </w:p>
    <w:p>
      <w:pPr>
        <w:pStyle w:val="Normal"/>
        <w:rPr/>
      </w:pPr>
      <w:r>
        <w:rPr>
          <w:sz w:val="28"/>
          <w:szCs w:val="28"/>
        </w:rPr>
        <w:t>Для участие в этом конкурсе из каждой команды по 1 участника. Представьте себя ситуацию, что вы три раза подряд опоздали на учебу. Директор вызывает к себе в кабинет и просит написать объяснительную записку. Ваша задача написать самую фантастическую объяснительную, пока они пишут следующий конкурс со зрителями. (Боксе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друзья! Сегодня на ринге встречаются железный Ф.И. и непобедимый Ф.И., но у них фанаты истощили капы. И теперь им нужно срочно сделать их из жвачки. Задача участников развернуть, не снимая перчатки, пластинки жевательной резинки и положить их в рот. Кто быстр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онкурс. «Рекламная пауз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онкурс «Одевание ОЗК» на время в виде плащ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онкурс «Разборка и сборка автомата Калашникова» на врем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конкурс «Скороговор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Карл у Карлы украл кораллы, Клара у Карла украла кла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Три корабля лавировали, лавировали, но так и не вылавир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рел на горе, перо на орле, орел под пером, гора под ор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 дворе трава, на траве дрова, ни коли дрова, на траве дв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онкурс «Чтобы это значила?» Рисунки,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онкурс . По два концертных номе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2 . Подведение итогов. </w:t>
      </w:r>
      <w:r>
        <w:rPr>
          <w:sz w:val="28"/>
          <w:szCs w:val="28"/>
        </w:rPr>
        <w:t>Уважаемые зрители пока жюри подводит итоги конкурса я хочу сказать огромное спасибо обеим командам за сегодняшний вечер. Я надеюсь вы хорошо отдохнули и получили заряд энергии сегодняшнего вечера. Еще раз поздравляю с празднико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. Рятам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Ермеке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ВН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 А ну- ка парни!»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еподаватель – организатор ОБЖ  Саниахметов Ф.Р.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34:00Z</dcterms:created>
  <dc:creator>PC1</dc:creator>
  <dc:description/>
  <cp:keywords/>
  <dc:language>en-US</dc:language>
  <cp:lastModifiedBy>RePack by Diakov</cp:lastModifiedBy>
  <cp:lastPrinted>2015-01-22T22:57:00Z</cp:lastPrinted>
  <dcterms:modified xsi:type="dcterms:W3CDTF">2016-12-25T17:23:00Z</dcterms:modified>
  <cp:revision>25</cp:revision>
  <dc:subject/>
  <dc:title>                                                                                                                     Утверждаю</dc:title>
</cp:coreProperties>
</file>