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ИННОВАЦИОННЫЕ ТЕХНОЛОГИИ В УСЛОВИЯХ РЕАЛИЗАЦИИ ФГОС НОВОГО ПОКОЛЕНИЯ НА ПРИМЕРЕ ПРЕПОДАВАНИЯ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сь Любовь Александровна, учитель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БОУ ООШ с. В-Санчелеево</w:t>
      </w:r>
    </w:p>
    <w:p>
      <w:pPr>
        <w:pStyle w:val="Style17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оссия, Самарская область, e-mail: </w:t>
      </w:r>
      <w:bookmarkStart w:id="0" w:name="_GoBack"/>
      <w:bookmarkEnd w:id="0"/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</w:p>
    <w:p>
      <w:pPr>
        <w:pStyle w:val="Style16"/>
        <w:ind w:firstLine="708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кольку традиционное обучение не отвечает современным требованиям общества, существует объективная необходимость применения новых методов обучения, которые позволят формировать творческих знающих специалистов, способных самостоятельно решать научные проблемы.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Глубокие, прочные и, главное, осознанные знания могут получить все школьники, если развивать у них не столько память, сколько логическое мышление. Ведь не секрет, что учитель довольно часто встречается с такой ситуацией: он рассказывает и показывает иллюстрации, но некоторые ученики его не слышат, поскольку голова занята совсем другим. Как до таких «достучаться» и «вернуть» на урок? 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ым моментом мыслительного процесса обычно является проблемная ситуация. Мыслить человек начинает, когда у него появляется потребность что-то понять. Мышление обычно начинается с проблемы или вопроса, с удивления или недоумения, с противоречия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учитель не будет постоянно заботиться об этом, поставляя «пищу для ума», то ученики не смогут состояться как творческие личности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сли учитель хорошо усвоит содержание и сущность теории организации процесса проблемного обучения, овладеет формами, методами и техническими средствами обучения и будет систематически творчески применять усвоенное на практике, то успех придет сам. 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блемное обучение – это тип развивающего обучения, содержание которого представлено системой проблемных задач различного уровня сложности. В процессе решения таких задач учащимся в их совместной деятельности с учителем и под его общим руководством происходит овладение новыми знаниями и способами действия, а через это – формирование творческих способностей: продуктивного мышления, воображения, познавательной мотивации, интеллектуальных эмоций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жно выделить три группы проблемных ситуаций: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знавательные (теоретическое мышление)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оценочные (критическое мышление)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организаторско - производственные (практическое мышление)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знавательные проблемы решаются сравнением, выдвижением гипотез, предположений и т.д. В результате появляются новые законы и выводы в науке, новые понятия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очные проблемы требуют критической оценки предметов и результатов труда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рганизаторско-производственных проблем связано с поиском путей различных положительных изменений окружающей действительности и способствует развитию практического мышления, а также ведёт к поиску применения знаний на практике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же учителю применить эти теоретические знания на практике, на уроке?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утренняя часть структуры проблемного урока состоит из следующих этапов: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• </w:t>
      </w:r>
      <w:r>
        <w:rPr>
          <w:sz w:val="28"/>
          <w:szCs w:val="28"/>
          <w:lang w:eastAsia="ru-RU"/>
        </w:rPr>
        <w:t xml:space="preserve">возникновение проблемной ситуации и постановка проблемы;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• </w:t>
      </w:r>
      <w:r>
        <w:rPr>
          <w:sz w:val="28"/>
          <w:szCs w:val="28"/>
          <w:lang w:eastAsia="ru-RU"/>
        </w:rPr>
        <w:t xml:space="preserve">выдвижение предположений и обоснование гипотезы;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• </w:t>
      </w:r>
      <w:r>
        <w:rPr>
          <w:sz w:val="28"/>
          <w:szCs w:val="28"/>
          <w:lang w:eastAsia="ru-RU"/>
        </w:rPr>
        <w:t xml:space="preserve">доказательство гипотезы;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• </w:t>
      </w:r>
      <w:r>
        <w:rPr>
          <w:sz w:val="28"/>
          <w:szCs w:val="28"/>
          <w:lang w:eastAsia="ru-RU"/>
        </w:rPr>
        <w:t xml:space="preserve">проверка правильности решения проблемы. 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итель на таком уроке «проводит» учеников через звено постановки проблемы одним из следующих путей: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ерез создание проблемной ситуации подводящим диалогом;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ерез систему посильных вопросов и заданий, которые шаг за шагом приводят к формулированию темы урока;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рез сообщение темы урока в готовом виде, но с применением специального мотивирующего приёма.</w:t>
      </w:r>
    </w:p>
    <w:p>
      <w:pPr>
        <w:pStyle w:val="Style1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веду примеры.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 класс, урок геометрии по теме «Сумма углов треугольника». 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учениками гуманитарного класса проводится небольшая беседа о роли великих людей в истории развития математики и предлагается проанализировать слова А. Данте: «… что как для смертных истина ясна,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в треугольник двум тупым не влиться…»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ли проводится практическая работа, с использованием готовых моделей: склеиваем поочередно углы … Делаем вывод: сумма углов треугольника 180 градусов, хотя треугольники у всех разные, а результат получился одинаковый. Но обязательно найдется 1-2 ученика, у которых другой результат. Поэтому доказываем теорему. 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ники мотивированы на изучение нового материала, и не только ученики среднего звена. Так, например, урок алгебры в 10 классе, посвящённый исследованию функции с помощью производной.</w:t>
      </w:r>
    </w:p>
    <w:p>
      <w:pPr>
        <w:pStyle w:val="Style16"/>
        <w:rPr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6715</wp:posOffset>
            </wp:positionH>
            <wp:positionV relativeFrom="paragraph">
              <wp:posOffset>1101725</wp:posOffset>
            </wp:positionV>
            <wp:extent cx="2103120" cy="1473835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Предлагается вопрос: Как понять это утверждение: «Неважно сколько ученик знает, но важно, чтобы у него была положительная производная»? При обсуждении учащиеся приходят к выводу: это означает, если скорость приращения знаний у ученика будет положительной, то его знания возрастут. Предлагается охарактеризовать три разные кривые роста знаний, изображённые на рисунке. Данные графики позволили проанализировать деятельность и результативность трех человек, проведено исследование. 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ходим к теме урока «Исследование функции с помощью производной и построение его графика». Повторив понятие касательной к графику функции, и связав её угловой коэффициент с производной функции в данной точке, предлагается взять несколько точек на кривой графика и провести в них касательные. В чем их различие? Графики касательных либо возрастают, если коэффициент больше нуля либо убывают, если их коэффициент меньше нуля. Значит, производная функции связана с самой функции еще и тем, что, если производная больше нуля, то сама функция на данном интервале возрастает, если производная функции меньше нуля, то сама функция будет убывать. Этот вывод дают сами учащиеся. Тут же у кого-то возникает идея, значит, если я буду знать график производной, то можно схематически набросать и график самой функции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ю учащимся возможность построить схематически графики функций по заданному графику производной. И снова проблема: как же построить саму функцию? Что не достает для построения? Идет поиск решения возникшей проблемы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блемное обучение эффективно способствует формированию у обучающихся математического склада мышления, появлению интереса к предмету, прививает навыки исследовательской работы и желание самостоятельно решать возникшие ситуации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итель должен внимательно следить за развитием интересов учащихся. Учащиеся, в свою очередь, должны быть уверены, что, разрешая эти проблемы, они открывают новые и полезные для себя знания. 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ение учащихся ставить вопросы (проблемы) – важнейший фактор роста качества обучения, средство подготовки к творчеству, труду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 Плутарха есть известная притча о работниках, которые везли тачки с камнями. Работников было трое. К ним подошёл человек и задал каждому и них один и тот же вопрос: «Чем ты занимаешься?» Ответ первого был таков: «Везу эту проклятую тачку». По-иному ответил второй: «Зарабатываю себе на хлеб». Третий воодушевлённо провозгласил: «Строю прекрасный храм!» Все они выполняли одну и ту же работу, но думали о ней, а, следовательно, и выполняли её по-разному. Поэтому, прежде всего, необходимо осознание школьниками полезности своего учебного труда, осознание мотивов своей деятельности. 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проблемных ситуаций требует от педагога владения специальными методическими приемами. Они имеют общую специфику в каждом учебном предмете. Некоторые приемы обобщенного характера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варительные домашние задания. Они позволяют поставить на уроке учебные проблемы, к которым учащиеся уже подошли самостоятельно, столкнувшись с реальными познавательными затруднениями в процессе выполнения домашнего задания. Характер таких заданий может быть различен: анализ условия и решения, выполнение практических действий, наблюдение и др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экспериментальных и теоретических познавательных задач. Проблемно-познавательная задача позволяет ученику получить новые знания и новые способы познания. Но условия задач могут быть составлены с расчетом на преимущественное овладение: </w:t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понятиями и закономерностями науки, и способами оперирования ими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ыслительными операциями и приемами умственной деятельности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выками решения творческих задач, в том числе экспериментальных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я с элементами исследования. Они способствуют овладению определенными умениями и навыками, необходимыми для самостоятельного решения проблемных вопросов, вызывают проблемные ситуации, связанные с более частыми вопросами содержания, но позволяют отрабатывать отдельные этапы поиска и приобщают учащихся к методам научного исследования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ситуации выбора.  Такая ситуация возникает в результате столкновения различных точек зрения, использования задач с избыточными данными или выбора из нескольких способов наиболее рациональных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ложение выполнить практические действия. Проблемные ситуации практического характера возникают, когда учащимся предлагается выполнить действия, на первый взгляд, не вызывающие затруднений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ка проблемных вопросов и организация дискуссий.  Проблемная ситуация возникает тогда, когда учитель выдвигает перед учащимися проблемный вопрос и организует вокруг него дискуссию. Вопрос является проблемным, если для школьников он новый, интересный, содержащий в себе какие-либо противоречия и может быть разрешен при известном напряжении умственных сил. Различные, иногда противоположные, высказывания учеников усиливают ситуацию проблемности и активизируют поиск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ование межпредметных связей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лечение знаний по разным предметам для решения проблемных вопросов на уроке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ка проблемного вопроса межпредметного плана на уроке по одному предмету и его решение на уроке по другому предмету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рия уроков по разным предметам, нацеленная на решение одной важной проблемы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а поисковых самостоятельных работ, требующих привлечения знаний из смежных предметов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ые уроки, раскрывающие взаимосвязи наук, изучаемые смежными предметами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атическая повторяемость одних и тех же проблем на разном конкретном материале в разных классах и при изучении разных тем;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следовательские задания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ученика к проблемному обучению определяется прежде всего по его умению увидеть выдвинутую учителем (или возникшую в ходе урока) проблему, сформулировать ее, найти пути решения и решить наиболее эффективными приемами.</w:t>
      </w:r>
    </w:p>
    <w:p>
      <w:pPr>
        <w:pStyle w:val="Style16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К выдвигаемой проблеме нужно предъявить несколько требований. Если хоть одно из них не выполнить, проблемная ситуация не будет создана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блема должна быть доступной пониманию учащихся. Если до учащихся не дошел смысл задачи, дальнейшая работа над ней бесполезна.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Вторым требованием является посильность выдвигаемой проблемы. 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Формулировка проблемы должна заинтересовать учащихся. Конечно, главным в создании интереса является математическая сторона дела, но весьма существенно подобрать и надлежащее словесное оформление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емалую роль играет естественность постановки проблемы. Если учащихся специально предупредить, что будет решаться проблемная задача, это может не вызвать у них интереса при мысли, что предстоит переход к более сложному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Отличительная черта теории проблемного обучения состоит в ее глубокой психологической обоснованности. Эта теория сознательно ставит своей целью использование собственно психологических закономерностей мышления для управления усвоением знаний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сложившегося типа обучения: усвоение результатов научного познания, вооружения учащихся знанием основ наук, привитие им соответствующих знаний и навыков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проблемного обучения более широкая: усвоение не только результатов научного познания, но и самого пути, процесса получения этих результатов, она включает еще и формирование познавательной деятельности ученика, и развитие его творческих способностей (помимо овладения системой знаний, умений и навыков). Здесь акцент делается на развитие мышления.</w:t>
      </w:r>
    </w:p>
    <w:p>
      <w:pPr>
        <w:pStyle w:val="Style1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 проблемного обучения эффективно способствует формированию у учащихся математического склада мышления, интереса к предмету, прививает навыки исследовательской работы и желание самостоятельно решать возникшие ситуации. Он направлен на формирование мировоззрения учащихся, их познавательной самостоятельности, устойчивых мотивов учения и мыслительных способност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Герберт Спенсер, английский философ, говорил: «Великая цель образования – это не знания, а действия. … Дороги не те знания, которые откладываются в мозгу, как жир, дороги те, которые превращаются в умственные мышцы». Это высказывание четко определяет важнейшую </w:t>
      </w:r>
      <w:r>
        <w:rPr>
          <w:bCs/>
          <w:sz w:val="28"/>
          <w:szCs w:val="28"/>
        </w:rPr>
        <w:t xml:space="preserve">задачу </w:t>
      </w:r>
      <w:r>
        <w:rPr>
          <w:sz w:val="28"/>
          <w:szCs w:val="28"/>
        </w:rPr>
        <w:t xml:space="preserve">современной системы образования: формирование совокупности </w:t>
      </w:r>
      <w:r>
        <w:rPr>
          <w:bCs/>
          <w:sz w:val="28"/>
          <w:szCs w:val="28"/>
        </w:rPr>
        <w:t xml:space="preserve">«универсальных учебных действий», </w:t>
      </w:r>
      <w:r>
        <w:rPr>
          <w:sz w:val="28"/>
          <w:szCs w:val="28"/>
        </w:rPr>
        <w:t xml:space="preserve">обеспечивающих </w:t>
      </w:r>
      <w:r>
        <w:rPr>
          <w:bCs/>
          <w:sz w:val="28"/>
          <w:szCs w:val="28"/>
        </w:rPr>
        <w:t xml:space="preserve">«умение учиться», </w:t>
      </w:r>
      <w:r>
        <w:rPr>
          <w:sz w:val="28"/>
          <w:szCs w:val="28"/>
        </w:rPr>
        <w:t xml:space="preserve">способность личности к саморазвитию и самосовершенствованию путем сознательного и активного присвоения нового социального опыта, а не только освоение учащимися конкретных предметных знаний и навыков в рамках отдельных дисциплин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9:32:00Z</dcterms:created>
  <dc:creator>Отводенкова</dc:creator>
  <dc:description/>
  <dc:language>en-US</dc:language>
  <cp:lastModifiedBy>Препод Данил</cp:lastModifiedBy>
  <dcterms:modified xsi:type="dcterms:W3CDTF">2014-12-15T19:32:00Z</dcterms:modified>
  <cp:revision>2</cp:revision>
  <dc:subject/>
  <dc:title/>
</cp:coreProperties>
</file>