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, который построим мы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Цель: приобщение ребят к национальной культуре и традициям русского народа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 xml:space="preserve">Построить общий дом в русско–национальном стиле.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 xml:space="preserve">Развивать творческие способности. 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 xml:space="preserve"> </w:t>
      </w:r>
      <w:r>
        <w:rPr/>
        <w:t>Способствовать развитию интереса к народному творчеству.</w:t>
      </w:r>
    </w:p>
    <w:p>
      <w:pPr>
        <w:pStyle w:val="Normal"/>
        <w:numPr>
          <w:ilvl w:val="0"/>
          <w:numId w:val="3"/>
        </w:numPr>
        <w:ind w:left="0" w:hanging="360"/>
        <w:rPr/>
      </w:pPr>
      <w:r>
        <w:rPr/>
        <w:t xml:space="preserve"> </w:t>
      </w:r>
      <w:r>
        <w:rPr/>
        <w:t xml:space="preserve">Развивать коммуникативные навыки.  (Воспитание эстетических чувств: доброты, внимания, чуткости друг к другу и окружающим людям)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“</w:t>
      </w:r>
      <w:r>
        <w:rPr/>
        <w:t xml:space="preserve">бревнышки” дома;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 xml:space="preserve">слайд - фильм 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 xml:space="preserve">конверты с “рожицами” с различными эмоциями (веселые, грустные, безразличные).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МЕРОПРИЯТИЯ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сихологический настрой на урок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м солнышко проснулось,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ребятам улыбнулось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к теплый, золотой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 возьмем с собой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Будет он нас согревать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работе помогать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Встаньте в круг. Давайте познакомимся друг с другом. Назовите имена и ласковое слово на первую букву своего имени, похвалите себя. (Начать с себя)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* Весь негатив, который присутствует у каждого из нас, с негативом с которым столкнулись при приезде к нам,  сгоним в центр круга (прямо с движениями рук, дуть) откроем дверь и весь негатив выгоним на улицу. Улыбнулись друг другу,  какие мы все с вами хорошие, добрые, умные, красивые.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ема мастер-класса</w:t>
      </w:r>
    </w:p>
    <w:p>
      <w:pPr>
        <w:pStyle w:val="Normal"/>
        <w:rPr/>
      </w:pPr>
      <w:r>
        <w:rPr/>
        <w:t>Чтобы дом построить новый,</w:t>
      </w:r>
    </w:p>
    <w:p>
      <w:pPr>
        <w:pStyle w:val="Normal"/>
        <w:rPr/>
      </w:pPr>
      <w:r>
        <w:rPr/>
        <w:t>Запасают тес дубовый,</w:t>
      </w:r>
    </w:p>
    <w:p>
      <w:pPr>
        <w:pStyle w:val="Normal"/>
        <w:rPr/>
      </w:pPr>
      <w:r>
        <w:rPr/>
        <w:t>Кирпичи, железо, краску,</w:t>
      </w:r>
    </w:p>
    <w:p>
      <w:pPr>
        <w:pStyle w:val="Normal"/>
        <w:rPr/>
      </w:pPr>
      <w:r>
        <w:rPr/>
        <w:t>Гвозди, паклю и замазку.</w:t>
      </w:r>
    </w:p>
    <w:p>
      <w:pPr>
        <w:pStyle w:val="Normal"/>
        <w:rPr/>
      </w:pPr>
      <w:r>
        <w:rPr/>
        <w:t>А потом, потом, потом</w:t>
      </w:r>
    </w:p>
    <w:p>
      <w:pPr>
        <w:pStyle w:val="Normal"/>
        <w:rPr/>
      </w:pPr>
      <w:r>
        <w:rPr/>
        <w:t>Начинают строить 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лайды домов красивых)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итель: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годня мы собрались с вами, как самые старшие, мудрые, опытные ученики начальной школы. Мы встретились для не совсем обычного дела: нам придется “усыновить” домовенка и построить ему дом, в котором ему будет тепло, спокойно и уютно.</w:t>
        <w:br/>
        <w:t xml:space="preserve">Домовой, по народному поверью, сверхъестественное существо, живущее в каждом доме. Он живет, радуется, веселится, грустит, печалится вместе с обитателями дома. Оберегает вас, но бывает, что наказывает нерадивых хозяев. Вот и у нас в школе есть свой домовой, молоденький. А зовут его Кузька, Кузьма. Но в последнее время загрустил Кузя. Нет у него дома, угла, где бы он хозяйничал, домовничал. А Кузе нравится дом в русском стиле, чтобы окна  светлые, ставенки расписные, узорчатые. А в доме чистота, уют, красивые вышитые, выбитые наволочки, салфетки, скатерти, занавески, рушники. А мебель и предметы для кухни, сделанные деревенскими мастерами, чтобы были резные, расписные. 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роим мы ему такой дом?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йдешь Кузя к нашим ребятам жить в новый дом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ой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у, нет. Я их вообще плохо знаю. На переменах бегают, кричат, а иногда и подзатыльники дают. А вдруг и этот дом будет такой же? Я должен посмотреть, проверить, какой это будет дом, что в нем будет, а потом и подумаю. Испытай их, а я познакомлюсь поближ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у что? Покажем себя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Задание 1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ы будем строить дом. Давайте заложим фундамент. А что такое “дом”? Как вы понимаете?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Ответы детей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м, который строит строитель,  держится на фундаменте. А что такое фундамент?  (Опора, основа дома и какой фундамент будет, такой и будет дом.)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 что самое главное должно быть в семье, чтобы  в ней был всегда мир, покой, счастье, понимание. На чем же тогда держится фундамент нашей семьи и наш дом?  Кто обобщит?</w:t>
      </w:r>
    </w:p>
    <w:tbl>
      <w:tblPr>
        <w:tblW w:w="12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85"/>
      </w:tblGrid>
      <w:tr>
        <w:trPr/>
        <w:tc>
          <w:tcPr>
            <w:tcW w:w="1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дрость </w:t>
            </w:r>
          </w:p>
        </w:tc>
      </w:tr>
    </w:tbl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ждый шаг в строительстве сопровождался особыми обрядами, обращалось внимание на множество примет при выборе места под избу, при закладке дома, при подъеме сруба, при установке потолочной балки, крыши и т. д. Во многих деревнях на время строительства в будущий красный угол ставили молодое деревце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ь вопросы: Какой угол в доме назывался красным?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акое деревце можно было поставить в красный угол?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ля чего ставили деревце?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ябину, елку, березку, дуб, – чтобы был здоров хозяин и все семейство.)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 под углы дома было принято класть деньги и зерно 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чего? для богатства, Шерсть – (для чего?) для тепла, Ладан – (для чего?) для святости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безусловно, было много присловий, поговорок, касающихся дома: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дороже честь сытая да изба крытая. 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я хатка – родная матка.</w:t>
      </w:r>
    </w:p>
    <w:p>
      <w:pPr>
        <w:pStyle w:val="Style15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а жильем пахнет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быстро, слажено начнем складывать сруб нашего будущего дома. Какие умения, навыки, знания, качества нам пригодятся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ревнышках напечатаны слова: Дружба, трудолюбие, взаимопомощь, взаимопонимание, радость, находчивость, познание, чистота, здоровье, любовь, смекалка. По одному берут бревно и поясняют значение слова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: Ну что, Кузьма, нравится тебе наш дом?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я: Нравится, нравится!  Ну, в нем чего-то не хватает.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: А я сейчас поставлю крышу и окошко. Нравится?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зя: Очень нравится. В это окошко я буду смотреть, и наблюдать за вами. (появился весь дом на слайде)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В новом доме люди должны жить здоровыми. Здоровье ценилось больше всего. В здоровом теле, здоровый дух. Нынешние ученые доказали, что хороводы очень полезны для здоровья. Хотите поправить ваше пошатнувшееся здоровье, или просто получить заряд доброй энергии – становитесь в круг. А какие пели песни в старину на Руси, когда водили хоровод? Конечно же, русские народные. Знаете ли вы такую песню? (Хоровод «Во поле береза стояла…») 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омовено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</w:rPr>
        <w:t>А я хочу сейчас вас проверить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А что обязательно должно быть в доме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нцы – бренцы,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и, веретенцы!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ки, плошки!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вородки, лукошки!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р, гребешок!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асай денег мешок!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вы не зевайте,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и загадки отгадайте.</w:t>
      </w:r>
    </w:p>
    <w:p>
      <w:pPr>
        <w:pStyle w:val="Style15"/>
        <w:spacing w:before="0" w:after="0"/>
        <w:jc w:val="both"/>
        <w:rPr>
          <w:rStyle w:val="Emphasis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)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Загадки</w:t>
      </w:r>
      <w:r>
        <w:rPr>
          <w:rStyle w:val="Emphasis"/>
          <w:rFonts w:cs="Times New Roman" w:ascii="Times New Roman" w:hAnsi="Times New Roman"/>
          <w:bCs/>
          <w:sz w:val="24"/>
          <w:szCs w:val="24"/>
        </w:rPr>
        <w:t xml:space="preserve"> (слайд):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1. У нашей Анютки 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Зверь в атласной шубке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Возле печки греется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Без водички моется (Кошка) 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2. Мать толста, 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Дочь красна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ын – сокол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од небеса ушел. (Печь, огонь, дым)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3. Не бык, а бодает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Не ест, а еду хватает.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Что схватит, отдает,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ам в угол идет. (Ухват)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4. –Черныш-загарыш!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Куда поехал?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- Молчи, кручено-верчено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Там же будешь (Чугун и горшок.)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5. В брюхе – баня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В носу решето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На голове – пупок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Всего одна рука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И та на спине. (Чайник)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6. Рыба в море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Хвост на заборе. (Ковшик)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7. По полу скок и по лавкам скок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ядет в уголок – не ворохнётся. (Веник)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8. Висит, болтается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Всяк за него хватается. (Полотенце)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Домовенок: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Это я, ваш домовой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Подружились вы со мной.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Мастерицы есть у вас?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Вяжут  вещи – просто класс.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А о доме, об уюте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Вы подумать не хотите?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Может, кто-то мне подскажет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Кто из вас салфетки вяжет,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Скатерти, фартуки и шторы?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Есть такие в вашей школе? 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spacing w:before="0" w:after="0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«Рукам работа – душе праздник!»</w:t>
      </w:r>
    </w:p>
    <w:p>
      <w:pPr>
        <w:pStyle w:val="Style15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 xml:space="preserve">Русский народ славился не только метким и острым словцом, но и своим мастерством. В жизни нас окружает много необходимых и нужных нам вещей. Но некоторые из них должны ещё и радовать нас, приносить удовольствии. Пользуясь ими, мы наслаждаемся их красотой, необычностью. Они интересны и необыкновенны и делают их талантливые и добрые люди. И мы сейчас  с вами покажем свои таланты и мастерство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*** Чтобы стол выглядел красиво нужна праздничная скатерть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** Чтобы хозяйка выглядела красиво, мы ей украсим фартук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 Расписать разделочную доску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** Каждой хозяйке нравится когда ей дарят цветы. А для них нужна вазочка. Украсим вазочку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** Играми да плясками сыт не будешь. Славиться наш народ гостеприимством да угощением знатным. Ваша задача из соленого теста вылепить куличи.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*** Любой дом в старину украшали чудо-половики – плод старательной и кропотливой работы наших бабушек. Свяжем половичок для домовенка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ходу выполнения звучит песня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: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годня мы не соревновались, не соперничали, а вместе делали общее, нужное дело. Мы строили дом, в котором будем жить все вместе. Дом, в котором, как вы сказали в самом начале, будет уютно и хорошо. Дом, в котором вас всегда поймут. И сохраним ли мы его таким, будет зависеть только от вас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овенок Кузя: Вот молодцы! Порадовали вы ребята меня. В таком доме я буду жить с удовольствием. Буду вам помогать. Буду вас оберегать. Буду покровителем вашего дома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А чтобы нам весело, дружно было жить в этом доме, мы справим новоселье и все вместе попьем чай. А наши гости тоже оставят свои впечатления от праздника. Прикрепите, кому у нас понравилось, на поляну у дома цветы. Смотрите, как у нас стало красиво.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А на крыше нашего дома мы поместим общую фотографию. В этих конвертах лежат “рожицы”. Если вам было на нашем занятии: 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0205" cy="400050"/>
            <wp:effectExtent l="0" t="0" r="0" b="0"/>
            <wp:docPr id="1" name="im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хорошо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8305" cy="400050"/>
            <wp:effectExtent l="0" t="0" r="0" b="0"/>
            <wp:docPr id="2" name="im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90" r="-8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езразлично;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419100"/>
            <wp:effectExtent l="0" t="0" r="0" b="0"/>
            <wp:docPr id="3" name="im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86" r="-8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 – </w:t>
      </w:r>
      <w:r>
        <w:rPr>
          <w:rFonts w:cs="Times New Roman" w:ascii="Times New Roman" w:hAnsi="Times New Roman"/>
          <w:sz w:val="24"/>
          <w:szCs w:val="24"/>
        </w:rPr>
        <w:t>грустно,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ыберите такую рожицу. Подпишите имя и фамилию. Это будет наша общая фотография, наклейте рожицы на крышу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18990" cy="1363345"/>
            <wp:effectExtent l="0" t="0" r="0" b="0"/>
            <wp:docPr id="4" name="img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тог:</w:t>
      </w:r>
    </w:p>
    <w:p>
      <w:pPr>
        <w:pStyle w:val="Normal"/>
        <w:rPr/>
      </w:pPr>
      <w:r>
        <w:rPr/>
        <w:t>1.Сделать небольшой уголок под старину:</w:t>
      </w:r>
    </w:p>
    <w:p>
      <w:pPr>
        <w:pStyle w:val="Normal"/>
        <w:rPr/>
      </w:pPr>
      <w:r>
        <w:rPr/>
        <w:t>скатерти, полотенце, наволочки, занавески.</w:t>
      </w:r>
    </w:p>
    <w:p>
      <w:pPr>
        <w:pStyle w:val="Normal"/>
        <w:rPr/>
      </w:pPr>
      <w:r>
        <w:rPr/>
        <w:t>2. Соленое тесто. салфетки для рук, вода, клееночки.</w:t>
      </w:r>
    </w:p>
    <w:p>
      <w:pPr>
        <w:pStyle w:val="Normal"/>
        <w:rPr/>
      </w:pPr>
      <w:r>
        <w:rPr/>
        <w:t>3.13.04. родительский день – нужно из соленого теста слепить куличи, калачи ит.д.</w:t>
      </w:r>
    </w:p>
    <w:p>
      <w:pPr>
        <w:pStyle w:val="Normal"/>
        <w:rPr/>
      </w:pPr>
      <w:r>
        <w:rPr/>
        <w:t>В доме пахнет вкусно сдобой.</w:t>
      </w:r>
    </w:p>
    <w:p>
      <w:pPr>
        <w:pStyle w:val="Normal"/>
        <w:rPr/>
      </w:pPr>
      <w:r>
        <w:rPr/>
        <w:t>4. Попросить испечь родителей трубочки, вафли ит.д.</w:t>
      </w:r>
    </w:p>
    <w:p>
      <w:pPr>
        <w:pStyle w:val="Normal"/>
        <w:rPr/>
      </w:pPr>
      <w:r>
        <w:rPr/>
        <w:t>5. На кирпичи «Трудолюбие. Взаимопомощь. Дружба.» -</w:t>
      </w:r>
    </w:p>
    <w:p>
      <w:pPr>
        <w:pStyle w:val="Normal"/>
        <w:rPr/>
      </w:pPr>
      <w:r>
        <w:rPr/>
        <w:t>Разбить на группы или по парам: (чтобы в доме было всегда уютно, хорошо, красиво, отличное настроение было с вами каждый день, мы создадим уют нашему дому:</w:t>
      </w:r>
    </w:p>
    <w:p>
      <w:pPr>
        <w:pStyle w:val="Normal"/>
        <w:numPr>
          <w:ilvl w:val="1"/>
          <w:numId w:val="8"/>
        </w:numPr>
        <w:ind w:left="0" w:hanging="360"/>
        <w:rPr/>
      </w:pPr>
      <w:r>
        <w:rPr/>
        <w:t>Соленое тесто -  слепить.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/>
        <w:t>Досочки раскрасить.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/>
        <w:t>Фартук – украсить.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/>
        <w:t>Скатерть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/>
        <w:t>Половичок – сплести косички и сшить, чтобы получился маленький половичок – кружок.</w:t>
      </w:r>
    </w:p>
    <w:p>
      <w:pPr>
        <w:pStyle w:val="Normal"/>
        <w:numPr>
          <w:ilvl w:val="1"/>
          <w:numId w:val="1"/>
        </w:numPr>
        <w:ind w:left="0" w:hanging="360"/>
        <w:rPr/>
      </w:pPr>
      <w:r>
        <w:rPr/>
        <w:t>Шторы на окна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Язык древних символов”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современных квартирах можно увидеть много предметов, хранящих память о древних традициях. Яркие узоры ковра, изящные линии на керамической вазе, кувшине, переплетения кружев. Это говорят с нами на языке символов наши далекие предки, для которых каждая черточка и геометрическая фигура что-нибудь означала. Давайте попробуем прочесть их письмена. Что такое символ? Пример: снежинка в узоре символизирует – зиму, цветок – весну, ягода – лето.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прос: что означает данный символ? </w:t>
      </w:r>
    </w:p>
    <w:p>
      <w:pPr>
        <w:pStyle w:val="Normal"/>
        <w:numPr>
          <w:ilvl w:val="0"/>
          <w:numId w:val="9"/>
        </w:numPr>
        <w:ind w:left="0" w:hanging="360"/>
        <w:rPr/>
      </w:pPr>
      <w:r>
        <w:rPr>
          <w:i/>
          <w:iCs/>
        </w:rPr>
        <w:t xml:space="preserve">Горизонтальная волнистая линия? </w:t>
      </w:r>
      <w:r>
        <w:rPr>
          <w:bCs/>
          <w:i/>
          <w:iCs/>
        </w:rPr>
        <w:t>(вода)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i/>
          <w:iCs/>
        </w:rPr>
        <w:t>Прямая горизонтальная линия? (</w:t>
      </w:r>
      <w:r>
        <w:rPr>
          <w:bCs/>
          <w:i/>
          <w:iCs/>
        </w:rPr>
        <w:t>поверхность земли</w:t>
      </w:r>
      <w:r>
        <w:rPr>
          <w:i/>
          <w:iCs/>
        </w:rPr>
        <w:t xml:space="preserve">)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i/>
          <w:iCs/>
        </w:rPr>
        <w:t>Треугольник</w:t>
      </w:r>
      <w:r>
        <w:rPr>
          <w:bCs/>
          <w:i/>
          <w:iCs/>
        </w:rPr>
        <w:t>? (гора)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i/>
          <w:iCs/>
        </w:rPr>
        <w:t>Птица – посланница солнца, тепла и света? (</w:t>
      </w:r>
      <w:r>
        <w:rPr>
          <w:bCs/>
          <w:i/>
          <w:iCs/>
        </w:rPr>
        <w:t>символ счастья и радости)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i/>
          <w:iCs/>
        </w:rPr>
        <w:t>Точка? (</w:t>
      </w:r>
      <w:r>
        <w:rPr>
          <w:bCs/>
          <w:i/>
          <w:iCs/>
        </w:rPr>
        <w:t>начало начал)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6"/>
        </w:numPr>
        <w:ind w:left="0" w:hanging="360"/>
        <w:rPr/>
      </w:pPr>
      <w:r>
        <w:rPr>
          <w:i/>
          <w:iCs/>
        </w:rPr>
        <w:t>Круг – солнце? (</w:t>
      </w:r>
      <w:r>
        <w:rPr>
          <w:bCs/>
          <w:i/>
          <w:iCs/>
        </w:rPr>
        <w:t>символ жизни)</w:t>
      </w:r>
      <w:r>
        <w:rPr>
          <w:i/>
          <w:iCs/>
        </w:rPr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Мы много говорили о разных семейных традициях. Для чего же они нужны? Чтобы было интересно, весело, чтобы семья была крепкой, дружной .Да, очень важно следовать семейным традициям, чтить их, хранить, передавать из поколения в поколение, главное они нужны, чтобы укреплять семью, чтобы у вас был родной дом. Наш класс – тоже семья. У нас свои традиции сложились. Чаепитие – одна из наших традиций. И сегодня мы ее не будем нарушать. Мы будем пить чай. Это тоже добрая традиция – гостеприимство. Дорогие гости, приглашаем вас к нашему столу.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едущие.</w:t>
      </w:r>
    </w:p>
    <w:p>
      <w:pPr>
        <w:pStyle w:val="Style15"/>
        <w:spacing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. Чай горячий, ароматный</w:t>
        <w:br/>
        <w:t xml:space="preserve">И на вкус весьма приятный, </w:t>
        <w:br/>
        <w:t xml:space="preserve">Он усталость прогоняет, </w:t>
        <w:br/>
        <w:t xml:space="preserve">И недуги исцеляет. </w:t>
      </w:r>
    </w:p>
    <w:p>
      <w:pPr>
        <w:pStyle w:val="Style15"/>
        <w:spacing w:before="0" w:after="0"/>
        <w:rPr/>
      </w:pPr>
      <w:r>
        <w:rPr>
          <w:rStyle w:val="Emphasis"/>
          <w:rFonts w:cs="Times New Roman" w:ascii="Times New Roman" w:hAnsi="Times New Roman"/>
          <w:bCs/>
          <w:sz w:val="24"/>
          <w:szCs w:val="24"/>
        </w:rPr>
        <w:t>Задание 2.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Но не только радостью или огорчениями мы должны делиться в своей семье, но и знаниями. Давайте поделимся теми знаниями, которыми вы обладаете.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зовите виды жилищ различных народов мира (хата, кибитка, келья, мазанка, вигвам, иглу, чум, юрта, сакля и др.) </w:t>
      </w:r>
    </w:p>
    <w:p>
      <w:pPr>
        <w:pStyle w:val="Normal"/>
        <w:numPr>
          <w:ilvl w:val="0"/>
          <w:numId w:val="10"/>
        </w:numPr>
        <w:ind w:left="0" w:hanging="360"/>
        <w:rPr/>
      </w:pPr>
      <w:r>
        <w:rPr/>
        <w:t xml:space="preserve">Многие организации имеют зашифрованные названия: СМУ – строительно-монтажное управление. Попробуйте расшифровать аббревиатуру, связав с темой строительства: ПУПСИК, ЗИГЗАГ, СИРОП, ПОЛЕНО и др.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Это у нас с вами “кирпичики”</w:t>
      </w:r>
    </w:p>
    <w:p>
      <w:pPr>
        <w:pStyle w:val="Style15"/>
        <w:spacing w:before="0" w:after="0"/>
        <w:rPr>
          <w:rStyle w:val="Emphasis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876425" cy="3848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55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1707"/>
                              <w:gridCol w:w="1248"/>
                            </w:tblGrid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Находчивость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озна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0.3pt;mso-wrap-distance-left:9pt;mso-wrap-distance-right:9pt;mso-wrap-distance-top:0pt;mso-wrap-distance-bottom:0pt;margin-top:0.05pt;mso-position-vertical-relative:text;margin-left:184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2955" w:type="dxa"/>
                        <w:jc w:val="left"/>
                        <w:tblInd w:w="-3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1707"/>
                        <w:gridCol w:w="1248"/>
                      </w:tblGrid>
                      <w:tr>
                        <w:trPr/>
                        <w:tc>
                          <w:tcPr>
                            <w:tcW w:w="17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Находчивость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озна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0575</wp:posOffset>
                </wp:positionH>
                <wp:positionV relativeFrom="paragraph">
                  <wp:posOffset>47625</wp:posOffset>
                </wp:positionV>
                <wp:extent cx="1162050" cy="316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мека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4.9pt;mso-wrap-distance-left:9.05pt;mso-wrap-distance-right:9.05pt;mso-wrap-distance-top:0pt;mso-wrap-distance-bottom:0pt;margin-top:3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мека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**А сейчас мы убедимся в мастерстве и ловкости наших красавиц. Ведь если с детства не научишься, всю жизнь намучаешься.</w:t>
      </w:r>
    </w:p>
    <w:p>
      <w:pPr>
        <w:pStyle w:val="Normal"/>
        <w:jc w:val="both"/>
        <w:rPr/>
      </w:pPr>
      <w:r>
        <w:rPr/>
        <w:t>Ну-ка, кто хочет свое умение показать? Как музыка будет звучать, надо ниточку в клубок намотать, а как музыка кончит играть, хватит и ниточку мотать.</w:t>
      </w:r>
    </w:p>
    <w:p>
      <w:pPr>
        <w:pStyle w:val="Normal"/>
        <w:jc w:val="both"/>
        <w:rPr/>
      </w:pPr>
      <w:r>
        <w:rPr/>
        <w:t>(Проводится игра-соревнование «Смотай ниточку в клубок» - у кого больше и тяжелее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** Играми да плясками сыт не будешь. Славиться наш народ гостеприимством да угощением знатны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 Любой дом в старину украшали чудо-половики – плод старательной и кропотливой работы наших бабушек. Они были не только элементом внутреннего убранства жилища, но и служили своего рода оберегом. Стелились в русских избах всегда вдоль половиц как символ пути, дороги. Этот символ заключен и в современном обычае расстилания ковровых дорожек на пути высокопоставленных государственных особ в знак особого почтения к ним.</w:t>
      </w:r>
    </w:p>
    <w:p>
      <w:pPr>
        <w:pStyle w:val="Normal"/>
        <w:jc w:val="both"/>
        <w:rPr/>
      </w:pPr>
      <w:r>
        <w:rPr/>
        <w:t>Половик тесно связан с такой частью дома, как порог, который является символической границей между домом и внешним миром, между «своим» и «чужим» пространством. Половой коврик – это символ разделения мира дома и улицы. Входящих, отряхивая ноги о половик, вместе с грязью со своих подошв как бы прощается и с дурными помыслами. Порог, как границу дома, защищали с помощью оберегов. Половой коврик садились ткать с хвалебными песнями домовому:</w:t>
      </w:r>
    </w:p>
    <w:p>
      <w:pPr>
        <w:pStyle w:val="Normal"/>
        <w:ind w:firstLine="900"/>
        <w:jc w:val="both"/>
        <w:rPr/>
      </w:pPr>
      <w:r>
        <w:rPr/>
        <w:t>Домовик-домовик,</w:t>
      </w:r>
    </w:p>
    <w:p>
      <w:pPr>
        <w:pStyle w:val="Normal"/>
        <w:ind w:firstLine="900"/>
        <w:jc w:val="both"/>
        <w:rPr/>
      </w:pPr>
      <w:r>
        <w:rPr/>
        <w:t xml:space="preserve">Я плету половик – </w:t>
      </w:r>
    </w:p>
    <w:p>
      <w:pPr>
        <w:pStyle w:val="Normal"/>
        <w:ind w:firstLine="900"/>
        <w:jc w:val="both"/>
        <w:rPr/>
      </w:pPr>
      <w:r>
        <w:rPr/>
        <w:t>Нити с севера на юг,</w:t>
      </w:r>
    </w:p>
    <w:p>
      <w:pPr>
        <w:pStyle w:val="Normal"/>
        <w:ind w:firstLine="900"/>
        <w:jc w:val="both"/>
        <w:rPr/>
      </w:pPr>
      <w:r>
        <w:rPr/>
        <w:t>Не блуждай во тьме, мой друг.</w:t>
      </w:r>
    </w:p>
    <w:p>
      <w:pPr>
        <w:pStyle w:val="Normal"/>
        <w:jc w:val="both"/>
        <w:rPr/>
      </w:pPr>
      <w:r>
        <w:rPr/>
        <w:t>С ними в доме становится теплее и уютнее. По нарядным половикам не пройдешь в грязных сапогах – жалко нарушать чистоту их красок. Поэтому все пришедшие в дом почтительно снимают обувь при входе – в доме царит чист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А какие чудеса творили русские мастера из бересты – березовой коры! С давних времен люди делали из нее самые разные вещи: посуду, короба, лукошки, хлебницы, солонки, даже маленькие сундучки. А самыми известными были туески – круглые коробочки с крышкой и ручкой. Их брали с собой в дорогу – они были очень легкие и прочные, потому что береста почти не гниет.</w:t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709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/>
    <w:lvlOverride w:ilvl="1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1T08:47:00Z</dcterms:created>
  <dc:creator>user</dc:creator>
  <dc:description/>
  <cp:keywords/>
  <dc:language>en-US</dc:language>
  <cp:lastModifiedBy>USER</cp:lastModifiedBy>
  <cp:lastPrinted>2009-07-12T00:06:00Z</cp:lastPrinted>
  <dcterms:modified xsi:type="dcterms:W3CDTF">2016-11-24T14:58:00Z</dcterms:modified>
  <cp:revision>16</cp:revision>
  <dc:subject/>
  <dc:title/>
</cp:coreProperties>
</file>