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232"/>
        <w:gridCol w:w="3232"/>
      </w:tblGrid>
      <w:tr>
        <w:trPr>
          <w:trHeight w:val="323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99594" stroked="t" o:allowincell="t" style="position:absolute;margin-left:-2.85pt;margin-top:3.2pt;width:155.85pt;height:155.85pt;mso-wrap-style:none;v-text-anchor:middle">
                      <v:fill o:detectmouseclick="t" color2="#f2dbdb"/>
                      <v:stroke color="#d99594" weight="7632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69.5pt;margin-top:44.1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38735" b="387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ecff"/>
                              </a:solidFill>
                              <a:ln w="7632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ecff" stroked="t" o:allowincell="t" style="position:absolute;margin-left:-2.85pt;margin-top:3.2pt;width:155.85pt;height:155.85pt;mso-wrap-style:none;v-text-anchor:middle">
                      <v:fill o:detectmouseclick="t" type="solid" color2="#331300"/>
                      <v:stroke color="#99ccff" weight="7632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69.4pt;margin-top:44.1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-2.85pt;margin-top:3.2pt;width:155.85pt;height:155.85pt;mso-wrap-style:none;v-text-anchor:middle">
                      <v:fill o:detectmouseclick="t" color2="#eaf1dd"/>
                      <v:stroke color="#c2d69b" weight="7632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69.8pt;margin-top:43.6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23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abf8f" stroked="t" o:allowincell="t" style="position:absolute;margin-left:-2.85pt;margin-top:3.2pt;width:155.85pt;height:155.85pt;mso-wrap-style:none;v-text-anchor:middle">
                      <v:fill o:detectmouseclick="t" color2="#fde9d9"/>
                      <v:stroke color="#fabf8f" weight="7632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70pt;margin-top:43.55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2a1c7" stroked="t" o:allowincell="t" style="position:absolute;margin-left:-2.85pt;margin-top:3.2pt;width:155.85pt;height:155.85pt;mso-wrap-style:none;v-text-anchor:middle">
                      <v:fill o:detectmouseclick="t" color2="#e5dfec"/>
                      <v:stroke color="#b2a1c7" weight="76320" joinstyle="miter" endcap="flat"/>
                      <v:shadow on="t" obscured="f" color="#3f3151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2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69.9pt;margin-top:43.55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5b3d7" stroked="t" o:allowincell="t" style="position:absolute;margin-left:-2.85pt;margin-top:3.2pt;width:155.85pt;height:155.85pt;mso-wrap-style:none;v-text-anchor:middle">
                      <v:fill o:detectmouseclick="t" color2="#dbe5f1"/>
                      <v:stroke color="#95b3d7" weight="7632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2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70.3pt;margin-top:43.55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23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d99594"/>
                                  </a:gs>
                                  <a:gs pos="50000">
                                    <a:srgbClr val="f2dbdb"/>
                                  </a:gs>
                                  <a:gs pos="100000">
                                    <a:srgbClr val="d99594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d99594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d99594" stroked="t" o:allowincell="t" style="position:absolute;margin-left:-2.85pt;margin-top:3.2pt;width:155.85pt;height:155.85pt;mso-wrap-style:none;v-text-anchor:middle">
                      <v:fill o:detectmouseclick="t" color2="#f2dbdb"/>
                      <v:stroke color="#d99594" weight="7632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69.5pt;margin-top:44.1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38735" b="3873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ecff"/>
                              </a:solidFill>
                              <a:ln w="76320">
                                <a:solidFill>
                                  <a:srgbClr val="99cc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ecff" stroked="t" o:allowincell="t" style="position:absolute;margin-left:-2.85pt;margin-top:3.2pt;width:155.85pt;height:155.85pt;mso-wrap-style:none;v-text-anchor:middle">
                      <v:fill o:detectmouseclick="t" type="solid" color2="#331300"/>
                      <v:stroke color="#99ccff" weight="76320" joinstyle="miter" endcap="flat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3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69.4pt;margin-top:44.1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2d69b"/>
                                  </a:gs>
                                  <a:gs pos="50000">
                                    <a:srgbClr val="eaf1dd"/>
                                  </a:gs>
                                  <a:gs pos="100000">
                                    <a:srgbClr val="c2d69b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2d69b" stroked="t" o:allowincell="t" style="position:absolute;margin-left:-2.85pt;margin-top:3.2pt;width:155.85pt;height:155.85pt;mso-wrap-style:none;v-text-anchor:middle">
                      <v:fill o:detectmouseclick="t" color2="#eaf1dd"/>
                      <v:stroke color="#c2d69b" weight="7632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69.8pt;margin-top:43.6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3232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abf8f"/>
                                  </a:gs>
                                  <a:gs pos="50000">
                                    <a:srgbClr val="fde9d9"/>
                                  </a:gs>
                                  <a:gs pos="100000">
                                    <a:srgbClr val="fabf8f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fabf8f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abf8f" stroked="t" o:allowincell="t" style="position:absolute;margin-left:-2.85pt;margin-top:3.2pt;width:155.85pt;height:155.85pt;mso-wrap-style:none;v-text-anchor:middle">
                      <v:fill o:detectmouseclick="t" color2="#fde9d9"/>
                      <v:stroke color="#fabf8f" weight="7632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4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70pt;margin-top:43.55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b2a1c7"/>
                                  </a:gs>
                                  <a:gs pos="50000">
                                    <a:srgbClr val="e5dfec"/>
                                  </a:gs>
                                  <a:gs pos="100000">
                                    <a:srgbClr val="b2a1c7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b2a1c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b2a1c7" stroked="t" o:allowincell="t" style="position:absolute;margin-left:-2.85pt;margin-top:3.2pt;width:155.85pt;height:155.85pt;mso-wrap-style:none;v-text-anchor:middle">
                      <v:fill o:detectmouseclick="t" color2="#e5dfec"/>
                      <v:stroke color="#b2a1c7" weight="76320" joinstyle="miter" endcap="flat"/>
                      <v:shadow on="t" obscured="f" color="#3f3151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5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69.9pt;margin-top:43.55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40640</wp:posOffset>
                      </wp:positionV>
                      <wp:extent cx="1979930" cy="1979930"/>
                      <wp:effectExtent l="38735" t="38100" r="51435" b="609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19800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5b3d7"/>
                                  </a:gs>
                                  <a:gs pos="50000">
                                    <a:srgbClr val="dbe5f1"/>
                                  </a:gs>
                                  <a:gs pos="100000">
                                    <a:srgbClr val="95b3d7"/>
                                  </a:gs>
                                </a:gsLst>
                                <a:lin ang="8100000"/>
                              </a:gradFill>
                              <a:ln w="7632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5b3d7" stroked="t" o:allowincell="t" style="position:absolute;margin-left:-2.85pt;margin-top:3.2pt;width:155.85pt;height:155.85pt;mso-wrap-style:none;v-text-anchor:middle">
                      <v:fill o:detectmouseclick="t" color2="#dbe5f1"/>
                      <v:stroke color="#95b3d7" weight="76320" joinstyle="miter" endcap="flat"/>
                      <v:shadow on="t" obscured="f" color="#243f60"/>
                      <w10:wrap type="none"/>
                    </v:oval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255905</wp:posOffset>
                  </wp:positionV>
                  <wp:extent cx="1219200" cy="1219200"/>
                  <wp:effectExtent l="0" t="0" r="0" b="0"/>
                  <wp:wrapNone/>
                  <wp:docPr id="5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3195</wp:posOffset>
                      </wp:positionV>
                      <wp:extent cx="1760220" cy="1857375"/>
                      <wp:effectExtent l="19050" t="59055" r="1905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0400" cy="18572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МБОУ "СОШ №8 им. А.С. Пушкина"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846591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5.7pt;margin-top:12.85pt;width:138.55pt;height:14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МБОУ "СОШ №8 им. А.С. Пушкина"</w:t>
                            </w:r>
                          </w:p>
                        </w:txbxContent>
                      </v:textbox>
                      <v:path textpathok="t"/>
                      <v:textpath on="t" fitshape="t" string="МБОУ &quot;СОШ №8 им. А.С. Пушкина&quot;" style="font-family:&quot;Times New Roman&quot;;font-size:12pt"/>
                      <v:fill o:detectmouseclick="t" type="solid" color2="aqua"/>
                      <v:stroke color="#c00000" weight="9360" joinstyle="miter" endcap="flat"/>
                      <w10:wrap type="none"/>
                    </v:rect>
                  </w:pict>
                </mc:Fallback>
              </mc:AlternateContent>
              <w:pict>
                <v:shape id="shape_0" fillcolor="#a603ab" stroked="t" o:allowincell="t" style="position:absolute;margin-left:39.9pt;margin-top:117.7pt;width:73.75pt;height:29.95pt;mso-wrap-style:none;v-text-anchor:middle" type="_x0000_t136">
                  <v:path textpathok="t"/>
                  <v:textpath on="t" fitshape="t" string="Джунгли &#10;зовут" style="font-family:&quot;Bookman Old Style&quot;;font-size:12pt"/>
                  <v:fill o:detectmouseclick="t" color2="#a603ab"/>
                  <v:stroke color="black" weight="9360" joinstyle="miter" endcap="flat"/>
                  <w10:wrap type="none"/>
                </v:shape>
              </w:pict>
              <w:pict>
                <v:shape id="shape_0" fillcolor="red" stroked="t" o:allowincell="t" style="position:absolute;margin-left:70.3pt;margin-top:43.55pt;width:11.6pt;height:11.95pt;mso-wrap-style:none;v-text-anchor:middle" type="_x0000_t136">
                  <v:path textpathok="t"/>
                  <v:textpath on="t" fitshape="t" string="2" style="font-family:&quot;Times New Roman&quot;;font-size:12pt"/>
                  <v:fill o:detectmouseclick="t" type="solid" color2="aqua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4:00Z</dcterms:created>
  <dc:creator>k207s12</dc:creator>
  <dc:description/>
  <cp:keywords/>
  <dc:language>en-US</dc:language>
  <cp:lastModifiedBy>ИКТ</cp:lastModifiedBy>
  <cp:lastPrinted>2012-12-11T11:15:00Z</cp:lastPrinted>
  <dcterms:modified xsi:type="dcterms:W3CDTF">2012-12-11T08:15:00Z</dcterms:modified>
  <cp:revision>2</cp:revision>
  <dc:subject/>
  <dc:title/>
</cp:coreProperties>
</file>