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Медико- педагогическое совещ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исочный состав группы «Радуга» 23 человека, из них 9 девочек и 14 мальчи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уппу посещают 22 человека, из них Метиль Мария посещала 1 день. Звонили родителям- никто не брал трубку или выключен телеф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зрастной состав группы на 1 сентябр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г. 9 мес. – 7  человек;  1г.8 мес. – 6 человек;  1г.7мес. – 4 человек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г. 6 мес. – 6  челов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овень самообслуживания на момент поступления в ДОУ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На момент  поступления дети показали, что моют руки с небольшой помощью взрослого; кушаю сами, держа правильно ложку, умеют пить из чашки; садятся на горшок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Только один ребенок Матвеев Артем, не сидел за столом, не держал ложку и не пил из кружки. В беседе с родителями выяснилось что:</w:t>
      </w:r>
    </w:p>
    <w:p>
      <w:pPr>
        <w:pStyle w:val="Normal"/>
        <w:ind w:left="360" w:hanging="0"/>
        <w:jc w:val="both"/>
        <w:rPr/>
      </w:pPr>
      <w:r>
        <w:rPr/>
        <w:t>- ребенка дома кормят, измельчая пищу блендером;</w:t>
      </w:r>
    </w:p>
    <w:p>
      <w:pPr>
        <w:pStyle w:val="Normal"/>
        <w:ind w:left="360" w:hanging="0"/>
        <w:jc w:val="both"/>
        <w:rPr/>
      </w:pPr>
      <w:r>
        <w:rPr/>
        <w:t>- пьет из бутылочки;</w:t>
      </w:r>
    </w:p>
    <w:p>
      <w:pPr>
        <w:pStyle w:val="Normal"/>
        <w:ind w:left="360" w:hanging="0"/>
        <w:jc w:val="both"/>
        <w:rPr/>
      </w:pPr>
      <w:r>
        <w:rPr/>
        <w:t>-не соблюдается режим дня;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 xml:space="preserve">     </w:t>
      </w:r>
      <w:r>
        <w:rPr/>
        <w:t>Тяжело давался сон: Трифанову К., Герасимовой К., Шуплецову В., Матвееву А., эти дети долго засыпают, мало спят, плачут.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Особенности прохождения адаптации: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/>
      </w:pPr>
      <w:r>
        <w:rPr/>
        <w:t>Легкая- 54,6 %             Средняя- 22,7 %              Тяжелая- 22,7 %</w:t>
      </w:r>
    </w:p>
    <w:p>
      <w:pPr>
        <w:pStyle w:val="Normal"/>
        <w:ind w:left="-180" w:hanging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спехи, достигнутые за адаптационный пери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    </w:t>
      </w:r>
      <w:r>
        <w:rPr/>
        <w:t>Дети хорошо ориетируются в групповой, спальне, горшечной, приемной. Знают свои места за столом, полотенца, горшки, кроватки, шкафчики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Моют  с удовольствием руки перед едой и после туалет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сле приема пищи дети задвигают стульчик за собой, благодарят (кивают головой)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После игры большинство детей умеют убирать игрушки на свои места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Развиты навыки самообслуживания (частичное одевание/ раздевание) у следующих детей: Шлягина К., Ильюшкина Н., Герасимова К., Трифанов К., Андреева В., Чугунова С., Шкуро 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</w:t>
      </w:r>
      <w:r>
        <w:rPr>
          <w:sz w:val="28"/>
          <w:szCs w:val="28"/>
        </w:rPr>
        <w:t>Самоанализ развивающей сред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 нашей группе «Радуга», для познавательно- исследовательской деятельности имеется уголок для игры с сенсорными материалами (специальный столик для игры с водой, песком, крупами и т.д.). Подобранные пособия и игры развивают познавательно- исследовательскую  деятельность детей, формируют познавательную активность и любознательность, развивают наблюдательност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ти учатся видеть красоту природы (иллюстрации); формируется представление о временах года; животных, птиц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Уголок «Почемучка» оборудован дидактическим столом и столом  «Ромашка». Оснащен разнообразными играми и пособиями на развитие логики, мышления, внимания. Весь игровой материал и дидактические игры расположены на уровне глаз ребенка, на открытых полках в легком доступе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Уголок отдыха выполняет успокаивающую функцию. На диванчике можно полежать, посидеть, посмотреть книжку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Уголок уединения оборудован в виде домика, где ребенок может побыть один, отдохнуть или поигр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Книжный уголок представлен в виде витрины, где выкладываются книги и иллюстрации; данный уголок формирует навыки слушания художественной литературы, умения общаться с книго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Уголок двигательной активности предназначен для занятия физкультурой в группе. Атрибуты уголка помогают воспитывать у детей положительное отношение к своему здоровью, укреплять мышцы нижних и верхних конечностей, осуществлять профилактику плоскостопия и простудных заболеваний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( Оборудование: массажные коврики, дорожки, резиновые мячи, мешочки с песком, гимнастические палки, обручи, скакалки и т.д.)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 xml:space="preserve">Игровой уголок способствует возникновению игры, развивает умение выбирать роли, выполнять в игре несколько взаимосвязанных действий. Формирует развитие социально- коммуникативных навыков, учит играть вместе, рядом. Развивает подражательные и творческие способности детей. Уголок организован с учетом гендерных особенностей воспитанников, разделен мягкой мебелью (диванчик и кресла)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Для девочек в уголке имеется: детская кухня, трюмо, шкафчик с одеждой для переодевания, куклы, посудка, коляски, сумоч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</w:t>
      </w:r>
      <w:r>
        <w:rPr/>
        <w:t>Для мальчиков: машинки, различные виды конструкторов, большая деревянная машина, которая пользуется большим интересом. Хотя уголок имеет зонирование, все дети играют вместе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  <w:r>
        <w:rPr/>
        <w:t>Уголок художественно- эстетического развития направлен на развитие слухового восприятия и внимания. С помощью музыкальных инструментов дети подражают звукам природы: животным, птицам, природным явлениям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ывод: Все пространство среды группы безопасно, соответствует ФГОС и отвечает требованиям СанПина. Все элементы элементы связаны между собой по содержанию и художественному решению. Оснащение уголков соответствует тематическим неделям, изменяется систематически в соответствии с планированием. РППС в группе строится в соответствии с принципами построения среды и возрастными особенностя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                           </w:t>
      </w:r>
      <w:r>
        <w:rPr/>
        <w:t>Самоанализ развивающей среды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Группа «Радуга»                                          Воспитатели: Н.В. Кучеренко</w:t>
      </w:r>
    </w:p>
    <w:p>
      <w:pPr>
        <w:pStyle w:val="Normal"/>
        <w:tabs>
          <w:tab w:val="clear" w:pos="708"/>
          <w:tab w:val="left" w:pos="5775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Ю.Ю. Попадинец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10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871"/>
        <w:gridCol w:w="1987"/>
        <w:gridCol w:w="1932"/>
        <w:gridCol w:w="2759"/>
      </w:tblGrid>
      <w:tr>
        <w:trPr>
          <w:trHeight w:val="70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правл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борудования и пособ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грушек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дерная адресованность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Целесообразность расположения в группе</w:t>
            </w:r>
          </w:p>
        </w:tc>
      </w:tr>
      <w:tr>
        <w:trPr>
          <w:trHeight w:val="346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Физическо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540" w:hanging="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бассейн,</w:t>
            </w:r>
          </w:p>
          <w:p>
            <w:pPr>
              <w:pStyle w:val="Normal"/>
              <w:rPr/>
            </w:pPr>
            <w:r>
              <w:rPr/>
              <w:t>Мячи разных размеров, оборудование для ползания, ходьбы, перешагивания,</w:t>
            </w:r>
          </w:p>
          <w:p>
            <w:pPr>
              <w:pStyle w:val="Normal"/>
              <w:rPr/>
            </w:pPr>
            <w:r>
              <w:rPr/>
              <w:t>кегли, флажки, мешочки с песком, гимнастические палки, скакалк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ушки- катал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ФГОС, весь игровой и дидактический материал расположен на уровне глаз ребенка на открытых полках, обеспечивающих легкий доступ дет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6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Познавательно- речев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для сенсорых игр, дидактический стол, напольный конструктор разных видов, настольные игры, иллюстрации, книжки разного формата и струк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амидки разных видов, матрешки, дидактические игры, мозайки, шнуровки, игры для обыгрывания ситуаций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Мальчики и девоч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 соответствии с ФГОС, весь игровой и дидактический материал расположен на уровне глаз ребенка на открытых полках, обеспечивающих легкий доступ детям</w:t>
            </w:r>
          </w:p>
        </w:tc>
      </w:tr>
      <w:tr>
        <w:trPr>
          <w:trHeight w:val="247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Социально- личностн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мебель, посуда, кроватка, коляски, иллюстрации с изображением семьи и профессий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ы разных видов, большая машина. Машинки спецтранспорта, различные виды театра, наличие одежды для переодеван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Девочки: куклы, посудка, коляски, театр ;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Мальчики: машинки, конструктор.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 соответствии с ФГОС, весь игровой и дидактический материал расположен на уровне глаз ребенка на открытых полках, обеспечивающих легкий доступ детям</w:t>
            </w:r>
          </w:p>
        </w:tc>
      </w:tr>
      <w:tr>
        <w:trPr>
          <w:trHeight w:val="183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Художественно- эстетическо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фон, диск с репертуаром по возрасту, музыкальные инструменты, иллю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ушки, погремушки, игры- забав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Мальчики и девочки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В соответствии с ФГОС, весь игровой и дидактический материал расположен на уровне глаз ребенка на открытых полках,обеспечивающих легкий доступ детям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21:00Z</dcterms:created>
  <dc:creator>Юлия</dc:creator>
  <dc:description/>
  <cp:keywords/>
  <dc:language>en-US</dc:language>
  <cp:lastModifiedBy>Юля</cp:lastModifiedBy>
  <dcterms:modified xsi:type="dcterms:W3CDTF">2016-11-25T04:58:00Z</dcterms:modified>
  <cp:revision>5</cp:revision>
  <dc:subject/>
  <dc:title/>
</cp:coreProperties>
</file>