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ние учебного предмета «Окружающий мир» в начальной школе осуществляется в соответствии с основными нормативными документами  и инструктивно-методическими материалами: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едеральный Закон "Об образовании в Российской Федерации" (от 29.12. 2012 № 273-ФЗ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мерная основная образовательная программа начального общего образования, рекомендованная Координационным советом при Департаменте общего образования Минобрнауки России по вопросам организации введения ФГОС  (протокол заседания Координационного совета №1 от 27-28 июля 2010 год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азования России от 05 марта 2004 года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азования Росс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05.10.2009 года № 373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истерства общего и профессионального образования РО от 03.06.2010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22.09.2011 № 2357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06.10.2009 № 373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10.11.2011 № 2643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05.03.2004 № 1089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обрнауки России от 31.01.2012 года № 69 «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№ 1089»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каз Министерства общего и профессионального образования Ростовской области от 30.04.2014 № 263 «Об утверждении  примерного учебного плана для образовательных учреждений Ростовской области на 2015 -2016 учебный год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left="0" w:right="0" w:firstLine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чая программа по окружающему миру для 1 класса составлена на основе примерной образовательной программы начального общего образования, авторской программы А. А. Плешакова «Окружающий мир», Плешаков, А. А. [и др.]. Окружающий мир. Сборник рабочих программ «Школа России». 1–4 классы: пособие для учителей общеобразоват. учреждений / С. В. Анащенкова [и др.]. М.: Просвещение, 20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соответствии с Федеральным государственным образовательным стандартом началь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зучения 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кружающий мир» для обучаемых 1 класса – помочь ученику в формировании личностного восприятия, эмоционального, оценочного отношения к миру природы и культуры в их единстве, 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100" w:before="0" w:after="0"/>
        <w:ind w:left="0" w:right="0" w:firstLine="35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autoSpaceDE w:val="false"/>
        <w:spacing w:lineRule="atLeast" w:line="100" w:before="0" w:after="0"/>
        <w:ind w:left="0" w:right="0" w:firstLine="35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обладает широкими возможностями для формирования у первоклассников фундамента экологической и культурологической грамотности и соответствующих компетентностей – умений проводить наблюдения в природе, ставить опыты, соблюдать правила поведения в мире природы и людей, правила здорового образа жизни. Это позволит учащимся начать освоение основ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первом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ясь с началами естественных и социально-гуманитарных наук в их единстве и взаимосвязях, первоклассник осмысливает личный опыт познания явлений окружающего мира, что будет способствовать обеспечению в дальнейшем его  личного и социального благополучи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одержательные линии предмета «Окружающий мир» определены стандартом начального общего образования и представлены в программе содержательными блоками «Человек и природа», «Человек и общество»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1"/>
        <w:ind w:left="0" w:right="0" w:hanging="0"/>
        <w:jc w:val="center"/>
        <w:rPr/>
      </w:pPr>
      <w:r>
        <w:rPr>
          <w:rFonts w:cs="Times New Roman"/>
          <w:b/>
          <w:sz w:val="24"/>
          <w:szCs w:val="24"/>
          <w:lang w:val="ru-RU"/>
        </w:rPr>
        <w:t>ЦЕННОСТНЫЕ ОРИЕНТИРЫ СОДЕРЖАНИЯ КУРСА «ОКРУЖАЮЩИЙ МИР»</w:t>
      </w:r>
    </w:p>
    <w:p>
      <w:pPr>
        <w:pStyle w:val="1"/>
        <w:ind w:left="0" w:right="0" w:hanging="0"/>
        <w:jc w:val="center"/>
        <w:rPr>
          <w:rFonts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рирода как одна из важнейших основ здоровой и гармоничной жизни человека и общества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Труд и творчество как отличительные черты духовно и нравственно развитой личности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ConsPlusTitle"/>
        <w:widowControl w:val="false"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• </w:t>
      </w:r>
      <w:r>
        <w:rPr>
          <w:rFonts w:cs="Times New Roman" w:ascii="Times New Roman" w:hAnsi="Times New Roman"/>
          <w:b w:val="false"/>
          <w:sz w:val="24"/>
          <w:szCs w:val="24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/>
          <w:b w:val="false"/>
          <w:sz w:val="24"/>
          <w:szCs w:val="24"/>
          <w:lang w:val="ru-RU"/>
        </w:rPr>
      </w:r>
    </w:p>
    <w:p>
      <w:pPr>
        <w:pStyle w:val="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center"/>
        <w:rPr/>
      </w:pPr>
      <w:r>
        <w:rPr>
          <w:b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1"/>
        <w:ind w:left="0" w:right="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"/>
        <w:ind w:left="0" w:right="0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едеральный базисный план для образовательных организаций РФ  на предмет «Окружающий мир» в 1 классе начальной школы отводит 66 часов (2 часа в неделю, 33 недели).</w:t>
      </w:r>
    </w:p>
    <w:p>
      <w:pPr>
        <w:pStyle w:val="1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ически в календарно-тематическом планировании — 65 часов ( 1 час выпадает на выходные и праздничные дни)</w:t>
      </w:r>
    </w:p>
    <w:p>
      <w:pPr>
        <w:pStyle w:val="1"/>
        <w:autoSpaceDE w:val="false"/>
        <w:spacing w:lineRule="auto" w:line="264" w:before="240" w:after="120"/>
        <w:ind w:left="0" w:right="0" w:hanging="0"/>
        <w:jc w:val="center"/>
        <w:rPr>
          <w:rFonts w:eastAsia="Times New Roman" w:cs="Times New Roman"/>
          <w:b w:val="false"/>
          <w:b w:val="false"/>
          <w:bCs/>
          <w:caps/>
          <w:sz w:val="24"/>
          <w:szCs w:val="24"/>
          <w:lang w:val="ru-RU" w:eastAsia="ru-RU"/>
        </w:rPr>
      </w:pPr>
      <w:r>
        <w:rPr>
          <w:rFonts w:eastAsia="Times New Roman" w:cs="Times New Roman"/>
          <w:b w:val="false"/>
          <w:bCs/>
          <w:caps/>
          <w:sz w:val="24"/>
          <w:szCs w:val="24"/>
          <w:lang w:val="ru-RU" w:eastAsia="ru-RU"/>
        </w:rPr>
      </w:r>
    </w:p>
    <w:p>
      <w:pPr>
        <w:pStyle w:val="ConsPlusTitle"/>
        <w:autoSpaceDE w:val="false"/>
        <w:bidi w:val="0"/>
        <w:spacing w:lineRule="auto" w:line="264" w:before="240" w:after="120"/>
        <w:jc w:val="center"/>
        <w:rPr>
          <w:rFonts w:ascii="Times New Roman" w:hAnsi="Times New Roman" w:eastAsia="Times New Roman" w:cs="Times New Roman"/>
          <w:b w:val="false"/>
          <w:b w:val="false"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/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/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ru-RU"/>
        </w:rPr>
        <w:t>Содержание  УЧЕБНОГО ПРЕДМЕТА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природ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– это то, что нас окружает, но не создано человеком. Природные объекты и предметы, созданные человеком. Признаки  предметов (цвет, форма, сравнительные размеры и др.). Примеры явлений природы: смена времён года, снегопад, листопад, перелёты птиц, смена времени суток, рассвет, ветер, закат, дождь, гроз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звездия. Формы и размеры звёзд. Солнце – ближайшая к нам звезда, источник света и тепла для всего живого на Земле. Земля – планета; общее представление о форме и размерах Земли. Глобус как модель Земли, Луна – естественный спутник Земли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ена года, их особенности (на основе наблюдений). Смена времён года в родном крае на основе наблюдений. 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облачность, осадки, ветер)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оёмы (река, море, озеро); их использование человеком. Водоёмы родного края (названия, краткая характеристика на основе наблюдений)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а. Состояния воды. Использование в хозяйственной жизни человека. Полезные ископаемые. Камни, их разнообразие (по форме, размерам, цвету) и красота. Гранит, кремень, известняк. Их значение в хозяйственной деятельности человека. 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й (корень стебель, лист, цветок, плод, семя). Условия, необходимые для жизни растения (свет, тепло, воздух, вода)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отдельными представителями растений (комнатные растения, растения цветника, деревья). Бережное отношение человека к растениям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 (съедобные и ядовитые)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вотные и их разнообразие. Насекомые, рыбы, птицы, звери, их отличия. Особенности питания разных животных. Дикие и домашние животные. Роль животных в природе и жизни людей, бережное отношение человека к животным. Животные родного края. 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Положительное и отрицательное влияние деятельности человека на природу (в том числе на примере окружающей местности)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поведения в природе.</w:t>
      </w:r>
    </w:p>
    <w:p>
      <w:pPr>
        <w:pStyle w:val="Normal"/>
        <w:autoSpaceDE w:val="false"/>
        <w:spacing w:lineRule="auto" w:line="264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еловек и общество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еловек – член общества. Взаимоотношения человека  с другими людьми. Культура общения. Уважение к чужому мнению. 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Имена и фамилии членов семьи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вместная учёба, игры, отдых. Друзья. Правила взаимоотношений со взрослыми, сверстниками, культура поведения в школе и других общественных местах. Режим дня школьника.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Основы правильного питани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труда в жизни человека и общества. Профессии людей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Наземный, воздушный, водный транспорт. Правила пользования транспортом.  Средства связи: почта, телеграф, телефон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– Россия, Российская Федерация. Государственная символика России: герб, гимн, флаг. Правила поведения при прослушивании гимна. Конституция – основной закон РФ. Права ребёнк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Ф – глава государств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. Основные праздники: Новый год, Рождество, День защитника Отечества, 8 Марта, День Весны и Труда, День Победы, День России, День защиты детей, День семьи и др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– столица России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– многонациональная страна. Народы, населяющие Россию, их обычаи, характерные особенности быта. Уважительное отношение к своему и другим народам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– частица России. Родной город, регион: название, основные достопримечательности. Особенности труда людей родного края, профессии. Важные сведения  из истории родного кр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ТЕМАТИЧЕСКОЕ ПЛАНИРОВАНИЕ</w:t>
      </w:r>
    </w:p>
    <w:tbl>
      <w:tblPr>
        <w:tblW w:w="142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4"/>
      </w:tblGrid>
      <w:tr>
        <w:trPr/>
        <w:tc>
          <w:tcPr>
            <w:tcW w:w="7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120" w:after="0"/>
              <w:ind w:left="0" w:right="0"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личество часов в год – 65.  </w:t>
            </w:r>
          </w:p>
        </w:tc>
        <w:tc>
          <w:tcPr>
            <w:tcW w:w="7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12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Введение ( 2 ч)    (01.09-04.09)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0"/>
              <w:ind w:left="0" w:right="0"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часов в неделю – 2.</w:t>
            </w:r>
          </w:p>
        </w:tc>
        <w:tc>
          <w:tcPr>
            <w:tcW w:w="7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 «Что и кто?» (19 ч)    (08.09-17.11)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0"/>
              <w:ind w:left="0" w:right="0"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часов в I четверти – 18.</w:t>
            </w:r>
          </w:p>
        </w:tc>
        <w:tc>
          <w:tcPr>
            <w:tcW w:w="7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«Как, откуда и куда?» (10 ч)   (20.11-22.12)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0"/>
              <w:ind w:left="0" w:right="0" w:first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часов во II четверти – 15.</w:t>
            </w:r>
          </w:p>
        </w:tc>
        <w:tc>
          <w:tcPr>
            <w:tcW w:w="7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«Где и когда» (10ч.)  (25.12-05.02)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0"/>
              <w:ind w:left="0" w:right="0" w:first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часов в III четверти – 18.</w:t>
            </w:r>
          </w:p>
        </w:tc>
        <w:tc>
          <w:tcPr>
            <w:tcW w:w="7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phStyle"/>
              <w:bidi w:val="0"/>
              <w:spacing w:lineRule="auto" w:line="264" w:before="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Раздел «Почему и зачем?» (22 ч)   (16.02-17.05)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0" w:after="0"/>
              <w:ind w:left="0" w:right="0" w:first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Количество часов в IV четверти – 14.</w:t>
            </w:r>
          </w:p>
        </w:tc>
        <w:tc>
          <w:tcPr>
            <w:tcW w:w="71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9645" w:leader="underscore"/>
              </w:tabs>
              <w:autoSpaceDE w:val="false"/>
              <w:spacing w:lineRule="auto" w:line="252" w:before="12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Обобщение изученного материала.(2ч)    (20.05-24.05)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spacing w:lineRule="auto" w:line="252" w:before="120" w:after="0"/>
        <w:ind w:left="0" w:right="0" w:hanging="0"/>
        <w:jc w:val="center"/>
        <w:rPr/>
      </w:pPr>
      <w:r>
        <w:rPr/>
        <w:t>КАЛЕНДАРНО-ТЕМАТИЧЕСКОЕ ПЛАНИРОВАНИЕ</w:t>
      </w:r>
    </w:p>
    <w:tbl>
      <w:tblPr>
        <w:tblW w:w="16185" w:type="dxa"/>
        <w:jc w:val="left"/>
        <w:tblInd w:w="-12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52"/>
        <w:gridCol w:w="2018"/>
        <w:gridCol w:w="19"/>
        <w:gridCol w:w="2240"/>
        <w:gridCol w:w="19"/>
        <w:gridCol w:w="2889"/>
        <w:gridCol w:w="18"/>
        <w:gridCol w:w="1741"/>
        <w:gridCol w:w="37"/>
        <w:gridCol w:w="1167"/>
        <w:gridCol w:w="37"/>
        <w:gridCol w:w="833"/>
        <w:gridCol w:w="56"/>
        <w:gridCol w:w="814"/>
        <w:gridCol w:w="37"/>
        <w:gridCol w:w="1112"/>
        <w:gridCol w:w="1407"/>
        <w:gridCol w:w="93"/>
        <w:gridCol w:w="92"/>
      </w:tblGrid>
      <w:tr>
        <w:trPr>
          <w:trHeight w:val="5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  <w:eastAsianLayout w:vert="tru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  <w:eastAsianLayout w:vert="true"/>
              </w:rPr>
              <w:t>урока п/п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урока в разделе</w:t>
            </w:r>
          </w:p>
        </w:tc>
        <w:tc>
          <w:tcPr>
            <w:tcW w:w="2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6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 (в соответствии с ФГОС)</w:t>
            </w:r>
          </w:p>
        </w:tc>
        <w:tc>
          <w:tcPr>
            <w:tcW w:w="12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ие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уроку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урока по плану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урока по факту</w:t>
            </w:r>
          </w:p>
        </w:tc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ы контроля на уроке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виды учебной деятель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</w:t>
            </w:r>
          </w:p>
        </w:tc>
        <w:tc>
          <w:tcPr>
            <w:tcW w:w="12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етверть  (18 часов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ведение ( 2 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. </w:t>
            </w:r>
          </w:p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вайте вопросы!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давать вопросы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учебником, рабочей тетрадью, атласом-определителем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сохраняют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результат своих действий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новом изучаемом предмет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ind w:left="0" w:right="-1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, используя слова-помощники: что?, кто?, как?, откуда?, куда?, где?, когда?, почему?, зачем?; обращаться за помощью к учителю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ация учебной деятель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тлас-определител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ши помощники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уровень своих знаний по предмету «Окружающий мир»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ть с учебником, рабочей тетрадью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улятивные: применять установленные правила в планировании способа решения: наглядный способ определения принадлежности объекта к природе или изделиям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знавательные: использовать общие приёмы решения задач: алгоритм определения признаков разных объектов природы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муникативные: ставить вопросы, обращаться за помощью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отивов учебной деятельности и навыков сотрудничества со взрослыми и сверстниками в разных социальных ситуац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ьютер, раздаточный материал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I «Что и кто?» (19 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одина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ознакомятся с объектами живой </w:t>
              <w:br/>
              <w:t>и неживой природ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учатся разделять объекты живой и неживой природы </w:t>
              <w:br/>
              <w:t>и издел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вык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авила поведения в окружающем мире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ть действовать по плану: алгоритм определения признаков разных объектов (природные и изделия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познавать объекты, выделяя существенные признак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ть работать в парах, обучаться сотрудничеству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народах России?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, какие народы населяют нашу страну; рассказывать об их национальных праздника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сравнивать лица и национальные костюмы представителей разных народов; обсуждать, чем различаются народы России и что связывает их в единую семью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держивать учебную задачу, применять установленные правила в планировании способа решения: составление и выполнение режима дня школьника, перечень правил безопасного повед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Родин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</w:t>
              <w:br/>
              <w:t>(из рассказа учителя, родителей, из собственного жизненного опыта, из фильмов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, обращаться за помощью, формулировать свои затруднения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ация учебной деятель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ы знаем о Москве? 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 достопримечательности столиц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извлекать из них нужную информацию о Москве; рассказывать по фотографиям о жизни москвичей – своих сверстников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</w:t>
              <w:br/>
              <w:t xml:space="preserve">и последовательность действий при разборе конкретных правил дорожного движения; адекватно использовать речь для регуляции своих действий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столице нашей Родины – Москв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 напарнику с целью проверки усвоения знаний, обращаться за помощью к учителю и напарнику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ивация учебной деятельности, начальные навыки адаптации </w:t>
              <w:br/>
              <w:t>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раздаточный материа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№1 по теме «Моя малая Родина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ить новые учебные задачи в сотрудничестве </w:t>
              <w:br/>
              <w:t>с учителем: ориентирование в здании школ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иентироваться в разнообразии способов решения задач: разные пути к одному школьному помещению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ить вопросы, обращаться за помощью </w:t>
              <w:br/>
              <w:t>к работникам школы, формулировать свои затрудн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позиция обучаемого на основе положительного отношения </w:t>
              <w:br/>
              <w:t>к школ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задания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тографиями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 нас над головой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и сравнивать дневное и ночное небо, рассказывать о нем; моделировать форму солнца </w:t>
              <w:br/>
              <w:t>и форму созвездий; находить на ночном небе ковш Большой Медведиц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проводить наблюдения за созвездиями, Луной, погодо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сть и личная ответственность за свои поступки; навыки сотрудничества в разных ситуация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дневном и ночном небе, созвездиях, солнц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 членам своей группы, обращаться за помощью к учителю и одноклассникам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ятие образа «хорошего ученика», мотивация учебной деятель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у нас под ногам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ировать объекты неживой природы (камешки) </w:t>
              <w:br/>
              <w:t>по разным признакам; определять образцы камней по фотографиям и рисункам атласа-определителя; различать гранит, кремний, известняк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отвечать за свои поступки, адекватно воспринимать предложения учителей, товарищей, родителей и других людей по исправлению допущенных ошибок.</w:t>
            </w:r>
          </w:p>
          <w:p>
            <w:pPr>
              <w:pStyle w:val="ParagraphStyle"/>
              <w:bidi w:val="0"/>
              <w:spacing w:lineRule="auto" w:line="264"/>
              <w:ind w:left="0" w:right="-3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том, какие камушки удалось собрать во время прогул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, обращаться за помощью, рефлексировать способы и условия действий; использовать речь для регуляции своего действ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сть и личная ответственность за свои поступк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ктами неживой природы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бщего у разных растений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дить </w:t>
              <w:br/>
              <w:t>у растений их части, показывать и называть и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; различать цветки и соцветия; осуществлять самопроверку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</w:t>
              <w:br/>
              <w:t xml:space="preserve">и удерживать учебную задачу, применять установленные правила </w:t>
              <w:br/>
              <w:t>в планировании способа решения жизненных ситуаций (ранее рассмотренных на предыдущих уроках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том, из каких частей состоит растени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давать вопросы, слушать собеседника, адекватно оценивать собственное поведение, поведение окружающих, оказывать в сотрудничестве взаимопомощь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оценка </w:t>
              <w:br/>
              <w:t>на основе критериев успешности учебной деятельност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раздаточный материа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гербари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астет на подоконнике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комнатные растения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школе и узнавать их по рисункам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мнатные растени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 о родине комнатных расте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комнатных растени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поиска существенной информации (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являть активность во взаимодействии 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ля решения коммуникативных и познавательных задач: освоение деятельности моделирова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 атласом-определител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астет на клумбе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шение частных задач (видео-экскурсия)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растениями клумбы и дачного участка и узнавать их по рисункам, определять растения цветника с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мощью атласа-определител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знавать по фотографиям растения цветника,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том, какие цветы растут на клумбе около школ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тать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группах, ставить вопросы участникам группы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фото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это за листья?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осенние изменения ок-раски листьев на деревьях, сравнивать </w:t>
            </w:r>
          </w:p>
          <w:p>
            <w:pPr>
              <w:pStyle w:val="ParagraphStyle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руппировать листья по различным признакам; определять названия деревьев по листьям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нешний вид листьев; узнавать листья в осеннем букете, в гербарии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ind w:left="0" w:right="-15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том, какие изменения с листьями деревьев происходят в зависимости от времени го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из фильмов, стихотворений, рассказов, сказок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свои затруднения, свою собственную позиц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 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раздаточный материа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гербари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хвоинк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лиственные и хвойные деревья; сравнивать ель и сосн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дерево по плану; определять деревья с помощью атласа-определителя; 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б отличии лиственных деревьев от хвой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вопросы учителю и участникам рабочей группы, обращаться за помощью, формулировать собственное мнение и позицию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-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 отношения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иному мнению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раздаточный материа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 гербари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насекомые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части тела различных насекомых, узнавать насекомых на рисунке, определять по атласу-определителю, приводить примеры насекомы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тремиться ее выполнять; работать в паре, используя представленную информацию для получения новых знаний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</w:t>
              <w:br/>
              <w:t>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различных насеком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, уважительного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я </w:t>
              <w:br/>
              <w:t>к иному мнению;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 атласом-определител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рыбы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строение чешуи рыбы с помощью мо-</w:t>
              <w:br/>
              <w:t>нет или кружочков из фольги; узнавать рыб на рисунке; приводить примеры речных и морских рыб с помощью атласа-определител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ть </w:t>
              <w:br/>
              <w:t>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</w:t>
              <w:br/>
              <w:t xml:space="preserve">о морских и речных рыба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речь для регуляции своего действия; ставить вопросы собеседнику с целью более прочного усвоения материал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птицы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 птиц на рисунке; определять их с помощью атласа-определителя, описывать птицу по план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строение пера птицы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установленные правила в планировании способа решения: алгоритм описания дерева с целью определения его пород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птицах и их отличительных признака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вать вопросы, просить о помощи, формулировать свои затруднения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, атласом-определителем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звер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стро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ичать способ действия и его результат с заданным эталоном с целью обнаружения отклонений и отличий от эталона: описание растения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различных видах зверей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вопросы, обращаться за помощью,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тивация учебной деятельности, этические чувства, прежде всего, доброжелательность и эмоционально-нравственная отзывчивость. Экологическая культура: ценностное отношение </w:t>
              <w:br/>
              <w:t>к природному миру, готовность следовать нормам природоохранного поведения, устойчивое следование в поведении социальным норма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ас окружает дома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ть строение шерсти зверей; узнавать зверей на рисунке; определять зверей с помощью атласа-определител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лучат возможность научить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связь между строением тела зверя и его образом жизни;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тремиться ее выполнять; работать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ывать практическую задачу в познавательную.</w:t>
            </w:r>
          </w:p>
          <w:p>
            <w:pPr>
              <w:pStyle w:val="ParagraphStyle"/>
              <w:bidi w:val="0"/>
              <w:spacing w:lineRule="auto" w:line="264"/>
              <w:ind w:left="0" w:right="-3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 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</w:t>
              <w:br/>
              <w:t xml:space="preserve">о предметах быта, компьютер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 в его органичном единстве </w:t>
              <w:br/>
              <w:t>и разнообразии природы;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четверть  (15 часов)</w:t>
            </w:r>
          </w:p>
        </w:tc>
        <w:tc>
          <w:tcPr>
            <w:tcW w:w="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вокруг нас может быть опасным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и осторожно обращаться с домашними вещами; определять сигналы светофора; пользоваться правилами перехода через улиц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, что является опасным в повседневной жизн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образовывать практическую задачу в познавательную,  сличать способ действия и его результат с заданным эталоном с целью обнаружения отклонений </w:t>
              <w:br/>
              <w:t>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 об опасностях, подстерегающих человека в повседневной жизн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общую цель и пути её достижения, вести диалог, слушать собеседника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что похожа наша планета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глобус для знакомства с формой нашей планеты, объяснять особенности движения Земли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положения и доказывать их; моделировать форму земл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нять усвоенные правила в планировании способа решения, сличать способ действия и его результат с заданным эталоном с целью обнаружения отклонений и отличий от эталона, устанавливать соответствие полученного результата поставленной цел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</w:t>
            </w:r>
          </w:p>
          <w:p>
            <w:pPr>
              <w:pStyle w:val="ParagraphStyle"/>
              <w:bidi w:val="0"/>
              <w:spacing w:lineRule="auto" w:line="264"/>
              <w:ind w:left="0" w:right="-3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форме земного шар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оценивать собственное  поведение и поведение окружающих, проявлять активность во взаимодействии для решения коммуникативных </w:t>
              <w:br/>
              <w:t>и познавательных задач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</w:t>
              <w:br/>
              <w:t>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tabs>
                <w:tab w:val="clear" w:pos="708"/>
                <w:tab w:val="left" w:pos="0" w:leader="none"/>
              </w:tabs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№1 по теме «Что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то?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нтроль и коррекция знаний)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 - </w:t>
            </w:r>
          </w:p>
        </w:tc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, фиксировать группы существенных признаков объектов с целью решения конкретных задач: описание животного по плану, предложенному другой группой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и задавать вопросы, обращаться за помощью, предлагать помощь и сотрудничество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принятие и освоение социальной роли обучающегося, развитие мотивов учебной деятельности и личностного смысла уч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, раздаточный материал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«Как, откуда и куда?» (10 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живет семья?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№2 по теме  «Моя семья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 о жизни семьи по рисункам учебника, об интересных событиях </w:t>
              <w:br/>
              <w:t xml:space="preserve">в жизни своей семьи; </w:t>
              <w:br/>
              <w:t xml:space="preserve">называть по именам </w:t>
              <w:br/>
              <w:t xml:space="preserve">(отчеству и фамилии) членов своей семьи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бирать из семейного архива фотографии членов семьи во время значимых для себя событий; интервьюировать членов семьи; составлять экспозицию выставки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восхищать результат, выбирать действия в соответствии с поставленной задачей </w:t>
              <w:br/>
              <w:t>и условиями её реализаци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вить и задавать вопросы, строить понятные для партнёра высказывания, осуществлять взаимный контроль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, социально ориентированного взгляда на мир; наличие мотивации к творческому труду, работе на результат, бережному отношению к материальным и духовным ценностя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уда </w:t>
              <w:br/>
              <w:t xml:space="preserve">в наш дом приходит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и куда она уходит?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леживать по рисунку-схеме путь воды; обсуждать необходимость экономии воды; выяснять опасность употребления загрязненной воды; усвоить, что в наш дом поступает речная или подземная вода, в доме она загрязняется и затем должна попадать </w:t>
              <w:br/>
              <w:t>в очистные сооруж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опыты, показывающие загрязнение воды и ее очистку; выдвигать предположения </w:t>
              <w:br/>
              <w:t>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ывать практическую задачу в познавательну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принимать и сохранять учебную задачу;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езультат своих действий; прогнозировать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в группах: определять цели, функции участников, способы взаимодействия; определять общую цель и пути её достиж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ая и личная ответственность за свои поступки, установка на здоровый образ жизни; 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уда </w:t>
              <w:br/>
              <w:t>в наш дом приходит электричество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личать электроприборы от других бытовых предметов, не использующих электричество; правилам безопасности при обращении с электричеством и электроприборам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нализировать схему выработки электричества и способа его доставки потребителям; обсуждать необходимость экономии электроэнергии; собирать простейшую электрическую цепь; выдвигать предположения 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улировать </w:t>
              <w:br/>
              <w:t>и удерживать учебную задачу, различать способ и результат действ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 о значении электроприборов в жизни челове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из собственного жизненного опыта, рассказов, сказок и т. д.)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активность во взаимодействии для решения коммуникативных и познавательных задач, осуществлять взаимный контрол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утешествует письмо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работой почты и рассказывать о ней; строить из разрезных деталей схему доставки почтовых отправлений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личать почтовые отправления (письмо, бандероль, открытки)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восхищать результат, выбирать действия в соответствии с поставленной задачей </w:t>
              <w:br/>
              <w:t xml:space="preserve">(разбор конкретных жизненных ситуаций, связанных с темой урока) </w:t>
              <w:br/>
              <w:t>и условиями её реализаци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работе почт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монологическое высказывание, аргументировать свою позицию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оценка </w:t>
              <w:br/>
              <w:t xml:space="preserve">на основе критериев успеш-ности учебной деятельности, эстетические потребности, ценности </w:t>
              <w:br/>
              <w:t>и чувств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да текут реки?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леживать по рисунку-схеме путь воды из реки в мо-ре; сравнивать реку и море; различать пресную и морскую вод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опыт по «изготовлению» морской воды; выдвигать предположения 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освязь между объектом знаний, умений, навыков и исследовательских умений как интегративных, сложных, умений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ют свои знания 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мнениями, слушать другого ученика –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ответственности человека за общее благополучие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берутся снег и лёд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форму снежинок и отображать ее в рисунка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опыты по исследованию снега и льда в соответствии с инструкциями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тавлять план </w:t>
              <w:br/>
              <w:t>и последовательность действий; адекватно использовать речь для планирования и регуляции своей деятельност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</w:t>
              <w:br/>
              <w:t xml:space="preserve">о свойствах льда и снега; формулирование ответов на вопросы учител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</w:t>
              <w:br/>
              <w:t xml:space="preserve">(из рассказа учителя, родителей, </w:t>
              <w:br/>
              <w:t xml:space="preserve">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монологическое высказывание, слушать собеседника; п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тивация учебной деятельности, принятие образа «хорошего ученик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живут растения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ростом и развитием растений; рассказывать о своих наблюдениях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 комнатных растения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ветствии с поставленной задачей (уход за комнатными растениями) и условиями её реализации, предвосхищать результат, устанавливать соответствие полученного результата поставленной цели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 о растениях как живом организме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, свои затруднения; определять общую цель и пути ее достиж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ние ответственности человека за общее благополучие; экологическая культура: ценностное отношение </w:t>
              <w:br/>
              <w:t>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живут животные? Как зимой помочь птицам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жизнью животных; рассказывать о своих наблюдениях; различать зимующих птиц по рисункам и в природ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хаживать за животными живого уголка; изготавливать простейшие кормушки и подбирать корм для птиц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видеть возможности получения конкретного результата при решении задачи (уход за животными живого уголка, помощь птицам),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живых организмах, птицах зимующих в наших края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свои затруднения; оказывать в сотрудничестве взаимопомощ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ответственности человека за общее благополучие, 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да девается мусор </w:t>
              <w:br/>
              <w:t xml:space="preserve">и откуда </w:t>
              <w:br/>
              <w:t>в снежках грязь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</w:t>
              <w:br/>
              <w:t xml:space="preserve">с помощью рисунков учебника источники возникновения мусора </w:t>
              <w:br/>
              <w:t>и способы его утилизации; обсуждать важность соблюдения чистоты в быту, в природном окружении; исследовать снежки и снеговую воду на наличие загрязнений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ртировать мусор по характеру материала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ывать практическую задачу в познавательную (очищение воды от загрязнений), составлять план и последовательность действий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вают свои знания </w:t>
              <w:br/>
              <w:t>с тем, что им предстоит узнать за учебный год;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понятные для партнёра высказывания, определять общую цель и пути ее достиж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 мире, навыки сотрудничества в разных ситуациях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очная работа №2 по теме  «Как, откуда и куда?». Презентация проекта «Моя семья». </w:t>
              <w:b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ублично выражать свои мысли; обсуждать выступления учащихся; раскрывать соответствующую тематике информацию и фотоматериал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.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вить новые учебные задачи в сотрудничестве </w:t>
              <w:br/>
              <w:t xml:space="preserve">с учителем, выбирать действия </w:t>
              <w:br/>
              <w:t>в соответствии с поставленной задачей и условиями её реализации.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из прослушанной сказк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и расширение имеющихся знаний представлений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лагать помощь и сотрудничество,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тических чувств, доброжелательности и эмоционально-нравственной отзывчивости, понимания и сопереживания чувствам других людей, целостного, социально ориентированного взгляда на мир, уважительного отношения </w:t>
              <w:br/>
              <w:t>к иному мнению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«Где и когда?» (10 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учиться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ресно? Проект № 3 по теме  «Мой класс </w:t>
              <w:br/>
              <w:t>и моя школа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бсуждать условия интересной и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пешной учебы; рассказывать о случаях взаимопомощи в классе; рассказывать о своем учител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т возможность научиться: определять наиболее значимые события в классе, коллективно составлять рассказ о жизни </w:t>
              <w:br/>
              <w:t>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личать способ </w:t>
              <w:br/>
              <w:t>и результат действия: формирование условий, необходимых для организации успешной и интересной учебы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своих одноклассниках, о значимых моментах в жизни класса, школ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ть цели, функции участников, способы взаимодействия; строить монологическое высказывани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позиция ученика на основе положительного отношения </w:t>
              <w:br/>
              <w:t xml:space="preserve">к школе, мотивация учебной деятельности </w:t>
              <w:br/>
              <w:t>(учебно-познавательная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придет суббота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различать прошлое, настоящее и будущее, называть дни недели в правильной последовательности; называть любимый день недели и объяснять, почему он любимый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сочинять и рассказывать сказочную историю по рисунку; отвечать на вопросы и оценивать свои достижения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ирать действия в соответствии с поставленной задачей и условиями её реализации,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времени и его течени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являть  активность во взаимодействии для решения коммуникативных и познавательных задач, ставить вопрос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мостоятельность и личная ответственность за свои поступки, принятие образа «хорошего ученик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00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четверть  (18  часов)</w:t>
            </w:r>
          </w:p>
        </w:tc>
        <w:tc>
          <w:tcPr>
            <w:tcW w:w="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наступит лето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анализировать схему смены времен года и месяцев; соотносить время года </w:t>
              <w:br/>
              <w:t>и месяцы; характеризовать природные явления в разные времена года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называть любимое время года и объяснять, почему оно является любимым; находить не соответствие природных явлений на иллюстрациях учебника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образовывать практическую задачу в познавательную, предвидеть возможности получения конкретного результата при решении задач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зависимости природных явлений от смены времен го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</w:t>
              <w:br/>
              <w:t xml:space="preserve">осуществлени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говариваться о распределении функций и ролей в совместной деятельности; 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мпатия как понимание чувств других людей и сопереживание им, осознание ответственности человека за общее благополучие, устойчивое следование </w:t>
              <w:br/>
              <w:t>в поведении социальным норма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ивут белые медвед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рассматривать и сравнивать иллюстрации учебника, извлекать из них информацию о животном мире; определять источники появления загрязнений в снеге; выдвигать предположения 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ть действия в соответствии с поставленной задачей и условиями её реализации </w:t>
              <w:br/>
              <w:t>(способы помощи редким животным); использовать речь для регуляции своего действия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говариваться о распределении функций </w:t>
              <w:br/>
              <w:t>и ролей в совместной деятельности, координировать и принимать различные позиции во взаимодействи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ответственности человека за общее благополучие, принятие образа «хорошего ученик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ивут слоны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находить на глобусе экватор и жаркие районы Земли, характеризовать их; приводить примеры животных жарких район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оставлять план </w:t>
              <w:br/>
              <w:t xml:space="preserve">и последовательность действий, сличать способ действия и его результат с заданным эталоном с целью обнаружения отклонений и отличий от эталона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жарких районах Зем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, строить понятные для партнёра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оценка </w:t>
              <w:br/>
              <w:t>на основе критериев успешности учебной деятельности; эстетические потребности, ценности и чувства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зимуют птицы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различать зимующих и перелетных птиц; группировать птиц по определенным признакам; объяснять причины отлета птиц </w:t>
              <w:br/>
              <w:t>в теплые края; приводить примеры зимующих и перелетных птиц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образовывать практическую задачу в познавательную, предвосхищать результат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 о зимующих видах птиц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 xml:space="preserve">и т. д.)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собственное мнение и позицию, строить монологическое высказывани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позиция ученика на основе положительного отношения </w:t>
              <w:br/>
              <w:t>к школе, 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появилась одежда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 Получат возможность научиться: подбирать одежду для разных случаев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новые учебные задачи в сотрудничестве с учителем, выполнять учебные действия в материализованной форме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б истории появления одежды и типах одежды в зависимости от природных условий и ее назнач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екватно оценивать собственное поведение </w:t>
              <w:br/>
              <w:t xml:space="preserve">и поведение окружающих, договариваться о распределении функций </w:t>
              <w:br/>
              <w:t>и ролей в совместной деятельности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, начальные навыки адаптации в динамично изменяющемся 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зобрели велосипед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сравнивать старинные и современные велосипеды; обсуждать роль велосипеда </w:t>
              <w:br/>
              <w:t>в нашей жизни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соблюдать правила безопасной езды на велосипе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бирать действия в соответствии с поставленной задачей и условиями её реализации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б истории появления и усовершенствования велосипед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ави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 мире, уважительное отношение к иному мнению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1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мы станем взрослым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: определять отличие жизни взрослого человека от жизни ребенка; необходимость выбора профессии, целевых установок на будущее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: формулировать и удерживать учебную задач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свои затруднения; определять цели, функции участников, способы взаимодейств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 мире, осознание ответственности человека за общее благополучи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2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3 по теме  «Где и когда?». Презентация проекта «Мой класс и моя школа»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атся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 возможность научиться: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необходимые коррективы в действие после его завершения на основе его оценки и учёта сделанных ошибок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: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ить понятные для партнёра высказывания монологическое высказывание,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утренняя позиция ученика на основе положительного отношения </w:t>
              <w:br/>
              <w:t>к школе, принятие образа «хорошего ученика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задание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«Почему и зачем?» (22 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Солнце светит днем,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звезды ночью?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делировать форму, цвет и сравнительные размеры некоторых звезд (Альдебаран, Регул, Солнце, Сириус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с атласом-определителем; наблюдать картину звездного неба; выстраивать рассуждения на заданную тем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носить необходимые дополнения и изменения в план и способ действия (моделирование звездных тел) в случае расхождения эталона, реального действия и его результат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темой урок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ушать собеседника; формулировать собственное мнение и позицию, задавать вопрос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  <w:br/>
              <w:t xml:space="preserve">(учебно-познавательная)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уна бывает разной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нализировать схемы движения Луны вокруг Земли; формулировать выводы о причинах изменения внешнего вид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блюдать за изменениями внешнего вида Луны, фиксировать результаты наблюдений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овать установленные правила при контроле способа реш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осознанное и произвольное речевое высказывание в устной форме об изменениях внешнего вида Лун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ить монологическое высказывание, слушать собеседник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ые навыки адаптации в динамично изменяющемся  мире, целостный, социально ориентированный взгляд на мир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идет дождь и дует ветер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ять причины возникновения дождя и ветра; рассказывать по рисунку учебника о видах дождя (ливень, косохлест, ситничек).</w:t>
            </w:r>
          </w:p>
          <w:p>
            <w:pPr>
              <w:pStyle w:val="ParagraphStyle"/>
              <w:bidi w:val="0"/>
              <w:spacing w:lineRule="auto" w:line="24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блюдать за дождем и ветром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констатирующий и прогнозирующий  контроль по результату и по способу действия.</w:t>
            </w:r>
          </w:p>
          <w:p>
            <w:pPr>
              <w:pStyle w:val="ParagraphStyle"/>
              <w:bidi w:val="0"/>
              <w:spacing w:lineRule="auto" w:line="24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причинах возникновения дождя и его значении для человека, растений и животных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4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декватно оценивать собственное поведение </w:t>
            </w:r>
          </w:p>
          <w:p>
            <w:pPr>
              <w:pStyle w:val="ParagraphStyle"/>
              <w:bidi w:val="0"/>
              <w:spacing w:lineRule="auto" w:line="24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 поведение окружающих, оказывать в сотрудничестве взаимопомощ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ажительное отношение </w:t>
              <w:br/>
              <w:t xml:space="preserve">к иному мнению, начальные навыки адаптации </w:t>
              <w:br/>
              <w:t>в динамично изменяющемся 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2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звенит звонок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следовать возникновение и распространение звука; высказывать предположения о причине возникновении эх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давать голосом звуки окружающего мира; выдвигать предположения и доказывать их; понимать учебную задачу урока и стремиться ее выполнять; работать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аре, используя представленную информацию для получения новых знаний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овать установленные правила при контроле способа решения, составлять план и последовательность действий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разнообразии звуков в окружающем мире и причинах возникновения зву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собственное мнение и позицию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оценка </w:t>
              <w:br/>
              <w:t xml:space="preserve">на основе критериев успешности учебной деятельности, мотивация учебной деятельности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чебно-познавательная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радуга разноцветная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цвета радуги; отображать последовательность цветов радуг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сказывать предположения о причинах возникно-вения радуги; понимать учебную задачу урока и стремиться ее выполнять; работать в паре, используя представленную информацию для получения новых знаний; сочинять и рассказывать сказочную историю по рисунку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и последовательность действий. </w:t>
            </w:r>
          </w:p>
          <w:p>
            <w:pPr>
              <w:pStyle w:val="ParagraphStyle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выделяют и формулируют познавательные цели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; 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взаимный контроль, предлагать помощь и сотрудничество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-аций, началь-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любим кошек и собак? Проект №4 по теме «Мои домашние питомцы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своего домашнего питомца по плану; рассказывать по рисункам учебника об уходе за кошкой и собакой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свое отношение к домашним питомцам; наблюдать за домашними животными и фиксировать результаты наблюдений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осхищать результат, вносить необходимые коррективы в действие после его завершения на основе его оценки и учёта сделанных ошибок (уход за домашними питомцам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гнозировать возникновение конфликтов при наличии разных точек зрения, строить понятные для партнёра высказывания; слушать собеседник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ые навыки адаптации в динамично изменяющемся  мире, уважительное отношение </w:t>
              <w:br/>
              <w:t>к иному мнению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не будем рвать цветы и ловить бабочек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знавать изученные природные объекты; уметь объяснять, почему не нужно рвать цветы и ловить бабочек (от этого страдают беззащитные живые существа и исчезает красота природы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формулировать правила поведения в природе; оценивать свое поведение в лесу; выдвигать предположения и доказывать их; понимать учебную задачу урока и стремиться ее выпол-нять; работать в паре, используя представ-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констатирующий и прогнозирующий контроль по результату и способу действия, ставить новые учебные задачи в сотрудничестве с учителем: последствия деятельности людей в природе, место и роль человека в биосфере. </w:t>
            </w:r>
          </w:p>
          <w:p>
            <w:pPr>
              <w:pStyle w:val="ParagraphStyle"/>
              <w:bidi w:val="0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 о разнообразии цветов и бабочек, о необходимости сохранения природного окружения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ргументировать свою позицию и координировать её с позициями партнёров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4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трудничестве при выработке общего решения в совместной деятельности, слушать собеседник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; осознание ответственности человека </w:t>
              <w:br/>
              <w:t>за общее благополучи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есу мы будем соблюдать тишину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е поведение в лесу; формулировать правила поведения в природ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личать способ действия и его результат с заданным эталоном с целью обнаружения отклонений и отличий от эталона (безопасное поведение  человека на природе), использовать установленные правила при контроле способа решения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сознанное и произвольное речевое высказывание в устной форме о разнообразии лесных звук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ть взаимный контроль, адекватно оценивать собственное поведение </w:t>
              <w:br/>
              <w:t>и поведение окружающих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; 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мы спим ночью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нове наблюдений рассказывать о сне животных; определять по рисункам профессии людей и рассказывать об их работе; выдвигать предположения и  доказывать их; понимать учебную задачу урока и стремиться ее выполнять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двидеть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говариваться о распределении функций и ролей в совместной деятельности; задавать вопросы, необходимые для организации собственной деятельности и сотрудничества с партнёром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ужно есть много овощей и фруктов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различать овощи и фрукты, группировать их; выполнять правила гигиены при употреблении овощей </w:t>
              <w:br/>
              <w:t xml:space="preserve">и фруктов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находить в учебнике информацию о витаминах в соответствии с заданием; сравнивать роль витаминов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А, В, С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жизнедеятельностью организма; выдвигать предположения и доказывать их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предвосхищать результат; осуществлять итоговый </w:t>
              <w:br/>
              <w:t>и пошаговый контроль по результату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– осознанное и произвольное речевое высказывание в устной форме о разнообразии и значении овощей и фруктов в питании человека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логичес-</w:t>
              <w:br/>
              <w:t xml:space="preserve">кие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троить понятные для партнёра высказывания; осуществлять взаимный контроль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Уважительное отношение </w:t>
              <w:br/>
              <w:t>к иному мнению, 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3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000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четверть  (14  часов)</w:t>
            </w:r>
          </w:p>
        </w:tc>
        <w:tc>
          <w:tcPr>
            <w:tcW w:w="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22"/>
                <w:lang w:val="ru-RU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ужно мыть руки и чистить зубы?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положения и  оказывать их; понимать учебную задачу урока и стремиться ее выполнять; работать в паре, используя представлен 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улировать </w:t>
              <w:br/>
              <w:t>и удерживать учебную задачу, преобразовывать практическую задачу в познавательную (правила гигиены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общеучебны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екватно оценивать собственное поведение и поведение окружающих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стетические потребности, ценности и чувства; осознание ответственности человека за общее благополучи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ам телефон и телевизор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редства связи и средства массовой информации;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азначение радиоприемника, телевизора, газет и журналов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ьзоваться средствами связи при вызове экстренной помощи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еобразовывать практическую задачу в познавательную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извлечение необходимой информации  в ходе изучения новой темы; осознанное и произвольное речевое высказывание в устной форме о современных средствах связ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казывать </w:t>
              <w:br/>
              <w:t>в сотрудничестве взаимопомощь, задавать вопросы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чальные навыки адаптации в динамично изменяющемся  мире, мотивация учебной  деятельности </w:t>
              <w:br/>
              <w:t>(учебно-познавательная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ы автомобил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цировать автомобили и объяснять их назначени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зывать по рисунку-схеме устройство автомобиля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ParagraphStyle"/>
              <w:bidi w:val="0"/>
              <w:spacing w:lineRule="auto" w:line="252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и произвольное речевое высказывание в устной форме о видах наземного транспорта, об автомобиле и его назначении;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осуществление поиска существенной информации (из рассказа учителя, родителей, из собственного жизненного опыта, рассказов, сказок и т. д.)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троить понятные для партнёра высказывания; строить монологическое высказывани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сберегающего поведения -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ужны поезда?</w:t>
              <w:br/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уча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поезда в зависимости от их назначения; рассказывать об устройстве железной дороги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равнивать старинные и современные поезда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ование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4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 принимая его правила и условия; строить понятные речевые высказывания, 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ние ответственности человека </w:t>
              <w:br/>
              <w:t>за общее благополучие; этические чувства, прежде всего доброжелательность и эмоционально-нравственная отзывчивость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строят корабл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лассифицировать корабли в зависимости от их назнач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ссказывать об устройстве корабля по рисунку-схеме; выдвигать предположения и доказывать их; понимать учебную задачу урока и стремиться ее выполнять; работать в паре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нное и произвольное речевое высказывание в устной форме о вод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 w:before="0" w:after="4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выки сотрудничества 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строят самолеты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ифицировать самолеты в зависимости от их назначения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 об устройстве самолета по рисунку-схеме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риентируются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звлечение необходимой информации 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мениваться мнениями, слушать друг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стоятельность и личная ответственность за свои поступки, установка на здоровый образ жизни; навыки сотрудничества </w:t>
              <w:br/>
              <w:t>в разных ситуациях, умение не создавать конфликтов и находить выходы из спорных ситуаций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</w:t>
              <w:br/>
              <w:t>в автомобиле и поезде нужно соблюдать правила безопасност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, трамва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гнозируют результаты уровня усвоения изучаемого материала; принимают учебную задачу; адекватно воспринимают информацию учителя или товарища, содержащую оценочный характер ответ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знанное и произвольное речевое высказывание в устной форме о соблюдении правил безопасности на различных видах транспорта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и т. д.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6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а корабле и в самолете нужно соблюдать правила безопасности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м безопасности и спасательным средствам на корабле и в самолет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положения и доказывать их; понимать учебную задачу урока и стремиться ее выполнять; работать </w:t>
              <w:br/>
              <w:t>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прогнозируют результаты уровня усвоения изучаемого материала; принимают учебную задачу; адекватно воспринимать информацию учителя или товарища, содержащую оценочный характер ответ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ознанное и произвольное речевое высказывание в устной форме о правилах безопасности на водном и воздушном транспорте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ение поиска существенной информации (из рассказа учителя, родителей, из собственного жизненного опыта, рассказов, сказок </w:t>
              <w:br/>
              <w:t>и т. д.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доровьесберегающее поведение, установка на здоровый образ жизни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к уроку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люди осваивают космос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ывать об освоении космоса человеком; моделировать экипировку космонавт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казывать предположения по вопросам учебника, проводить самопроверку; отвечать на итоговые вопросы; выдвигать предположения и 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существенной информации (из материалов учебника, из рассказа учителя, 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остный, социально ориентированный взгляд на мир, начальные навыки адаптации в динамично изменяющемся мире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часто слышим слово «экология»?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одить примеры взаимосвязи между человеком и природой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и поступки по отношению к природе и рассказывать о них; выдвигать предположения и доказывать их; понимать учебную задачу урока и стремиться ее выполнять; работать в паре, используя представленную информацию для получения новых знаний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влечение необходимой информации в ходе изучения новой тем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полнение и расширение имеющихся знаний, представлений об окружающем мире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мнениями, слушать друг  друга, строить понятные речевые высказывания; принимать другое мнение и позицию, допускать существование различных точек зре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своих возможностей в учении; способность адекватно судить о причинах своего успеха или неуспеха в учении, связывая успехи с усилиями, трудолюбие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–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1"/>
              </w:numPr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2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очная работа №4 по итогам 1 класса.</w:t>
            </w:r>
          </w:p>
          <w:p>
            <w:pPr>
              <w:pStyle w:val="ParagraphStyle"/>
              <w:bidi w:val="0"/>
              <w:spacing w:lineRule="auto" w:line="264"/>
              <w:ind w:left="72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публично выражать свои мысли; обсуждать выступления учащихся; раскрывать соответствующую тематике информацию и фотоматериал. 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других учащихс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иентируются 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tabs>
                <w:tab w:val="clear" w:pos="708"/>
                <w:tab w:val="left" w:pos="420" w:leader="none"/>
              </w:tabs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ознание своих возможностей в учении; способность адекватно судить о причинах своего успеха или не успеха в учении, связывая успехи с усилиями, трудолюбие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работы.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0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бщение изученного материала.(2ч)</w:t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ParagraphStyle"/>
              <w:bidi w:val="0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зентация проекта «Мои домашние питомцы».</w:t>
            </w:r>
          </w:p>
          <w:p>
            <w:pPr>
              <w:pStyle w:val="ParagraphStyle"/>
              <w:bidi w:val="0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тупать с подготовленными сообщениями, иллюстрировать их наглядными материалам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</w:t>
              <w:br/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своих возможностей в учении; способность адекватно судить о причинах своего успеха или неуспеха в учении, связывая успехи </w:t>
              <w:br/>
              <w:t>с усилиями, трудолюбие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 литературой.энциклопедиями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ение изученного материала.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учат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ступать с подготовленными сообщениями, иллюстрировать их наглядными материалами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учат возможность научитьс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риентируются </w:t>
              <w:br/>
              <w:t>в учебнике и рабочей тетради; принимают и сохраняют учебную задачу; оценивают результат своих действий; прогнозируют результаты уровня усвоения изучаемого материала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общеучебны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выделяют и формулируют познавательные цели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огические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ют поиск существенной информации (из материалов учебника, из рассказа учителя, по воспроизведению в памяти).</w:t>
            </w:r>
          </w:p>
          <w:p>
            <w:pPr>
              <w:pStyle w:val="ParagraphStyle"/>
              <w:bidi w:val="0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ют обмениваться мнениями, слушать другого ученика – партнера по коммуникации и учителя; согласовывать свои действия с партером; вступать в коллективное учебное сотрудничество, принимая его правила и условия; строить понятные речевые высказывания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ие своих возможностей в учении; способность адекватно судить о причинах своего успеха или неуспеха в учении, связывая успехи </w:t>
              <w:br/>
              <w:t>с усилиями, трудолюбием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4.0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онтальный опрос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книгой, тетрадью.</w:t>
            </w:r>
          </w:p>
        </w:tc>
        <w:tc>
          <w:tcPr>
            <w:tcW w:w="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>
                <w:rFonts w:ascii="Times New Roman" w:hAnsi="Times New Roman" w:cs="Times New Roman"/>
                <w:color w:val="000000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ЧЕБНО-МЕТОДИЧЕСКОЕ  И  МАТЕРИАЛЬНО-ТЕХНИЧЕСКО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ОБЕСПЕЧЕНИЕ  ОБРАЗОВАТЕЛЬНОГО ПРОЦЕССА</w:t>
      </w:r>
    </w:p>
    <w:p>
      <w:pPr>
        <w:pStyle w:val="Normal"/>
        <w:autoSpaceDE w:val="false"/>
        <w:spacing w:lineRule="auto" w:line="264" w:before="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. Печатные пособи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 Окружающий мир. 1 класс: учеб.для общеобразоват. учреждений: в 2 ч. / А. А. Плешаков. – М.: Просвещение, 2012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кружающий мир. Рабочая тетрадь. 1 класс: пособие для учащихся общеобразоват. учреждений / А. А. Плешаков. – М.: Просвещение, 2012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кружающий мир. Проверим себя: тетрадь для учащихся 1 класса начальной школы / А. А. Плешаков. – М.: ВИТА-ПРЕСС, 2011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кружающий мир. Тесты. 1 класс: пособие для учащихся общеобразоват. учреждений / А. А. Плешаков, Н. Н. Гара, З. Д. Назарова. – М.: Просвещение, 2011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От земли до неба: атлас-определитель : пособие для учащихся общеобразоват. учреждений / А. А. Плешаков. – М.: Просвещение, 2011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Зелёные страницы: кн. для учащихся нач. кл. / А. А. Плешаков. – М. : Просвещение, 2011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>Плешаков, А. А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. Великан на поляне, или Первые уроки экологической  этики: пособие для учащихся общеобразоват. учреждений / А. А. Плешаков, А. А. Румянцев. – М.: Просвещение, 2011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i/>
          <w:iCs/>
          <w:sz w:val="24"/>
          <w:szCs w:val="28"/>
          <w:lang w:eastAsia="ru-RU"/>
        </w:rPr>
        <w:t xml:space="preserve">Плешаков, А. А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кружающий мир / А. А. Плешаков // Сборник рабочих программ «Школа России». 1–4 классы: пособие для учителей общеобразоват. учреждений / С. В. Анащенкова [и др.]. – М.: Просвещение, 2011.</w:t>
      </w:r>
    </w:p>
    <w:p>
      <w:pPr>
        <w:pStyle w:val="Normal"/>
        <w:autoSpaceDE w:val="false"/>
        <w:spacing w:lineRule="auto" w:line="264" w:before="12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2. Информационно-коммуникативные средств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Окружающий мир: электронное приложение к учебнику А. А. Плешакова (CD).</w:t>
      </w:r>
    </w:p>
    <w:p>
      <w:pPr>
        <w:pStyle w:val="Normal"/>
        <w:autoSpaceDE w:val="false"/>
        <w:spacing w:lineRule="auto" w:line="264" w:before="12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3. Наглядные пособия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мплект демонстрационных таблиц к учебнику «Окружающий мир» А. А. Плешакова.</w:t>
      </w:r>
    </w:p>
    <w:p>
      <w:pPr>
        <w:pStyle w:val="Normal"/>
        <w:autoSpaceDE w:val="false"/>
        <w:spacing w:lineRule="auto" w:line="264" w:before="120" w:after="60"/>
        <w:ind w:left="0" w:right="0" w:first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4. Материально-технические средства.</w:t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Компьютерная техника, экспозиционный экран, аудиторная доска с магнитной поверхностью и набором приспособлений для крепления таблиц.</w:t>
      </w:r>
    </w:p>
    <w:p>
      <w:pPr>
        <w:pStyle w:val="Normal"/>
        <w:keepNext w:val="true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>РЕЗУЛЬТАТЫ ОСВОЕНИЯ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чностными результатами изучения курса «Окружающий мир в 1-м классе является формирование следующих умений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знать домашний адрес, имена и отчества родителей, проявлять уважение к своей семье,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дственникам, любовь к родителям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оценивать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воить начальные навыки адаптации в динамично изменяющемся и развивающемся мире (настоящее, прошлое, будущее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использовать основные формы приветствия, просьбы и т. д. в отношениях с другими людьми; выполнять правила поведения в общественных местах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выполнять правила личной гигиены и безопасного поведения на улице и в быту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развивать эколого-этическую деятельность анализ собственного отношения к миру природы и поведения в нем; оценка поступков других людей в природе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етапредметными результатами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Регулятивные УУД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определять и формулировать цель деятельности на уроке с помощью учителя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оваривать последовательность действий на уроке. Учиться высказывать свое предположение на основе работы с иллюстрацией учебника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ься работать по предложенному учителем плану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ься выстраивать проблемный диалог , коллективное решение проблемных вопросов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ься отличать верно выполненное задание от неверного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читься технологии оценивания образовательных достижений 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ознавательные УУД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ориентироваться в своей системе знаний: отличать новое от уже известного с помощью учителя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делать предварительный отбор источников информации: ориентироваться в учебнике 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ерерабатывать полученную информацию: делать выводы в результате совместной работы всего класса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ерерабатывать полученную информацию: сравнивать и группировать предметы и их образы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оделировать экологические связи с помощью графических и динамических схем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 передать мысль не словом, а образом, моделью, рисунком – схемой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Коммуникативные УУД: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слушать и понимать речь других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частвовать в диалоге на уроке и в жизненных ситуациях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читься выполнять различные роли в группе (лидера, исполнителя, критика; осваивать ролевые игры)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формировать умение работать в группах и парах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составлять небольшой рассказ на тему «Кем ты хочешь стать»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ными результатами изучения курса «Окружающий мир» в 1-м классе является сформированность следующих умений, знаний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название нашей планеты, родной страны и ее столицы; региона, где живут учащиеся; родного города (села)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государственную символику России: флаг, герб, гимн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государственные праздники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основные (легко определяемые) свойства воздуха, воды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общие условия, необходимые для жизни живых организмов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уметь определять признаки различных объектов природы (цвет, форму, сравнительные размеры)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color w:val="170E0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170E02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вести наблюдения в природе.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различать объекты природы и изделия; объекты неживой и живой природы; называть их роль в жизни человека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называть окружающие предметы и их взаимосвязи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называть основные особенности каждого времени года, уметь определять свое отношение к миру; знать названия дней недели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вырабатывать соответствующие нормы и правила по экологической этике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выполнять посильную деятельность по охране окружающей среды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объяснить, какое значение имеет окружающая природа для людей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группы растений и животных; деревья, кустарники, травы; насекомых, рыб, птиц, зверей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различать овощи и фрукты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выполнять простейшие правила ухода за комнатными растениями, домашними животными (кошкой, собакой);</w:t>
      </w:r>
    </w:p>
    <w:p>
      <w:pPr>
        <w:pStyle w:val="ConsPlusTitle"/>
        <w:bidi w:val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особенности труда людей наиболее распространенных профессий.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оценивать правильность поведения в быту (правила общения)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-правила ОБЖ, уличного движения: </w:t>
      </w:r>
      <w:r>
        <w:rPr>
          <w:rFonts w:cs="Times New Roman" w:ascii="Times New Roman" w:hAnsi="Times New Roman"/>
          <w:b w:val="false"/>
          <w:color w:val="170E02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b w:val="false"/>
          <w:sz w:val="24"/>
          <w:szCs w:val="24"/>
        </w:rPr>
        <w:t>безопасную дорогу от дома до школы; знать важнейшие дорожные знаки, сигналы светофора, правила   перехода улицы; 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ConsPlusTitle"/>
        <w:bidi w:val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назначение основных средств передвижения: автомобиль, поезд, самолет, парох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64" w:before="0" w:after="0"/>
        <w:ind w:left="0" w:right="0" w:firstLine="36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  <w:t>ТРЕБОВАНИЯ К УРОВНЮ ПОДГОТОВКИ ОБУЧАЮЩИХ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концу обучения в 1 классе обучающиеся долж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ую символику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ые праздн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(легко определяемые) свойства вод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сохранения и укрепления здоровь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правила поведения в окружающей сре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представителей разных групп растений и животных (2-3 представителя изизученных), раскрывать особенности их внешнего вида и жиз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я связи между сезонными изменениями в неживой и живой природ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воздействия человеку на природу, выполнения правил поведения в природе и участия в её охране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64" w:before="0" w:after="75"/>
        <w:jc w:val="center"/>
        <w:rPr/>
      </w:pP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ru-RU"/>
        </w:rPr>
        <w:t>ГРАФИК КОНТРОЛЬНЫХ РАБОТ ПО ОКРУЖАЮЩЕМУ МИРУ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2"/>
          <w:szCs w:val="22"/>
          <w:lang w:eastAsia="ru-RU"/>
        </w:rPr>
      </w:r>
    </w:p>
    <w:tbl>
      <w:tblPr>
        <w:tblW w:w="146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06"/>
        <w:gridCol w:w="1315"/>
        <w:gridCol w:w="6095"/>
        <w:gridCol w:w="531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7.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то и кто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№1 по теме «Что </w:t>
            </w:r>
          </w:p>
          <w:p>
            <w:pPr>
              <w:pStyle w:val="ParagraphStyle"/>
              <w:bidi w:val="0"/>
              <w:snapToGrid w:val="false"/>
              <w:spacing w:lineRule="auto" w:line="264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eastAsia="ru-RU"/>
              </w:rPr>
              <w:t>и кто?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.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ак, откуда и куда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bidi w:val="0"/>
              <w:snapToGrid w:val="false"/>
              <w:spacing w:lineRule="auto" w:line="264" w:before="0" w:after="20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верочная работа № 2 по теме  «Как, откуда и куда?».</w:t>
            </w:r>
          </w:p>
        </w:tc>
      </w:tr>
      <w:tr>
        <w:trPr>
          <w:trHeight w:val="28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05.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Где и когда?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верочная работа № 3 по теме  «Где и когда?»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.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Числа от 11 до 20. Нумерация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оверочная работа № 4 по итогам 1 класса.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а                                                                                                                  Согласов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заседания                                                                                                     Заместитель директора по УВ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совета                                                                                                 ____________Харченко Л.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(военвед)                                                                                                26.08.2015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рногра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8.2015г. №1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Кравченко С.И.</w:t>
      </w:r>
    </w:p>
    <w:p>
      <w:pPr>
        <w:sectPr>
          <w:type w:val="nextPage"/>
          <w:pgSz w:orient="landscape" w:w="15840" w:h="122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autoSpaceDE w:val="false"/>
        <w:spacing w:lineRule="auto" w:line="264" w:before="24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/>
      </w:pPr>
      <w:r>
        <w:rPr/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autoSpaceDE w:val="false"/>
        <w:spacing w:lineRule="auto" w:line="264" w:before="240" w:after="24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2c11">
    <w:name w:val="c2 c11"/>
    <w:basedOn w:val="Style14"/>
    <w:qFormat/>
    <w:rPr/>
  </w:style>
  <w:style w:type="character" w:styleId="C2">
    <w:name w:val="c2"/>
    <w:basedOn w:val="Style14"/>
    <w:qFormat/>
    <w:rPr/>
  </w:style>
  <w:style w:type="character" w:styleId="C6">
    <w:name w:val="c6"/>
    <w:basedOn w:val="Style14"/>
    <w:qFormat/>
    <w:rPr/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Calibri"/>
      <w:color w:val="auto"/>
      <w:sz w:val="24"/>
      <w:szCs w:val="24"/>
      <w:lang w:val="ru-RU" w:eastAsia="zh-CN" w:bidi="ar-SA"/>
    </w:rPr>
  </w:style>
  <w:style w:type="paragraph" w:styleId="C1c4c33">
    <w:name w:val="c1 c4 c3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c8">
    <w:name w:val="c1 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Cs w:val="24"/>
      <w:lang w:val="en-US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0:36:00Z</dcterms:created>
  <dc:creator>Марина</dc:creator>
  <dc:description/>
  <dc:language>en-US</dc:language>
  <cp:lastModifiedBy>Хозяин</cp:lastModifiedBy>
  <cp:lastPrinted>2015-09-27T15:43:00Z</cp:lastPrinted>
  <dcterms:modified xsi:type="dcterms:W3CDTF">2015-09-27T10:36:00Z</dcterms:modified>
  <cp:revision>2</cp:revision>
  <dc:subject/>
  <dc:title/>
</cp:coreProperties>
</file>