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ние учебного предмета «Русский язык» в начальной школе осуществляется в соответствии с основными нормативными документами  и инструктивно-методическими материалам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едеральный Закон "Об образовании в Российской Федерации" (от 29.12. 2012 № 273-ФЗ)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мерная основная образовательная программа начального общего образования, рекомендованная Координационным советом при Департаменте общего образования Минобрнауки России по вопросам организации введения ФГОС  (протокол заседания Координационного совета №1 от 27-28 июля 2010 год)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образования России от 0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образования России от 9 марта 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обрнауки России от 05.10.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истерства общего и профессионального образования РО от 03.06.2010 № 472 «О введении федерального государственного образовательного стандарта начального общего образования в образовательных учреждениях Ростовской области»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обрнауки России от 22.09.2011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обрнауки России от 10.11.2011 № 2643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.03.2004 № 1089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обрнауки России от 31.01.2012 года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истерства общего и профессионального образования Ростовской области от 30.04.2014 № 263 «Об утверждении  примерного учебного плана для образовательных учреждений Ростовской области на 2015 -2016 учебный год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русскому языку для 1 класса </w:t>
      </w:r>
      <w:r>
        <w:rPr>
          <w:rFonts w:cs="Times New Roman" w:ascii="Times New Roman" w:hAnsi="Times New Roman"/>
          <w:sz w:val="24"/>
          <w:szCs w:val="24"/>
        </w:rPr>
        <w:t xml:space="preserve">составле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нов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мерной образовательной программы начального общего образовани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ских программ В. Г. Горецкого, В. А Кирюшкина, А. Ф. Шанько «Обучение грамоте» и В. П. Канакиной «Русский язык»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борник рабочих программ «Школа России». 1–4 классы: пособие для учителей общеобразоват. учреждений / С. В. Анащенкова [и др.]. М.: Просвещение, 201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в соответствии с Федеральным государственным образовательным стандартом начального общего образования.</w:t>
      </w:r>
    </w:p>
    <w:p>
      <w:pPr>
        <w:pStyle w:val="U2msonormal"/>
        <w:spacing w:before="0" w:after="0"/>
        <w:ind w:left="0" w:right="0" w:firstLine="72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U2msonormal"/>
        <w:spacing w:before="0" w:after="0"/>
        <w:ind w:left="0" w:right="0" w:firstLine="7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U2msonormal"/>
        <w:spacing w:before="0" w:after="0"/>
        <w:ind w:left="0" w:right="0" w:firstLine="7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U2msonormal"/>
        <w:spacing w:before="0" w:after="0"/>
        <w:ind w:left="0" w:right="0" w:firstLine="7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U2msonormal"/>
        <w:spacing w:before="0" w:after="0"/>
        <w:ind w:left="0" w:right="0" w:firstLine="7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U2msonormal"/>
        <w:spacing w:before="0" w:after="0"/>
        <w:ind w:left="0" w:right="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sz w:val="24"/>
          <w:szCs w:val="24"/>
        </w:rPr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left="0" w:right="0" w:firstLine="72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грамма определяет ряд практических 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>задач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0" w:right="0" w:firstLine="357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ПРЕДМЕТА</w:t>
      </w:r>
    </w:p>
    <w:p>
      <w:pPr>
        <w:pStyle w:val="Normal"/>
        <w:autoSpaceDE w:val="false"/>
        <w:spacing w:lineRule="atLeast" w:line="100" w:before="0" w:after="0"/>
        <w:ind w:left="0" w:right="0" w:firstLine="357"/>
        <w:jc w:val="center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U2msonormal"/>
        <w:spacing w:before="0" w:after="0"/>
        <w:ind w:left="0" w:right="0" w:firstLine="72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left="0" w:right="0" w:firstLine="72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Д.Ушинский). </w:t>
      </w:r>
    </w:p>
    <w:p>
      <w:pPr>
        <w:pStyle w:val="U2msonormal"/>
        <w:spacing w:before="0" w:after="0"/>
        <w:ind w:left="0" w:right="0" w:firstLine="720"/>
        <w:jc w:val="both"/>
        <w:textAlignment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left="0" w:right="0"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16"/>
        </w:rPr>
        <w:t>Специфика предмета «Русский язык» состоит в том, что образование младших школьников в области родного языка является определяющим в процессе личностного, духовно- нравственного, эмоционального, интеллектуального развития ребенка, формирование его индивидуальности, становления всех форм общения – говорения, письма, слушания, чтения, познания окружающего мира и самого себя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чальным этапом изучения русского языка и литературного чтения в первом классе является курс «Обучение грамоте».  Содержание обучения грамоте представлено со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вами, упражняются в письме буквосочетаний в слогах, словах, предложениях. Наряду с формированием основ элементарного графического навыка и навыка чтения расширяется кругозор детей, развиваются речевые умения, обогащается и активизируется словарь, совершенствуется фонематический слух, осуществляется грамматико-орфографическая пропедевтика.После курса «Обучение грамоте» начинается раздельное изучение русского языка и литературного чтения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5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5"/>
        <w:ind w:left="0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СТО УЧЕБНОГО ПРЕДМЕТА В УЧЕБНОМ ПЛАНЕ</w:t>
      </w:r>
    </w:p>
    <w:p>
      <w:pPr>
        <w:pStyle w:val="15"/>
        <w:ind w:left="0" w:righ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5"/>
        <w:ind w:left="0" w:right="0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едеральный базисный план для образовательных организаций РФ  на предмет «Русский язык» в 1 классе начальной школы отводит 165 часов (5 часов в неделю, 33 недели).</w:t>
      </w:r>
    </w:p>
    <w:p>
      <w:pPr>
        <w:pStyle w:val="15"/>
        <w:ind w:left="0" w:right="0" w:hanging="0"/>
        <w:rPr/>
      </w:pPr>
      <w:r>
        <w:rPr>
          <w:sz w:val="24"/>
          <w:szCs w:val="24"/>
          <w:lang w:val="ru-RU"/>
        </w:rPr>
        <w:t>Фактически в календарно-тематическом планировании — 163 часа ( 2 часа выпадает на выходные и праздничные дни)</w:t>
      </w:r>
    </w:p>
    <w:p>
      <w:pPr>
        <w:pStyle w:val="15"/>
        <w:autoSpaceDE w:val="false"/>
        <w:spacing w:lineRule="auto" w:line="264" w:before="240" w:after="12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/>
          <w:cap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/>
          <w:caps/>
          <w:sz w:val="24"/>
          <w:szCs w:val="24"/>
          <w:lang w:val="ru-RU" w:eastAsia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240" w:after="12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Содержание  УЧЕБНОГО ПРЕДМЕТА</w:t>
      </w:r>
    </w:p>
    <w:p>
      <w:pPr>
        <w:pStyle w:val="U2msonormal"/>
        <w:spacing w:before="0" w:after="0"/>
        <w:ind w:left="0" w:right="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.</w:t>
      </w:r>
      <w:r>
        <w:rPr>
          <w:rFonts w:cs="Times New Roman" w:ascii="Times New Roman" w:hAnsi="Times New Roman"/>
          <w:sz w:val="24"/>
          <w:szCs w:val="24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осмотра фрагмента видеозаписи и т.п.)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rFonts w:cs="Times New Roman" w:ascii="Times New Roman" w:hAnsi="Times New Roman"/>
          <w:b/>
          <w:sz w:val="24"/>
          <w:szCs w:val="24"/>
        </w:rPr>
        <w:t>е, ё, ю, я</w:t>
      </w:r>
      <w:r>
        <w:rPr>
          <w:rFonts w:cs="Times New Roman" w:ascii="Times New Roman" w:hAnsi="Times New Roman"/>
          <w:sz w:val="24"/>
          <w:szCs w:val="24"/>
        </w:rPr>
        <w:t xml:space="preserve">. Мягкий знак как показатель мягкости предшествующего согласного звука. Знакомство с русским алфавитом как последовательностью букв.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.</w:t>
      </w:r>
      <w:r>
        <w:rPr>
          <w:rFonts w:cs="Times New Roman" w:ascii="Times New Roman" w:hAnsi="Times New Roman"/>
          <w:sz w:val="24"/>
          <w:szCs w:val="24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Овладение первичными навыками клавиатурного письма.Понимание функции небуквенных графических средств: пробела между словами, знака переноса.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ша речь.Слово и 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слова как объекта изучения, материала для анализа. Наблюдение над значением слова. 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фография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правилами правописания и их применение: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ьное написание слов;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значение гласных после шипящих (ча—ща, чу—щу, жи—ши);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нос слов по слогам без стечения согласных;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15810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963"/>
        <w:gridCol w:w="1000"/>
        <w:gridCol w:w="2241"/>
        <w:gridCol w:w="1204"/>
        <w:gridCol w:w="1962"/>
        <w:gridCol w:w="2879"/>
        <w:gridCol w:w="2445"/>
        <w:gridCol w:w="2505"/>
      </w:tblGrid>
      <w:tr>
        <w:trPr>
          <w:trHeight w:val="37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у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у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и</w:t>
            </w:r>
          </w:p>
        </w:tc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 результаты</w:t>
            </w:r>
          </w:p>
        </w:tc>
      </w:tr>
      <w:tr>
        <w:trPr>
          <w:trHeight w:val="51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</w:t>
            </w:r>
          </w:p>
        </w:tc>
      </w:tr>
      <w:tr>
        <w:trPr>
          <w:trHeight w:val="359" w:hRule="atLeast"/>
        </w:trPr>
        <w:tc>
          <w:tcPr>
            <w:tcW w:w="1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ок «Русский язык. Обучение письму»</w:t>
            </w:r>
          </w:p>
        </w:tc>
      </w:tr>
      <w:tr>
        <w:trPr>
          <w:trHeight w:val="353" w:hRule="atLeast"/>
        </w:trPr>
        <w:tc>
          <w:tcPr>
            <w:tcW w:w="1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етверть (44 часа)</w:t>
            </w:r>
          </w:p>
        </w:tc>
      </w:tr>
      <w:tr>
        <w:trPr>
          <w:trHeight w:val="375" w:hRule="atLeast"/>
        </w:trPr>
        <w:tc>
          <w:tcPr>
            <w:tcW w:w="1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букварный период (11 часов)</w:t>
            </w:r>
          </w:p>
        </w:tc>
      </w:tr>
      <w:tr>
        <w:trPr>
          <w:trHeight w:val="9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1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пись – первая учебная тетрадь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шариковой ручкой и правилами обращения с ней при письме; правилами посадки при письме. Знакомство с разлиновкой прописи. Рабочая строка. Верхняя и нижняя линии рабочей строки. Гигиенические правила письма. Обводка предметов по контуру. Письмо элементов букв (овал, полуовал, прямая наклонная короткая линия), узоров, бордюро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 располагать учебную тетрадь на рабочем месте, демонстрировать правильное положение ручки при письме. Называть письменные принадлежности с опорой на иллюстрации прописи. Обводить предметы по контуру. Находить элементы букв в контурах предметных картинок, данных на страницах прописи. Обводить элементы букв, соблюдая указанное в прописи направление движения руки. Писать графические элементы по заданному в прописи образцу: правильно располагать на рабочей строке элементы букв. Чередовать элементы узоров, ориентируясь на образец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твеч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 вопросы учителя о назначении пропис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TextBodyIndent"/>
              <w:keepNext w:val="true"/>
              <w:keepLines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2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ая строка. Верхняя и нижняя линии рабочей стро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уки к письму. Гигиенические правила письма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х выполнение в процессе письма. Находить элементы букв в контурах предметных картинок, данных на страницах прописи.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ваивать правила работы в группе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3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овалов и полуовалов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Обводка и штриховка предметных рисунков. Рисование бордюров и чередующихся узоров. Классификация предметов на основе общего признак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располагать учебную тетрадь на рабочем месте. Находить овалы и полуовалы в изображении предметов. Обводить изображённые предметы по контуру, штриховать. Называть героев сказки, составлять предложения о каждом из героев с опорой на заданную схему. Называть предметы, изображённые на странице прописи (яблоко, помидор, огурец, репа), классифицировать их по группам. Составлять предложения к иллюстрациям, данным в прописи. Воспроизводить и применять правила работы в групп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елание умело пользоваться русским языком, грамотно говорить и писать. Положительно относиться к учению.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4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дюров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гигиенические правила письма при выполнении заданий. Соотносить предметную картинку и схему слова. Дорисовывать овалы, круги и предметы, не выходя за строку и дополнительные линии. Обводить предметы по контуру, штриховать. Воспроизводить сказку по серии сюжетных картинок. Инсценировать сказку «Колобок»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ывать предметы, объединять их в группу по общему признаку, называть группу предметов одним словом. Воспроизводить и применять правила работы в группе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; причины успеха и неудач в собственной учеб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7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длинных прямых наклонных линий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Воспроизведение эпизода сказки по иллюстраци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водить предметы по контуру, штриховать, не выходя за контур. Писать прямые длинные наклонные линии, ориентируясь на образец и дополнительную линию. Соблюдать наклон, указанное направление движения руки, выдерживать расстояние между элементами. Обозначать условным знаком (точкой) наиболее удавшийся элемент. Узнавать сказку и отдельный эпизод из сказки по иллюстрации, воспроизводить его. Воспроизводить эпизод из знакомой сказки по иллюстрации, данной в пропис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ывать группу предметов одним словом (посуда). Воспроизводить и применять правила работы в групп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елание умело пользоваться русским языком, грамотно говорить и писать. Положительно относиться к учению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8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наклонной длинной линии с закруглением внизу (влево). Письмо короткой наклонной линии с закруглением внизу (вправо)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правильной посадки при письме. Рисование бордюров. Штриховка и обводка предметных рисунков. Слого-звуковой анализ слов. Составление рассказов по сюжетным картинкам пропис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дить на рисунке предметы, названия которых соответствуют заданным схемам. Пис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инную наклонную линию с закруглением внизу (влево); короткую наклонную линию с закруглением внизу (вправо)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бозначать условным знаком (точкой) наиболее удавшийся элемент. Рисовать бордюры по заданному алгоритму. Составлять связные рассказы по иллюстрациям, данным в пропис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и применять правила работы в парах, правила работы в группе.</w:t>
            </w:r>
          </w:p>
          <w:p>
            <w:pPr>
              <w:pStyle w:val="Style12"/>
              <w:keepNext w:val="true"/>
              <w:keepLines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9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Писат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короткую наклонную линию с закруглением вверху (влево); длинную наклонную линию с закруглением внизу (вправо). Чередовать короткую и длинную наклонные линии с закруглением внизу (вправо), соблюдая наклон, высоту, интервалы между ним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true"/>
              <w:keepLines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больших и маленьких овалов, их чередование. Письмо коротких наклонных линий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, п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равнение элементов письменных и печатных букв. Слого-звуковой анализ слов. Рисование бордюров. Штриховка и обводка предметных рисунков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хождение недостающих деталей в изображённых предметах и воссоздание рисунка по заданному образц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дуги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водить графические элементы, предметы по контуру, штриховать, не выходя за контур. 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Выполнять слого-звуковой анализ слов, обозначающих предмет, изображённый в прописи. Пис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алы большие и маленькие, чередовать их, соблюдая наклон, высоту, интервалы между ними. Писать короткие наклонные линии, объединяя их в группы по две-три, соблюдая наклон, высоту, интервалы между ним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означать условным знаком (точкой) наиболее удавшийся элемент. Рисовать бордюры по заданному алгоритму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 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12"/>
              <w:keepNext w:val="true"/>
              <w:keepLines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, положительно относиться к учению, грамотно говорить и писать. Сопоставлять собственную оценку своей деятельности с оценкой товарищей, учителя. Желание умело пользоваться русским языком.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правил правильной посадки при письме. Конструирование из отдельных элементов, известных учащимся,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равнение элементов письменных и печатных букв. Слого-звуковой анализ слов. Рисование бордюров, узоров. Штриховка и обводка предметных рисунков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Писать короткие и длинные линии, чередовать их, соблюдая наклон, высоту, интервал между ним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короткие и длинные наклонные линии с закруглением внизу вправо и влево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означать условным знаком (точкой) наиболее удавшийся элемент. Находить знакомые графические элементы букв в изображении предметов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true"/>
              <w:keepLines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авнивать элементы письменных и печатных бук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napToGrid w:val="false"/>
              <w:spacing w:lineRule="auto" w:line="240"/>
              <w:ind w:left="0" w:right="0" w:firstLine="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, г,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сполагать учебную тетрадь на рабочем месте. Применя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игиенические правила письма при выполнении заданий. Обводить графические элементы,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слого-звуковой анализ слов по выбору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короткую наклонную линию с закруглением внизу вправо. Писать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наклонные линии с петлёй вверху и внизу (элементы строчной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строчной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чередовать их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 xml:space="preserve"> Контролировать свои действия при решении познавательной задачи.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Оценивать свою работу на уроке.</w:t>
            </w:r>
          </w:p>
          <w:p>
            <w:pPr>
              <w:pStyle w:val="Style12"/>
              <w:keepNext w:val="true"/>
              <w:keepLines/>
              <w:spacing w:before="0" w:after="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наклонных линий с петлёй вверху и внизу. Письмо полуовалов, их чередование. Письмо овалов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  <w:p>
            <w:pPr>
              <w:pStyle w:val="Style3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1"/>
              <w:widowControl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3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наклонные линии с петлёй вверху и внизу (элементы строчной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строчной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Писать полуовалы, чередовать их, соблюдая наклон, высоту и интервал между ними. Писать овалы, не выходя за рабочую ст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означать условным знаком (точкой) наиболее удавшийся элемент. Рисовать бордюры по заданному алгоритму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158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Букварный период (76 часов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, 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ом [а]. Заглавная буква в именах собственны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Анализ образца изучаемой буквы, выделение элементов в строчных и прописных буквах. Называние элементов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блюдение соразмерности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, 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Правильно записывать имена собственны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Style12"/>
              <w:keepNext w:val="true"/>
              <w:keepLines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паре 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, о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ом [о]. Обозначение границ предложения на письме. Заглавная буква в именах собственных. 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спроизведение формы изучаемой буквы и её соединения с другой буквой по алгоритму. Соблюдение соразмерности элементов буквы по высоте, ширине и углу наклона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именение гигиенических правил письма. 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, о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,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, 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firstLine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работы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Комментированное письмо слогов и слов с изученными буквам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образец изучаемой буквы, выделять элементы в строчной букве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Сравнивать печатную и письменную буквы. Конструиров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. Контролир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61"/>
              <w:widowControl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1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Сравнение строчной и заглавной букв. Слого-звуковой анализ слов со звуком [и]. Работа по развитию речи: составление устного рассказа по опорным словам, содержащим изученные звуки. Запись с комментированием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га, слова с новой букво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лавная буква в именах собственных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Пис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равильно записывать имена собственные. Составлять устный рассказ по опорным словам, содержащим изученные звук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0" w:right="0" w:firstLine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держащих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, 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редложений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Пис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исать слоги, слова с новой буквой, используя приём комментирования. Запись слов, содержащих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, ы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 с комментированием. Воспроизводить и применять правила работы в групп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свою работу.</w:t>
            </w:r>
          </w:p>
          <w:p>
            <w:pPr>
              <w:pStyle w:val="Style61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3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, 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>У, у</w:t>
            </w: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 с образцом, обводить по контуру орнамент, обводить и писать изученные буквы самостоятельно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left="0" w:right="0" w:hanging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, 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, 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лавная буква в именах собственных. Письмо предложений с комментированием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Сравнивать печатную и письменную буквы. Обводить бордюрные рисунки по контуру. Конструиров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Н, н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Н, н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в паре: задавать друг другу вопросы со сло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то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к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очереди, внимательно слушать друг друга, внятно и чётко давать полный ответ на заданный вопрос, оценивать ответ товарища в доброжелательной форме. 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left="0" w:right="0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5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, с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,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Заглавная буква в именах собственных. Деформированное предложение. Письмо под диктовку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бордюрные рисунки по контуру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, 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, 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Устанавливать связи между словами в предложении, определять порядок слов в предложении в соответствии со смыслом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left="0" w:right="-108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8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Письмо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,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писывание с письменного шрифта. Списывание с рукописного текста. Оформление границ предложения на письме. Работа по развитию речи: составление устного рассказа по заданной учителем теме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, с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, 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, 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9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, 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К, к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Списывание предложений. Повествовательная и восклицательная интонация. Оформление интонации на письме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, к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, 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, 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согласную букву, выбирать наиболее удавшийся вариант, обозначать его условным знаком (точкой)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, 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Списывать без ошибок с письменного шрифта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3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0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, т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, 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Выполнять гигиенические правила письма. 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 Т, т.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Т, т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Т, т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Воспроизводить 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true"/>
              <w:keepLines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правила работы в группе. Использовать правила оценивания в ситуациях, спланированных учителем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1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, 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Т, т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и интонировать при чтении восклицательное предложение. Составлять текст из 2–3-х предложений по заданной учителем теме, записывать его под руководством учител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true"/>
              <w:keepLines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2.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и закрепление изученного.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писания изученных букв. Слого-звуковой анализ слов. Списывание предложений с печатного и письменного шрифта. Письмо вопросительных, восклицательных, повествовательных предложений. Восстановление деформированного предложения. Работа по развитию речи: составление и запись текста из 2–3 предложений по теме, предложенной учителем. Самооценка.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Анализировать предложения, данные в прописи, определять количество слов в них, объяснять известные орфограммы (начало предложения, правописание имён собственных). Списывать без ошибок предложения, данные в прописи, грамотно обозначать границы предложения. Восстанавливать деформированное предложение, объяснять его смысл, определять границы. Выполнять слого-звуковой анализ слов с опорой на схему-модель. Дополнять предложения словами, закодированными в схемах и предметных картинках. Составлять текст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2–3-х предложений, записывать его под руководством учителя, используя приём комментирования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5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, 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лого-звуковой анализ слов со звуками [л], [л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Л, 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бордюров. Списывание с письменного шрифта. Правописание имён собственных. Сравнение предложений с различными видами интонации. Обозначение интонации в письменной речи знаками «!», «?», «.». Оформление границ предложения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, 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, 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, л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вопросительное предложение. Правильно интонировать при чтении вопросительное, восклицательное и повествовательное предложени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ыполнять правила работы в группе. Использовать правила оценивания в ситуациях, спланированных учителем.</w:t>
            </w:r>
          </w:p>
          <w:p>
            <w:pPr>
              <w:pStyle w:val="Style12"/>
              <w:keepNext w:val="true"/>
              <w:keepLines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6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Заглавная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рочной и заглавной букв. Сравнение печатной и письменной букв. Письмо слогов и слов. Письменные ответы на вопросы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ую букву с образцом. Писать слоги, слова, предложения. Списывать с рукописного и печатного текста. Перекодировать звуко-фонемную форму в буквенную (печатную и прописную). Писать под диктовку буквы, слоги, слова, предложения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napToGrid w:val="false"/>
              <w:spacing w:lineRule="auto" w:line="240"/>
              <w:ind w:left="0" w:right="0" w:firstLine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7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,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,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Рисование бордюров. Запись и интонирование предложений, различных по цели высказывания и интонации. Списывание с письменного шрифта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образец изучаемой буквы, выделять элементы в строчных и прописных гласных буквах. 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, в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авнивать печатную и письменную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, 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бордюрные рисунки по контуру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, 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left="0" w:right="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8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, 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э], [’э]. Списывание с письменного шрифта. Составление ответа на поставленный в тексте вопрос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Е, 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печатную и письменную буквы. 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Е, 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9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, 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, 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ведение бордюрных рисунков по контуру. Дополнение предложений словами по смыслу. Письменные ответы на вопросы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Дополнять предложения, данные в прописи, словами по смыслу и записывать их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рамотно оформлять на письме все виды предложений. Выполнять правила работы в мало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спользовать правила оценивания своей работы в ситуациях, спланированных учител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, 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го-звуковой анализ слов со звуками [п], [п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, 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ведение бордюрных рисунков по контуру. Дополнение предложений словами по смыслу. Оформление границ предложения. Составление и запись текста из 2-3-х предложений на тему, сформулированную самими учащимис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, п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п], [п’]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слоги, слова с новой буквой, используя приём комментирования. Правильно записывать имена собственные. Записывать текст из 2-3-х предложений на выбр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, 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, 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о элементов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широкой строке безотрывно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нструиров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, 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безотрывно, не выходя за пределы широкой строки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, 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, 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м], [м’]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Дополнять предложения, данные в прописи, словами, закодированными в схемах-моделях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74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, м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границ предложения. Запись и интонирование вопросительных предложений. Списывание с печатного шрифта. Разгадывание ребусо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слоги, слова с новой буквой, используя приём комментирования. Правильно записывать имена собственные. Списывать без ошибок с печатного шрифта. Грамотно оформлять на письме все виды предложений. Разгадывать ребусы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правила работы в группе, в паре. Использовать правила оценивания своей работы в ситуациях, спланированных учител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70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, з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, 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элементов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, з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, з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з], [з’]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, з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Писать слоги, слова с новой буквой, используя приём комментирования. Правильно записывать имена собственные. Списывать без ошибок с печатного шрифта. 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74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, з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слогов и слов с изученными буквами. Работа по развитию речи: составление письменного текста. Дополнение содержания письменного текста. Письмо под диктовк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З, з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 с образцом. Писать слоги, слова с изученными буквами, используя приём комментирования. Грамотно оформлять на письме все виды предложений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70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, 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ОНМ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, 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сование бордюров в широкой строке безотрывно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, б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, б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1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, 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единственного и множественного числа существительных (один – много). Дополнение предложений словами по смыслу. Оформление границ предложения. Запись и интонирование различных видов предложений, вопросы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Писать слоги, слова с новой буквой, используя приём комментирования. Образовывать форму единственного числа существительного от заданной формы множественного числа с опорой на схему-модель. Понимать значение слов «один», «много», правильно их употреблять в речи. Правильно записывать имена собственные. Списывать без ошибок слова и предложения с печатного шрифт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я. 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, 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го-звуковой анализ слов со звуками [б], [б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, 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сование бордюров в широкой строке безотрывно. Списывание с печатного шрифт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Дополнять тексты, данные в прописи, своими предложениями, не нарушая смысл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3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, 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, д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бордюров в широкой строке безотрывно. Наблюдение за изменением формы числа существительного. Оформление границ предложения. Запись и интонирование различных видов предложений. Списывание с печатного шрифта. Разгадывание ребусов. Работа с поговоркам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полнять слого-звуковой анализ слов со звуками [д], [д’]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слоги, слова с изученными буквами, используя приём комментирования. Правильно записывать имена собственные. Списывать без ошибок слова и предложения с печатного шрифта. Грамотно оформлять на письме все виды предложений. Отвечать письменно на вопрос текста, записывать ответ грамотно. Образовывать форму единственного и множественного числа существительных с опорой на слова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один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 – 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много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и схему-модель. Разгадывать ребусы. Объяснять смысл поговорки, записывать поговорку без ошибок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6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, д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Различение единственного и множественного числа существительных. Списывание с печатного шрифта. Работа с поговорками. Работа по развитию речи: составление рассказа с использованием поговорк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Д, д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Д, д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полнять слого-звуковой анализ слов со звуками [д], [д’]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7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Оформление границ предложения. Списывание с печатного шрифт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Обводить бордюрные рисунки безотрывно. Пис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слого-звуковой анализ слов со звуками [д], [д’]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8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’а], [’а]. Обозначение буквой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 xml:space="preserve">Я, я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Называть 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 xml:space="preserve"> Я, я.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–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9.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0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крепление изученн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четверть (37 часов)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9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полнять слого-звуковой анализ слов со звуками [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’а], [’а].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6"/>
                <w:sz w:val="20"/>
                <w:szCs w:val="20"/>
              </w:rPr>
              <w:t>Я, я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полнять слого-звуковой анализ слов со звуками [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’а], [’а].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ебную задачу урока. Осуществлять решение учебной задачи под руководством учителя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, 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, г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бордюрные рисунки безотрывно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, г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,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, 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 имени существительного. Дополнение предложений словами по смыслу. </w:t>
            </w:r>
          </w:p>
          <w:p>
            <w:pPr>
              <w:pStyle w:val="Style31"/>
              <w:spacing w:lineRule="auto" w:line="240"/>
              <w:ind w:left="0" w:righ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, г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ать начало предложения заглавной буквой, а конец предложения – знаками препинания. Интонировать предложения различных видов. Дополнять текст, данный в прописи, своими предложениям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.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, г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, 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 имени существительного. Дополнение предложений словами по смыслу. </w:t>
            </w:r>
          </w:p>
          <w:p>
            <w:pPr>
              <w:pStyle w:val="Style31"/>
              <w:spacing w:lineRule="auto" w:line="240"/>
              <w:ind w:left="0" w:righ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.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, г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ать начало предложения заглавной буквой, а конец предложения – знаками препинания. Интонировать предложения различных видов. Дополнять текст, данный в прописи, своими предложениям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ча, ч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Обводить бордюрные рисунки безотрывно. Пис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над личными местоимен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о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блюдение за изменением формы числа глаголов. Оформление границ предложения. Списывание с печатного шрифта. Разгадывание кроссвордо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слого-звуковой анализ слов со звуком [ч’]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писывать слова и предложения с печатного шриф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за личными местоимен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, о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зменением формы числа глагола. Обозначать начало предложения заглавной буквой, а конец предложения – знаками препинания. Разгадывать кроссворды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Обозначение мягким знаком мягкости предыдущего согласного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полнять слого-звуковой анализ слов с мягким знаком на конце слова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спользовать критерии оценивания своей деятельности и деятельности товарищей в ситуациях, спланированных учителем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нце и середине слова. Вопросительные слова «кто?», «что?». Образование существительных с помощью уменьшительного суффикса -к-. Списывание с печатного шрифта. Письменные ответы на вопросы.</w:t>
            </w:r>
          </w:p>
          <w:p>
            <w:pPr>
              <w:pStyle w:val="Style31"/>
              <w:snapToGrid w:val="false"/>
              <w:spacing w:lineRule="auto" w:line="240"/>
              <w:ind w:left="0" w:righ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слоги, слова с изученными буквами, используя приём комментирования. Писать правильно имена собственные. 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исать грамотно слова с мягким знаком на конце и в середине слова. Обозначать начало предложения заглавной буквой, а конец предложения – знаками препинания. Составлять ответ на вопрос и записывать его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.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нце и середине слова. Вопросительные слова «кто?», «что?». Образование существительных с помощью уменьшительного суффикса -к-. Списывание с печатного шрифта. Письменные ответы на вопросы.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слоги, слова с изученными буквами, используя приём комментирования. Писать правильно имена собственные. 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исать грамотно слова с мягким знаком на конце и в середине слова. Обозначать начало предложения заглавной буквой, а конец предложения – знаками препинания. Составлять ответ на вопрос и записывать его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3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, ш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Ш, ш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равописание имён собственных. Списывание с печатного шрифта. Письменные ответы на вопросы. Работа с пословицей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Ш, ш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полнять слого-звуковой анализ слов со звуком [ш]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Писать слоги, слова с изученными буквами, используя приём комментирования. Писать правильно имена собственны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, ш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Ш, ш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авописание имён собственных. Списывание с печатного шрифта. Письменные ответы на вопросы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исать грамотно слова с сочетанием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. Обозначать правильно границы предложения. Составлять ответ на вопрос и записывать его. Объяснять смысл пословицы, употреблять пословицу в своих устных высказываниях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5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, 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Ж, ж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, ж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авописание имён собственных (имён людей и кличек животных), модели.</w:t>
            </w:r>
          </w:p>
          <w:p>
            <w:pPr>
              <w:pStyle w:val="Style31"/>
              <w:spacing w:lineRule="auto" w:line="240"/>
              <w:ind w:left="0" w:righ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, ж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-звуковой анализ слов со звуком [ж]. Наблюдать за оглушением звука [ж] на конце слова, подбирать проверочные слова по образцу, данному в пропис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слоги, слова с изученными буквами под диктовку и с комментированием. Писать правильно имена собственные (имена людей и клички животных)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6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, 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с печатного шрифта. Наращивание слов с целью получения новых слов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н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ан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Образование простой сравнительной степени наречий по образцу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из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иж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Запись предложений, оформление границ. Дополнение предложения словом, закодированным в схеме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грамотно слова с сочетан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разовывать сравнительную степень наречий по образцу, данному в прописи (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низк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ниж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). Обозначать правильно границы предложения. Правильно употреблять вопросительные слова «Кто?», «Что?» в речи, грамотно отвечать на данные вопросы. Объяснять смысл пословицы, употреблять пословицу в своих устных высказываниях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правила работы в группе, в пар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7.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изученными буквами.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бук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и, ш, И, Ш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го-звуковой анализ слов с сочетан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запись слов 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 диктовку. Анализ предложений. Письмо под диктовку изученных букв, слов с изученными буквами, 1-2 предложений. Работа по развитию речи: составление рассказа по иллюстрации, запись 2-3-х предложений с комментированием.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, Ш, и, ш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Записывать под диктовку без ошибок 1-2 предложения после предварительного анализа. Составлять рассказ по иллюстрации, записывать 2–3 предложения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0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о], [’о]. Двойная роль йотированног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твёрд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Сравнивать написанную букву с образц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-звуковой анализ слов со звуками [ж], [ш],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о]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означать на письме твёрдость и мягкость предыдущего согласного соответствующими буква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ё-о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поставлять количество звуков и букв в словах с йотированными гласными. Обозначать одной бук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зву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о] в начале слова и после гласной. Подбирать проверочные слова к словам, на конце которых слышится звук [ш] (по образцу, данному в прописи)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1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о-звуковой анализ слов со звукам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о], [’о]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твёрд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исьмо предложений, содержащих слова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ать на письме мягкость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а твёрдость предыдущего согласного –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блюдать за звуком [ш] на конце слова, подбирать проверочные слова по образцу, данному в пропис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ёр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р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сопоставлять звучание [ж] и [ш] на конце слова, правильно обозначать эти звуки, сравнивать проверочные слова по звучанию и написанию. Писать грамотно слова с сочетан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, ж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2.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3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, 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верхнего элемента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, 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]. 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потребление имён прилагательных в речи для характеристики предмета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Й, й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 образц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-звуковой анализ слов со звуком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]. Наблюдать за звуком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ать слова с изученными буквами под диктовку и с комментированием. Списывать без ошибок слова и предложения с печатного шриф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ответ на вопрос и записывать его. Называть признаки предмета, характеризовать предмет с помощью прилагательных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4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ать под диктовку предложение после предварительного разбора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7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, 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Х, х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Обводить по контуру бордюрные узоры безотрывно, самостоятельно копировать их в соответствии с образцом, заданным в прописи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Х, х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полнять слого-звуковой анализ слов со звуками [х], [х’]. Грамотно обозначать буквой на письме парный согласный, находящийся в конце слова, подбирать проверочное слово, обосновывать выбор буквы согласного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. 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8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, х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имён прилагательных в речи для характеристики предмета. Правописание парных согласных на конце слова, проверочное слово. Правописание имён собственных (имена людей). Дополнение предложений словами, закодированными в схемах-моделях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, данному в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текст с использованием прилагательных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, группировать и классифицировать все изученные буквы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тоговые вопросы урока и оценивать свои достижения. Владеть монологической и диалогической формами речи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9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, х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с печатного и письменного шрифта. Списывание с печатного текста. Работа с пословицами и поговорками. Запись предложений, оформление границ. Разгадывание кроссворд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, 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у], [’у]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Ю, ю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Ю, ю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.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Составление рассказа по поговорке, запись текста из 3–5 предложений. 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Писать под диктовку предложение после предварительного разбора. Списывать без ошибок слова и предложения с печатного и письменного шрифта. Понимать обобщённый смысл поговорки, толковать его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, ю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, 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значение на письме звука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’у]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, 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ачале слова и после гласного. Обозначение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ягкости предыдущего согласного,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ёрдости предыдущего согласного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Ю, ю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-звуковой анализ слов со звукам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у], [’у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отно обозначать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исьме мягкость предыдущего согласного, а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– твёрдость предыдущего согласного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рамотно писать имена собственные в предложениях в процессе списывания и под диктовку. Списывать без ошибок слова и предложения с печатного и письменного шрифт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, ц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rFonts w:cs="Times New Roman" w:ascii="Times New Roman" w:hAnsi="Times New Roman"/>
                <w:i/>
                <w:spacing w:val="-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rFonts w:cs="Times New Roman" w:ascii="Times New Roman" w:hAnsi="Times New Roman"/>
                <w:i/>
                <w:spacing w:val="-2"/>
                <w:sz w:val="20"/>
                <w:szCs w:val="20"/>
              </w:rPr>
              <w:t>Ц, ц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>Ц, ц</w:t>
            </w: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 с образцом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Ц, 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ругими изученными букв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развитию речи. Письмо элементов изученных букв. Рисование бордюров в широкой строке. Письмо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, 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ругих изученных букв. Письмо предложений с использованием слов с изученными буквами. Правописание гласных посл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Запись текста по опорным слова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Ц, ц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, ц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, каллиграфически правильно писать изученные буквы. Списывать без ошибок слова и предложения с печатного и письменного шрифта. Соотносить звучание и написание слогов-слияний со звуком [ц], правильно записывать сло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ир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цыплёно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лотенц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 следуя образцу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pacing w:val="-4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ричины успеха и неудач в собственной учебе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, э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,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, э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казательные местоимения. Правописание сочета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Э, э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аписывать правильно слова с сочетанием 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>ж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. Записывать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.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сать под диктовку предложение после предварительного разбора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1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, э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имён собственных (имена людей). Списывание с печатного и письменного шрифта. Работа над деформированным предложением. Обогащение представлений учащихся о мужских именах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исывать без ошибок слова и предложения с печатного и письменного шрифта. Устанавливать связь слов в предложении, восстанавливать деформированный текст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а, щ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о слогов и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 образц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го-звуковой анализ слов со звуком [щ’], характеризовать его, указывая на его постоянный признак – мягкость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3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а, щ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слов из слогов. Списывание с печатного и письменного шрифта. Дополнение слогов до полного слова. Письмо предложений с комментирование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ментировать запись предложения, используя орфографическое проговаривание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правильно границы предложения. Составлять слова из слогов, объяснять смысл получившихся слов, записывать получившиеся слова без ошибок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.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развитию речи.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а, щ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Щ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по контуру бордюрные узоры в широкой строке, самостоятельно продлевать их, не выходя за пределы строки. Писать букв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Щ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5.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8.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ывание с печатного и письменного шрифта. Запись предложений, оформление границ. 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правильно границы предложения. Правильно интонировать вопросительные предложения. Составлять ответ на вопрос и записывать его. Изменять форму глагола в соответствии с местоимением по образцу, данному в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9.1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слогов и слов с изученными буквами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имён собственных (имена людей). Личные местоим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 – о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писывание с печатного и письменного шрифта. Работа с поговоркой. Запись предложений, оформление границ. 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нимать обобщённый смысл поговорки, толковать ег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правильно границы предложения. Правильно интонировать вопросительные предложения. Составлять ответ на вопрос и записывать его. Изменять форму глагола в соответствии с местоимением по образцу, данному в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58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четверть (47 часов)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, ф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</w:t>
            </w:r>
          </w:p>
          <w:p>
            <w:pPr>
              <w:pStyle w:val="Style31"/>
              <w:spacing w:lineRule="auto" w:line="240"/>
              <w:ind w:left="0" w:right="0" w:hanging="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, ф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, ф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, ф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, ф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, ф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, ф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, ъ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исьмо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гигиенические правила письма, осуществлять самоконтроль и самооценку. Называть 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ь, ъ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, ъ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оответствии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 Положительно относиться к учебной деятельности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ч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, ъ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Функция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писывание с письменного шрифта. Рисование бордюрных узоров в широкой строк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Обводить по контуру бордюрные узоры, самостоятельно копировать их в соответствии с образцом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ывание с печатного и письменного шрифта. Запись предложений, оформление границ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правильно границы предложения. Правильно интонировать вопросительные предложения. Составлять ответ на вопрос и записывать его. Изменять форму глагола в соответствии с местоимением по образцу, данному в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.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производить с опорой на наглядный материал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1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букварный период (24  часа)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предложений с комментированием. Сопоставление написания сл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ел – съел, семь – съем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фонетический анализ. Включение слов с букв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, 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едложения, их запись. Письмо под диктовку изученных букв, слогов, сло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 заглавной буквы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писывать под диктовку предложения после предварительного разбор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правильно границ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свою деятельность по шкале самооценк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звучание и написание сочета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а, щу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ывать правильно слова с сочетан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а, 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исывать без ошибок слова и предложения с письменного шрифта. Комментировать запись предложения, используя орфографическое проговаривани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ладеть навыками сотрудничества со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1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звучание и написание сочетан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а, щ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бъяснять их написа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ывать правильно слова с сочетан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ща, щ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Отвечать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на итоговые вопросы урока и оценивать свои достижения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Составлять рассказ по заданному началу. Записывать составленный текст (2–3 предложения) самостоятельно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тв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тоговые вопросы урока и оценивать свои достижения. Строить логические рассуждения, проводить аналог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5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 xml:space="preserve">Соблюдать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Обозначать правильно границы предложения. Дополнять предложение словом в соответствии со смыслом предложения. Устанавливать связь слов в предложении, на основе этого восстанавливать деформированное предложени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6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означать правильно границы предложения. Дополнять предложение словом в соответствии со смыслом предложения. Устанавливать связь слов в предложении, на основе этого восстанавливать деформированное предложени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7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8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0" w:right="0" w:hanging="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9.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полнять фонетический анализ слов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Записывать с комментированием предложения, содержащие слова с буквами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ь, ъ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. Списывать без ошибок слова и предложения с письменного шрифта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бозначать правильно границы предложения. Писать под диктовку изученные буквы, слоги,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ие рассуждения, проводить аналогии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1.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полнять фонетический анализ слов. Записывать с комментированием предложения, содержащие слова – географические названия. Списывать без ошибок слова и предложения с письменного шрифта. Писать под диктовку изученные буквы, слоги, слов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ие рассуждения, проводить аналоги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2.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аписывать с заглавной буквы имена собственные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3.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4.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5.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ять гигиенические правила письма, осуществлять самоконтроль и самооценку. Называть правильно элементы бук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Записывать под диктовку предложения после предварительного раз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юю позицию школьника на уровне положительного отношения к школе.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.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.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i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8"/>
                <w:sz w:val="20"/>
                <w:szCs w:val="20"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.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.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фонетический анализ слов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писывать с комментированием предложения, содержащие слова – географические наз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писывать без ошибок слова и предложения с письменного шриф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правильно границы предложения. Писать под диктовку изученные буквы, слоги, слов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являть заинтересованность в приобретении знаний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.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Анализировать написанные буквы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аписывать с заглавной буквы имена собственные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ладеть навыками сотрудничества со взрослыми и сверстниками в различных соци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итуациях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.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.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исьме букв, соединений, слов и предлож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являть заинтересованность в приобретении и расширении знаний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5.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равнивать свою работу с образцом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социальную роль обучающегося, осознавать личностный смысл учени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1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6.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9.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крепление изученн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ок «Русский язык» (52 часа)</w:t>
            </w:r>
          </w:p>
        </w:tc>
      </w:tr>
      <w:tr>
        <w:trPr>
          <w:trHeight w:val="156" w:hRule="atLeast"/>
        </w:trPr>
        <w:tc>
          <w:tcPr>
            <w:tcW w:w="1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Наша речь (2 часа)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1.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 учебником. Язык и речь, их значение в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ассматривание обложки, страницы книги, вычленение отдельных элементов, чтение обращения авторов. Просматривание учебник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странице учебника, понимать его условные обозначения; списывать, выполняя определённую последовательность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писывать без ошибок с печатного шрифт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социальную роль обучающегося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2.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иды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 понятиями «речь устная» и «речь письменная» (общее представление). Работа со словами с непроверяемым написанием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: язык, русский язык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i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Высказываться о значении языка и речи в жизни людей, о великом достоянии русского народа – русском языке, проявлять уважение к языкам других народов. Приобретать опыт в различении устной и письменной речи. Оценивать результаты выполненного задания: «Проверь себя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кст, предложение, диалог (4 часа)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3.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едложение как группа слов, выражающая законченную мыс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ление текста на предложения. Запись предложений под диктовку. Составление предложений с заданными словами, предложений на заданную учителем тем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текст и предложение. Подбирать заголовок к тексту. Составлять текст из деформированных предложений. Составлять небольшие тексты по рисунку, на заданную тему, по данному началу и концу. Отличать предложение от набора слов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4.0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9.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деление предложения из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тановление связи слов в предложении. Приобретение опыта в составлении предложения по рисунку и заданной сх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ходить информацию (текстовую, графическую, изобразительную) в учебнике, анализировать её содержание. Отличать предложение от группы слов, не составляющих предложение. Выделять предложения из речи. Соблюдать в устной речи интонацию конца предложения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napToGrid w:val="false"/>
              <w:spacing w:lineRule="auto" w:line="240"/>
              <w:ind w:left="0" w:right="0" w:firstLine="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трудничать с одноклассниками при выполнении учебной задачи: распределять роли при чтении диалог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. Сопоставлять собственную оценку своей деятельности с оценкой товарищей, учител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.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ая работ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тение текста по ролям. Знакомство с понятием «Диалог». Постановка знаков препинания в конце предложения (точка; вопросительный, восклицательный знаки). Списывание диалога с печатного образц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диалог. Выразительно читать текст по ролям. Употреблять заглавную букву в начале предложения и точку в конце предложения. Писать слова в предложении раздельно. Наблюдать над постановкой тире (–) в диалогической речи. Правильно оформлять диалогическую речь на письм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1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Слова, слова, слова… (6 часов)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.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лова – названия предметов и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явлений, слова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звания признаков предметов, слова – названия действий предмет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блюдение над значением слов. Классификация слов в зависимости от их морфологической принадлежности. Письмо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количество слов в предложении, вычленять слова из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 xml:space="preserve">Различать предмет (действие, признак) и слово, называющее предмет (признак предмета, дей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>предмета)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работать в паре,  договариваться друг с другом. Оценивать свой ответ в соответствии с образцом. Планировать возможный вариант исправления допущенных ошибок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Наблюдение над употреблением однозначных и многозначных слов, а также слов, близких и противоположных по значению в речи, приобретение опыта в их различени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Приобретать опыт в различении по лексическому значению и вопросу слов – названий предметов, признаков предметов, действий предметов. Классифицировать и объединять слова по значению (люди, животные, растения и др.) в тематические группы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.0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.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Составление текста по рисунку и опорным слов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ение рассказа по рисунку. Составление плана рассказа. Подбор заглавия. 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ворона, воробей, пенал, карандаш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пользовать в речи «вежливые слова». Работать со словарями учебника: толковым и словарем близких и противоположных по значению слов, находить в них нужную информацию о слове. Записывать самостоятельно составленный текст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.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ая работ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ыполнять тестовые задания электронного приложения к учебнику. Оценивать результаты выполненного задания «Проверь себя» по учебнику и электронному приложению к учебнику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.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Работа со словами и предложениями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аботать со страничкой для любознательных. Наблюдать над этимологией слов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енал, здравствуйте, благодарю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монологической и диалогической формами речи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Слово и слог (3 часа)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1.0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.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ение схем слов. Подбирать слова к схемам и схемы к словам. Упражнение в делении слов на слоги. Классификация слов в зависимости от количества слогов в них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слово и слог. Наблюдать над слоговой структурой различных слов. Определять количество в слове слогов. Находить новые способы определения слогов в слове через проведение лингвистического опыта со словом. Делить слова на слоги. Составлять схему слов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3.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ждение ударного слова. Классификация слов в зависимости от количества слогов в них. Запись слов под диктовку. 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исица (лисичка)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ение слов из слогов. Подбор схемы к слов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модели слов, сопоставлять их по количеству слогов и находить слова по данным моделям. Анализировать слоги относительно количества в них гласных и согласных звуков. Классифицировать слова по количеству в них слогов. Составлять слова из слогов. Самостоятельно подбирать примеры слов с заданным количеством слогов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1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еренос  слов (2 часа)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.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ави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ереноса сл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лассификация слов в зависимости от количества слогов в них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 для переноса слов с мягким знаком в середине. Отработка навыка переноса сло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авнивать слова по возможности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от, улей, зим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 Определять путём наблюдения способы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а-силёк, васи-лё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). Переносить слова по слогам. Переносить слова с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 середин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5.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блюдение над словом как средством создания словесно-художественного обр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ая работ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еление слов для переноса. Запись слов под диктовку. Наблюдение над текстами-описа-ниями. Выявление роли прилагательных (без термина) в реч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ланировать свои высказывания; оценивать правильность выполнения заданий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58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четверть (35 часов)</w:t>
            </w:r>
          </w:p>
        </w:tc>
      </w:tr>
      <w:tr>
        <w:trPr>
          <w:trHeight w:val="156" w:hRule="atLeast"/>
        </w:trPr>
        <w:tc>
          <w:tcPr>
            <w:tcW w:w="1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дарение (общее представление) (2 часа)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4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арение. Ударный и безударный сло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рафическое обозначение ударения. Слогоударные модели слов. Произношение звуков и сочетаний звуков в соответствии с нормами современного русского литературного языка. Знакомство с орфоэпическим словарё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блюдать над ролью словесного ударения в слове, осознавать его значимость в речи. Определять ударение в слове, находить наиболее рациональные способы определения ударения в слове. Наблюдать изменение значения слова в зависимости от ударения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́мок и замо́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 Различать ударные и безударные слоги. Сравнивать модели слогоударной структуры слова и подбирать к ним слова. Составлять простейшие слогоударные модели слов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5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Коллективное составление содержания основной части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становление деформированного текста. Составление сказки по началу и концовке. Характеристика героев сказки.</w:t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сорока, собака.</w:t>
            </w:r>
          </w:p>
          <w:p>
            <w:pPr>
              <w:pStyle w:val="U2msonormal"/>
              <w:spacing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износить слова в соответствии с нормами литературного произношения и оценивать с этой точки зрения произнесённое слово. Работать с орфоэпическим словарём, находить в нём нужную информацию о произношении слова. Составлять сказку по данному началу, заключительной части и рисункам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вуки и буквы (31 час)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6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изношение звуков в слове и вне слова, распознавание гласных звуков, а также букв, которыми они обозначаются на письме. </w:t>
            </w: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 пальто, весело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звуки и буквы.</w:t>
            </w:r>
          </w:p>
          <w:p>
            <w:pPr>
              <w:pStyle w:val="Style31"/>
              <w:widowControl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блюдать над образованием звуков речи на основе проведения лингвистического опыта. Осуществлять знаково-символические действия при моделировании звуков. Распознавать условные обозначения звуков речи. Сопоставлять звуковое и буквенное обозначения слова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7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усский алфавит, или Азбу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 алфавитом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равнивать слова по возможности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от, улей, зим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инимать и осваивать социальную роль обучающегося. Сопоставлять собственную оценку своей работы с оценкой учителя. 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8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усский алфавит, или Азб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keepNext w:val="true"/>
              <w:keepLines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учивание алфавита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Классифицировать слова по количеству в них слогов. Составлять слова из слогов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уквы, обозначающие гласные звук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хорошо, учитель, ученик, ученица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авильно произносить звуки в слове и вне слова, правильно называть буквы, распознавать гласные звуки, а также буквы, которыми обозначаются на письме эти звук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й ответ в соответствии с образцом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е, ё, ю, 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и их функции в слове. Слова с бук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мыслоразличительная роль гласных звуков и букв, обозначающих гласные зву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ын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пределять «работу» букв, обозначающих гласные звуки в слове. Соотносить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лён, ёлка, мяч, мая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Объяснять причины расхождения количества звуков и букв в слов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речевое высказывание в устной и письменной форме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ставление развёрнутого ответа на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стные и письменные ответы на вопросы. Запись предложений с комментированием. 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деревн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Наблюдать над способами пополнения словарного запаса русского языка. Находить незнакомые слова и определять их значение по толковому словарю. Составление развёрнутого ответа на вопрос по содержанию сказки Г.Х. Андерсена «Дюймовочка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арные и безударные 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онятиями «ударный гласный», «безударный гласный»; отработка навыка выделения ударных и безударных гласных в слове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слова на слоги; познакомиться с правилом переноса слова по слогам. Определять ударный гласный в слове; выделять ударные и безударные гласные в слов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Составление устного рассказа по рисунку и опорным словам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ение устного рассказа по рисунку и опорным словам. Выполнение задания «Проверь себя» по учебнику и электронному приложению к учебни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ять устный рассказ по рисунку и опорным словам. 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исьмо под </w:t>
            </w:r>
          </w:p>
          <w:p>
            <w:pPr>
              <w:pStyle w:val="U2msonormal"/>
              <w:spacing w:before="0" w:after="0"/>
              <w:textAlignment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кто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фференциация звуков в словах. Различение согласных звуков. Подбор слов с определенным согласным звуком. 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заяц, петух, корова, молоко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в слове согласные звуки по их признакам. Наблюдать над образованием согласных звуков и правильно их произносить. Запоминать написание непроверяемой буквы безударного гласного звука в словах, предусмотренных программой 1 класса. Работать с орфографическим словарём учебника, находить в нём информацию о правописании слов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лова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блюдение над смыслоразличительной ролью согласных звуков и букв, обозначающих согласные звуки Знакомство с правилом переноса слов с удвоенными согласным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согласные звуки и буквы, обозначающие согласные звуки. Дифференцировать гласные и согласные звуки. Наблюдать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ан-на, кас-с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1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о звуком [й’] и буквой «и краткое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пособов обозначения мягкости согласных звуков, звука [й’]; выбор нужного способа в зависимости от позиции звука в слове. Применение правил графики и орфографии, правил переноса слов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ередине слова. Письмо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согласный звук [й’] и гласный звук [и]. Составлять слова из слогов, в одном из которых есть звук [й’]. Определять путём наблюдения способы переноса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ай-к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 Накапливать опыт в переносе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ай-к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 и с удвоенными согласными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ан-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Осознание собственных мотивов учебной деятельности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2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Восстановление текста с нарушенным порядком предлож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сстановление текста с нарушенным порядком предложений (восстановление деформированного текста). Запись восстановленного текст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осстанавливать текст с нарушенным порядком предложений. Определять последовательность повествования с опорой на рисунок, составлять текст из предложений. Различать в слове и вне слова звонкие и глухие (парные и непарные) согласные звуки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Извлекать необходимую информацию из прослушанных текстов различных жанро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5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вёрдые и мягк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с форзацем учебника «Чудо-городок звуков» и «Чудо-городок букв». Определение и правильное произношение звонких и глухих согласных звуков. Дифференциация звонких и глухих согласных звуко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6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ы для обозначения твёрдых и мягких соглас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вук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У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е мягкости согласных звуков на письме буквам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, е, ё, ю, 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ребят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 с форзацем учебника «Чудо-городок звуков» и «Чудо-городок букв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Распознавать модели условных обозначений твёрдых и мягких согласных [м], [м’]. Определять «работу» букв </w:t>
            </w:r>
            <w:r>
              <w:rPr>
                <w:rFonts w:cs="Times New Roman" w:ascii="Times New Roman" w:hAnsi="Times New Roman"/>
                <w:b/>
                <w:iCs/>
                <w:spacing w:val="-2"/>
                <w:sz w:val="20"/>
                <w:szCs w:val="20"/>
              </w:rPr>
              <w:t>и, е, ё, ю, ь</w:t>
            </w: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 после согласных в слове. Объяснять, как обозначена на письме твёрдость / мягкость согласн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основную и второстепенную информацию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Формирование на основе содержания текстов учебника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гражданской гуманистической позиции – сохранять мир в своей стране и во всём мир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7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ень, коньк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ень, коньк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. Письмо под диктовку и с комментированием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8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гласные парные и непарные по твёрдости-мягк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звуков в слове и вне слова, распознавание согласных звуков, а также букв, которыми они обозначаются на письме. Нахождение мягких согласных звуков в словах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личать в слове и вне слова мягкие и твёрдые, парные и непарные согласные звуки. Определять и правильно произносить мягкие и твёрды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фференцировать согласные звуки и буквы, обозначающие твёрдые и мягкие согласные звуки. Распознавать модели условных обозначений твёрдых и мягких согласных [м], [м’]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ю работу на уроке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9.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гласные звонк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лух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звуков в слове и вне слова, распознавание согласных звуков, а также букв, которыми они обозначаются на письме. Запись слов под диктовку и с комментирование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пределять и правильно произносить звонкие и глухие согласные звуки. 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4.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вонкие и глухие согласные звуки на конце слов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изношение парного по глухости-звонкости согласного звука на конце слова и его обозначение буквой на письме. Работа с форзацем учебника «Чудо-городок звуков» и «Чудо-городок букв»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5.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вонкие и глухие согласные звуки на конце слов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накомство с правилом обозначения буквой парного по глухости-звонкости согласного звука на конце слова в двусложных словах; с особенностями проверяемых и проверочных слов. Работа со словами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етрадь, медведь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28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06.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ый диктант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од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.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Шипящие согласные зву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накомство со значением шипящих звуков [ж] и [ш] в древнерусском и современном русском языке. Наблюдение над шипящими согласными звуками: непарными твёрды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ш, ж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; непарными мягки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, щ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относить произношение ударных гласных в сочетаниях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их обозначение буквами. Находить в словах со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подбирать примеры слов с такими сочетаниями. Работать со страничкой для любознательных. Писать слова с сочетан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–ши, ча–ща, чу–щ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бя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 Преодоление учебных затруднений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.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ект «Скороговорки»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ставление сборника «Весёлые скороговор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ворческая деятельность. Работа со словами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работа (работать)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здавать совместно со сверстниками и взрослыми (родными и др.) собственный информационный объект (по аналогии с данным). Участвовать в презентации своих проект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отличие скороговорки от других малых литературных жанров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.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Знакомство с правописанием сочетаний 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20"/>
                <w:szCs w:val="20"/>
              </w:rPr>
              <w:t xml:space="preserve">чк, чн, чт, нч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 девочка. 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Запись слов под диктовку и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pacing w:val="-4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ходить в словах сочетания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подбирать примеры слов с такими сочетаниями. Произносить слова с сочетаниям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н, ч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тобы, скучн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др.) в соответствии с нормами литературного произношения и оценивать с этой точки зрения произнесённое слово. Писать слова с сочетаниями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чк, чн, чт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ю работу на уроке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.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ЖИ–ШИ, ЧА–ЩА, ЧУ–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Знакомство с правилом правописания сочетаний: 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20"/>
                <w:szCs w:val="20"/>
              </w:rPr>
              <w:t>жи–ши, ча–ща, чу–щу.</w:t>
            </w: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 xml:space="preserve"> Работа со словом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 маш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Воспроизведение по памяти содержания русской народной сказки «Лиса и журавль»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произносить и писать слова с сочетаниями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–ши, ча–ща, чу–щу, чк–ч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в тексте имена собственные и правильно их писать. Самостоятельно объяснять и писать слова с пропущенными орфограммами. Рассказывать самостоятельно или с помощью одноклассников сказку «Лиса и журавль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.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верочный диктант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под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.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Заглавная буква в словах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Н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над написанием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мен, фамилий, отчеств, кличек животных, названий городов. Распознавание имен собственных в тексте. Деление текста на предложения. Письмо под диктов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мена собственные в тексте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оформлять предложение на письме (писать начало с заглавной буквы, ставить знаки препинания в конце)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ю работу на уроке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.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i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 xml:space="preserve">Заглавная буква в именах, фамилиях, отчествах, кличках животных, названиях городов и т.д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комство с происхождением названий некоторых русских городо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нализировать таблицу с целью поиска сведений об именах собственных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о страничкой для любознательных. Находить информацию о названии своего города или посёлка (в процессе беседы со взрослыми).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Оценивать свою работу на уроке. Владеть монологической и диалогической формами речи. Осуществлять решение учебной задачи под руководством учителя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.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очная работ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огласные звуки и буквы, подбирать слова к предложенным учителем схемам. Классифицировать слова по группам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исать имена собственные с заглавной буквы, объяснять их напис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ть текст на предложения и правильно оформлять их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Контролировать свои действия при решении познавательной зада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0.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роект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«Сказочная страничка» (в названиях сказок – изученные правила письма)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0"/>
                <w:szCs w:val="20"/>
              </w:rPr>
              <w:t>Творческая деятельность. Составление ответов на вопросы; составление рассказа по рисунку. Правила вежливого обращени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зученные орфограммы в названиях прочитанных сказок. Объяснять отличие сказки от рассказа и стихотворения. Записывать слова с изученными орфограммами. Записывать названия сказок в алфави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3.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рка и самопроверка усвоения изученного материала. Отработка умения применять знания на практике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 воспринимать оценку своей работы учителем, одноклассникам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15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вое повторение (2 часа)</w:t>
            </w:r>
          </w:p>
        </w:tc>
      </w:tr>
      <w:tr>
        <w:trPr>
          <w:trHeight w:val="1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.0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5.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иС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написания слов с изученными орфограммами. Обобщение изученного в первом классе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друг с другом; использовать речевой этикет, проявлять внимание друг к другу. Извлекать необходимую информацию из текстов различных жанров; определять основную и второстепенную информацию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УЧЕБНО-МЕТОДИЧЕСКОЕ  И  МАТЕР</w:t>
      </w:r>
      <w:r>
        <w:rPr>
          <w:rFonts w:cs="Times New Roman" w:ascii="Times New Roman" w:hAnsi="Times New Roman"/>
          <w:b/>
          <w:bCs/>
          <w:sz w:val="24"/>
          <w:szCs w:val="24"/>
        </w:rPr>
        <w:t>ИАЛЬНО-ТЕХНИЧЕ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  <w:lang w:eastAsia="ru-RU"/>
        </w:rPr>
        <w:t>ОБЕСПЕЧЕНИЕ 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sz w:val="24"/>
          <w:szCs w:val="24"/>
          <w:lang w:eastAsia="ru-RU"/>
        </w:rPr>
      </w:r>
    </w:p>
    <w:p>
      <w:pPr>
        <w:pStyle w:val="ParagraphStyle"/>
        <w:numPr>
          <w:ilvl w:val="0"/>
          <w:numId w:val="0"/>
        </w:numPr>
        <w:tabs>
          <w:tab w:val="clear" w:pos="708"/>
          <w:tab w:val="left" w:pos="1725" w:leader="none"/>
        </w:tabs>
        <w:bidi w:val="0"/>
        <w:spacing w:lineRule="auto" w:line="264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Печатные пособия:</w:t>
      </w:r>
    </w:p>
    <w:p>
      <w:pPr>
        <w:pStyle w:val="ParagraphStyle"/>
        <w:numPr>
          <w:ilvl w:val="0"/>
          <w:numId w:val="0"/>
        </w:numPr>
        <w:tabs>
          <w:tab w:val="clear" w:pos="708"/>
          <w:tab w:val="left" w:pos="1725" w:leader="none"/>
        </w:tabs>
        <w:bidi w:val="0"/>
        <w:spacing w:lineRule="auto" w:line="26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.П.Канакина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.Г.Горецкий </w:t>
      </w:r>
      <w:r>
        <w:rPr>
          <w:rFonts w:cs="Times New Roman" w:ascii="Times New Roman" w:hAnsi="Times New Roman"/>
          <w:sz w:val="24"/>
          <w:szCs w:val="24"/>
        </w:rPr>
        <w:t xml:space="preserve">Русский язык. Рабочие программы. 1–4 классы: пособие для учителей общеобразоват. учреждений. Предметная линия учебников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.П.Канакина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.Г.Горецкий</w:t>
      </w:r>
      <w:r>
        <w:rPr>
          <w:rFonts w:cs="Times New Roman" w:ascii="Times New Roman" w:hAnsi="Times New Roman"/>
          <w:sz w:val="24"/>
          <w:szCs w:val="24"/>
        </w:rPr>
        <w:t>. – М.: Просвещение, 2011.</w:t>
      </w:r>
    </w:p>
    <w:p>
      <w:pPr>
        <w:pStyle w:val="ParagraphStyle"/>
        <w:numPr>
          <w:ilvl w:val="0"/>
          <w:numId w:val="0"/>
        </w:numPr>
        <w:tabs>
          <w:tab w:val="clear" w:pos="708"/>
          <w:tab w:val="left" w:pos="1725" w:leader="none"/>
        </w:tabs>
        <w:bidi w:val="0"/>
        <w:spacing w:lineRule="auto" w:line="26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.П.Канакина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.Г.Горецкий Русский язык: учебник для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eastAsia="Calibri" w:cs="Times New Roman" w:ascii="Times New Roman" w:hAnsi="Times New Roman"/>
          <w:sz w:val="24"/>
          <w:szCs w:val="24"/>
        </w:rPr>
        <w:t>класса. М: «Просвещение», 2011 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ParagraphStyle"/>
        <w:numPr>
          <w:ilvl w:val="0"/>
          <w:numId w:val="0"/>
        </w:numPr>
        <w:tabs>
          <w:tab w:val="clear" w:pos="708"/>
          <w:tab w:val="left" w:pos="1725" w:leader="none"/>
        </w:tabs>
        <w:bidi w:val="0"/>
        <w:spacing w:lineRule="auto" w:line="264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.П.Канакина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.Г.Горецкий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ий язык. Проверочные работы: пособие для учащихся 1 класса начальной школы /</w:t>
      </w:r>
      <w:r>
        <w:rPr>
          <w:rFonts w:eastAsia="Calibri" w:cs="Times New Roman" w:ascii="Times New Roman" w:hAnsi="Times New Roman"/>
          <w:sz w:val="24"/>
          <w:szCs w:val="24"/>
        </w:rPr>
        <w:t xml:space="preserve">В.П.Канакина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.Г.Горецк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М.: Просвещение, 2012. </w:t>
      </w:r>
    </w:p>
    <w:p>
      <w:pPr>
        <w:pStyle w:val="ParagraphStyle"/>
        <w:numPr>
          <w:ilvl w:val="0"/>
          <w:numId w:val="0"/>
        </w:numPr>
        <w:tabs>
          <w:tab w:val="clear" w:pos="708"/>
          <w:tab w:val="left" w:pos="1725" w:leader="none"/>
        </w:tabs>
        <w:bidi w:val="0"/>
        <w:spacing w:lineRule="auto" w:line="264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ихомирова Е.Н. Тесты по русскому языку. 1 класс в 2 частях. – М.: Экзамен, 2012</w:t>
      </w:r>
    </w:p>
    <w:p>
      <w:pPr>
        <w:pStyle w:val="ParagraphStyle"/>
        <w:numPr>
          <w:ilvl w:val="0"/>
          <w:numId w:val="0"/>
        </w:numPr>
        <w:tabs>
          <w:tab w:val="clear" w:pos="708"/>
          <w:tab w:val="left" w:pos="1725" w:leader="none"/>
        </w:tabs>
        <w:bidi w:val="0"/>
        <w:spacing w:lineRule="auto" w:line="264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Style"/>
        <w:numPr>
          <w:ilvl w:val="0"/>
          <w:numId w:val="0"/>
        </w:numPr>
        <w:bidi w:val="0"/>
        <w:spacing w:lineRule="auto" w:line="264" w:before="6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2. Информационно-коммуникативные средства:</w:t>
      </w:r>
    </w:p>
    <w:p>
      <w:pPr>
        <w:pStyle w:val="ParagraphStyle"/>
        <w:numPr>
          <w:ilvl w:val="0"/>
          <w:numId w:val="0"/>
        </w:numPr>
        <w:bidi w:val="0"/>
        <w:spacing w:lineRule="auto" w:line="264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.П.Канакина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.Г.Горецкий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ий язык в начальной школе: 1 класс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нига для учителя / </w:t>
      </w:r>
      <w:r>
        <w:rPr>
          <w:rFonts w:eastAsia="Calibri" w:cs="Times New Roman" w:ascii="Times New Roman" w:hAnsi="Times New Roman"/>
          <w:sz w:val="24"/>
          <w:szCs w:val="24"/>
        </w:rPr>
        <w:t>В.П.Канакин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.Г.Горецкий</w:t>
      </w:r>
      <w:r>
        <w:rPr>
          <w:rFonts w:cs="Times New Roman" w:ascii="Times New Roman" w:hAnsi="Times New Roman"/>
          <w:color w:val="000000"/>
          <w:sz w:val="24"/>
          <w:szCs w:val="24"/>
        </w:rPr>
        <w:t>. – Режим доступа: http://www.prosv.ru/ebooks/zelenina_russkii_1</w:t>
      </w:r>
    </w:p>
    <w:p>
      <w:pPr>
        <w:pStyle w:val="ParagraphStyle"/>
        <w:numPr>
          <w:ilvl w:val="0"/>
          <w:numId w:val="0"/>
        </w:numPr>
        <w:tabs>
          <w:tab w:val="clear" w:pos="708"/>
          <w:tab w:val="left" w:pos="1725" w:leader="none"/>
        </w:tabs>
        <w:bidi w:val="0"/>
        <w:spacing w:lineRule="auto" w:line="264" w:before="6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ParagraphStyle"/>
        <w:numPr>
          <w:ilvl w:val="0"/>
          <w:numId w:val="0"/>
        </w:numPr>
        <w:tabs>
          <w:tab w:val="clear" w:pos="708"/>
          <w:tab w:val="left" w:pos="1725" w:leader="none"/>
        </w:tabs>
        <w:bidi w:val="0"/>
        <w:spacing w:lineRule="auto" w:line="264" w:before="6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 Наглядные пособия:</w:t>
      </w:r>
    </w:p>
    <w:p>
      <w:pPr>
        <w:pStyle w:val="ParagraphStyle"/>
        <w:numPr>
          <w:ilvl w:val="0"/>
          <w:numId w:val="0"/>
        </w:numPr>
        <w:tabs>
          <w:tab w:val="clear" w:pos="708"/>
          <w:tab w:val="left" w:pos="1725" w:leader="none"/>
        </w:tabs>
        <w:bidi w:val="0"/>
        <w:spacing w:lineRule="auto" w:line="26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демонстрационных таблиц с методическими рекомендациями к учебнику </w:t>
      </w:r>
      <w:r>
        <w:rPr>
          <w:rFonts w:eastAsia="Calibri" w:cs="Times New Roman" w:ascii="Times New Roman" w:hAnsi="Times New Roman"/>
          <w:sz w:val="24"/>
          <w:szCs w:val="24"/>
        </w:rPr>
        <w:t>В.П.Канакин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.Г.Горецкий </w:t>
      </w:r>
      <w:r>
        <w:rPr>
          <w:rFonts w:cs="Times New Roman" w:ascii="Times New Roman" w:hAnsi="Times New Roman"/>
          <w:sz w:val="24"/>
          <w:szCs w:val="24"/>
        </w:rPr>
        <w:t xml:space="preserve">«Русский язык. 1 класс» (авторы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.П.Канакина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.Г.Горецки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ParagraphStyle"/>
        <w:numPr>
          <w:ilvl w:val="0"/>
          <w:numId w:val="0"/>
        </w:numPr>
        <w:tabs>
          <w:tab w:val="clear" w:pos="708"/>
          <w:tab w:val="left" w:pos="1725" w:leader="none"/>
        </w:tabs>
        <w:bidi w:val="0"/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numPr>
          <w:ilvl w:val="0"/>
          <w:numId w:val="0"/>
        </w:numPr>
        <w:tabs>
          <w:tab w:val="clear" w:pos="708"/>
          <w:tab w:val="left" w:pos="1725" w:leader="none"/>
        </w:tabs>
        <w:bidi w:val="0"/>
        <w:spacing w:lineRule="auto" w:line="264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. Материально-технические средства:</w:t>
      </w:r>
    </w:p>
    <w:p>
      <w:pPr>
        <w:pStyle w:val="ParagraphStyle"/>
        <w:numPr>
          <w:ilvl w:val="0"/>
          <w:numId w:val="0"/>
        </w:numPr>
        <w:tabs>
          <w:tab w:val="clear" w:pos="708"/>
          <w:tab w:val="left" w:pos="1725" w:leader="none"/>
        </w:tabs>
        <w:bidi w:val="0"/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техника, интерактивная доска, видеопроектор, экспозиционный экран, магнитная доска с набором приспособлений для крепления таблиц.</w:t>
      </w:r>
    </w:p>
    <w:p>
      <w:pPr>
        <w:pStyle w:val="Style12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РЕЗУЛЬТАТЫ ОСВОЕНИЯ КУРСА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>
          <w:b/>
        </w:rPr>
        <w:t>К концу 1 класса учащиеся должны знать</w:t>
      </w:r>
      <w:r>
        <w:rPr/>
        <w:t>: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  <w:t>- все звуки и буквы русского алфавита, осознавать их основное различие (звуки произносим, буквы пишем).</w:t>
      </w:r>
    </w:p>
    <w:p>
      <w:pPr>
        <w:pStyle w:val="Style12"/>
        <w:spacing w:before="0" w:after="0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left="360" w:right="0" w:hanging="0"/>
        <w:jc w:val="both"/>
        <w:rPr/>
      </w:pPr>
      <w:r>
        <w:rPr>
          <w:b/>
        </w:rPr>
        <w:t>Учащиеся должны уметь</w:t>
      </w:r>
      <w:r>
        <w:rPr/>
        <w:t>: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  <w:t>- различать гласные и согласные звуки и буквы;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  <w:t>- правильно произносить твердые и мягкие согласные звуки в слове и вне слова;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  <w:t>- обозначать на письме мягкость согласного звука буквами и, е, ё, ю, я и мягким знаком;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  <w:t>- различать звонкие и глухие согласные звуки;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  <w:t>- определять место ударения в слове, вычленять ударный слог;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  <w:t>- производить устный звуковой анализ слов типа шар, лось, лиса, вычленять звуки в словах и определять их последовательность в слове;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  <w:t>- вычленять слова из предложения;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  <w:t>- правильно, без искажений писать строчные и заглавные буквы, соединять буквы в слова;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  <w:t>- правильно списывать слова и предложения, написанные печатным и рукописным шрифтом;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  <w:t>- грамотно, без пропусков и искажений букв писать под диктовку предложения из 3 – 5 слов, написание которых не расходится с произношением;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  <w:t>- употреблять заглавную букву в начале предложения и точку в конце предложения, слова в предложениях писать раздельно;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  <w:t>- писать заглавную букву в именах, фамилиях людей, кличках животных;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  <w:t>- самостоятельно составлять и записывать 2 – 3 предложения по опорным словам, по рисунку, на определенную тему;</w:t>
      </w:r>
    </w:p>
    <w:p>
      <w:pPr>
        <w:pStyle w:val="Style12"/>
        <w:spacing w:before="0" w:after="0"/>
        <w:ind w:left="360" w:right="0" w:hanging="0"/>
        <w:jc w:val="both"/>
        <w:rPr/>
      </w:pPr>
      <w:r>
        <w:rPr/>
        <w:t>- приводить примеры слов речевого этикета: приветствие, прощание.</w:t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64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134" w:right="1077" w:gutter="0" w:header="1134" w:top="1403" w:footer="1134" w:bottom="24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10">
    <w:name w:val=" Знак Знак10"/>
    <w:basedOn w:val="Style5"/>
    <w:qFormat/>
    <w:rPr>
      <w:sz w:val="24"/>
      <w:szCs w:val="24"/>
      <w:lang w:bidi="ar-SA"/>
    </w:rPr>
  </w:style>
  <w:style w:type="character" w:styleId="9">
    <w:name w:val=" Знак Знак9"/>
    <w:basedOn w:val="Style5"/>
    <w:qFormat/>
    <w:rPr>
      <w:sz w:val="24"/>
      <w:szCs w:val="24"/>
      <w:lang w:bidi="ar-SA"/>
    </w:rPr>
  </w:style>
  <w:style w:type="character" w:styleId="7">
    <w:name w:val=" Знак Знак7"/>
    <w:basedOn w:val="Style5"/>
    <w:qFormat/>
    <w:rPr>
      <w:lang w:val="ru-RU" w:bidi="ar-SA"/>
    </w:rPr>
  </w:style>
  <w:style w:type="character" w:styleId="Style6">
    <w:name w:val="Символ сноски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6">
    <w:name w:val=" Знак Знак6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basedOn w:val="Style5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HTML1">
    <w:name w:val="Стандартный HTML Знак1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basedOn w:val="Style5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7">
    <w:name w:val=" Знак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8">
    <w:name w:val="Символы концевой сноски"/>
    <w:basedOn w:val="Style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0" w:right="0"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left="0" w:right="0"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18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4">
    <w:name w:val="Стиль2"/>
    <w:basedOn w:val="Normal"/>
    <w:qFormat/>
    <w:pPr>
      <w:spacing w:lineRule="auto" w:line="240" w:before="0" w:after="0"/>
      <w:ind w:left="0" w:right="0"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lineRule="auto" w:line="240" w:before="0" w:after="120"/>
      <w:ind w:left="566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1">
    <w:name w:val="Красная строка"/>
    <w:basedOn w:val="TextBody"/>
    <w:qFormat/>
    <w:pPr>
      <w:spacing w:before="0" w:after="120"/>
      <w:ind w:left="0" w:right="0" w:firstLine="210"/>
      <w:jc w:val="left"/>
    </w:pPr>
    <w:rPr>
      <w:sz w:val="24"/>
    </w:rPr>
  </w:style>
  <w:style w:type="paragraph" w:styleId="27">
    <w:name w:val="Красная строка 2"/>
    <w:basedOn w:val="TextBodyIndent"/>
    <w:qFormat/>
    <w:pPr>
      <w:spacing w:lineRule="auto" w:line="240"/>
      <w:ind w:left="283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1">
    <w:name w:val="Стиль4"/>
    <w:basedOn w:val="Normal"/>
    <w:qFormat/>
    <w:pPr>
      <w:spacing w:lineRule="auto" w:line="240" w:before="0" w:after="0"/>
      <w:ind w:left="0" w:right="0"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Calibri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30:00Z</dcterms:created>
  <dc:creator>5</dc:creator>
  <dc:description/>
  <dc:language>en-US</dc:language>
  <cp:lastModifiedBy>user</cp:lastModifiedBy>
  <cp:lastPrinted>2015-09-28T01:43:00Z</cp:lastPrinted>
  <dcterms:modified xsi:type="dcterms:W3CDTF">2013-02-26T07:24:00Z</dcterms:modified>
  <cp:revision>24</cp:revision>
  <dc:subject/>
  <dc:title>Серия «Образовательный стандарт»</dc:title>
</cp:coreProperties>
</file>