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10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ический сове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>Взаимодействие семьи и школы в воспитании личности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  МБОУ «Ребрихинская СОШ»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  23 ноября 13.00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астн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дминистрация школы, педагоги, представители родительской общественности - председатель совета школы, председатель  общешкольного родительского комитета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ь положительные наработки школы по взаимодействию с семьёй и выявить проблемные вопросы по данной теме</w:t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Слайд </w:t>
      </w:r>
    </w:p>
    <w:p>
      <w:pPr>
        <w:pStyle w:val="Normal"/>
        <w:spacing w:lineRule="auto" w:line="360" w:before="0" w:after="200"/>
        <w:jc w:val="both"/>
        <w:rPr/>
      </w:pPr>
      <w:r>
        <w:rPr>
          <w:b/>
          <w:i/>
          <w:sz w:val="28"/>
          <w:szCs w:val="28"/>
        </w:rPr>
        <w:t>Обоснование проблемы</w:t>
      </w:r>
      <w:r>
        <w:rPr>
          <w:b/>
          <w:sz w:val="28"/>
          <w:szCs w:val="28"/>
        </w:rPr>
        <w:t xml:space="preserve">:    </w:t>
      </w:r>
      <w:r>
        <w:rPr>
          <w:bCs/>
          <w:sz w:val="28"/>
          <w:szCs w:val="28"/>
        </w:rPr>
        <w:t xml:space="preserve">Среди сил, привязывающих человека </w:t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к родной земле и к родному народу,</w:t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на первом месте стоит семья.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В. А. Сухомлинский</w:t>
      </w:r>
    </w:p>
    <w:p>
      <w:pPr>
        <w:pStyle w:val="Normal"/>
        <w:spacing w:lineRule="auto" w:line="360" w:before="0" w:after="200"/>
        <w:jc w:val="both"/>
        <w:rPr>
          <w:sz w:val="32"/>
          <w:szCs w:val="32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32"/>
          <w:szCs w:val="32"/>
        </w:rPr>
        <w:t>Ход педсовета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Тема педсовета )</w:t>
      </w:r>
      <w:r>
        <w:rPr>
          <w:b/>
          <w:sz w:val="32"/>
          <w:szCs w:val="32"/>
        </w:rPr>
        <w:t>Шрейдер Н.Н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се мы родом из детства, все: и хорошее и плохое - человек получает в семье.</w:t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Семья - это первая общественная ступень в жизни человека. Она с раннего возраста направляет сознание, волю, чувства детей. Под руководством родителей ребенок приобретает свой первый жизненный опыт, элементарные знания об окружающей действительности, умения и навыки жизни в обществе. Впечатления детства оставляют след на всю жизнь.  </w:t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 xml:space="preserve">(Ребёнок, семья, школа) </w:t>
      </w:r>
      <w:r>
        <w:rPr>
          <w:sz w:val="28"/>
          <w:szCs w:val="28"/>
        </w:rPr>
        <w:t xml:space="preserve">Вся деятельность нашей школы направлена на продолжение работы над системой «Ребенок – семья -  школа»  как единого взаимосвязанного процесса. 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 xml:space="preserve">(Сухомлинский) </w:t>
      </w:r>
      <w:r>
        <w:rPr>
          <w:sz w:val="28"/>
          <w:szCs w:val="28"/>
        </w:rPr>
        <w:t>И ни для кого не секрет, что работа с родителями всегда считалась одной из самых трудных в педагогической деятельности учителя.</w:t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 xml:space="preserve">(1 сентября ) </w:t>
      </w:r>
      <w:r>
        <w:rPr>
          <w:sz w:val="28"/>
          <w:szCs w:val="28"/>
        </w:rPr>
        <w:t>Когда учитель 1 сентября проводит классный час, с этого момента он и родители - один единый коллектив. И от того, как сложатся отношения в этом коллективе, во многом будет зависеть успех в обучении и воспитании.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>Школа и семья –  два социальных института, от согласованных действий</w:t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 зависит эффективность процесса воспитания ребёнка. Между тем, к сожалению, на сегодняшний день взаимодействия школы и семьи не всегда бывают согласованными.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 xml:space="preserve">(Цель)  </w:t>
      </w:r>
      <w:r>
        <w:rPr>
          <w:sz w:val="28"/>
          <w:szCs w:val="28"/>
        </w:rPr>
        <w:t xml:space="preserve">Поэтому сегодня на педсовете приглашаю к разговору всех. У нас есть уже достаточно большой положительный опыт работы по  </w:t>
      </w:r>
      <w:r>
        <w:rPr>
          <w:bCs/>
          <w:sz w:val="28"/>
          <w:szCs w:val="28"/>
        </w:rPr>
        <w:t xml:space="preserve">взаимодействию с семьёй, но есть и проблемы, которые мы сегодня постараемся выявить  в ходе нашего разговора и найти пути решения этих проблем. </w:t>
      </w:r>
    </w:p>
    <w:p>
      <w:pPr>
        <w:pStyle w:val="Normal"/>
        <w:spacing w:lineRule="auto" w:line="273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разговор о взаимодействии школы и  семьи  невозможен без родительского участия. Поэтому сегодня на нашем педсовете присутствуют:</w:t>
      </w:r>
    </w:p>
    <w:p>
      <w:pPr>
        <w:pStyle w:val="Normal"/>
        <w:numPr>
          <w:ilvl w:val="0"/>
          <w:numId w:val="3"/>
        </w:numPr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школы Терентьева Татьяна __________________</w:t>
      </w:r>
    </w:p>
    <w:p>
      <w:pPr>
        <w:pStyle w:val="Normal"/>
        <w:numPr>
          <w:ilvl w:val="0"/>
          <w:numId w:val="3"/>
        </w:numPr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Чаплыгина Екатерина Николаевна.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 xml:space="preserve">Работа с семьёй – огромный пласт работы в школе. Задействованы все структуры школьной составляющей. Кратко об этой работе </w:t>
      </w:r>
      <w:r>
        <w:rPr>
          <w:b/>
          <w:sz w:val="28"/>
          <w:szCs w:val="28"/>
        </w:rPr>
        <w:t xml:space="preserve">Карунина Л.В. </w:t>
      </w:r>
    </w:p>
    <w:p>
      <w:pPr>
        <w:pStyle w:val="Normal"/>
        <w:shd w:fill="FFFFFF" w:val="clear"/>
        <w:rPr>
          <w:b/>
          <w:b/>
          <w:bCs/>
          <w:iCs/>
          <w:spacing w:val="-10"/>
          <w:sz w:val="28"/>
          <w:szCs w:val="28"/>
        </w:rPr>
      </w:pPr>
      <w:r>
        <w:rPr>
          <w:b/>
          <w:bCs/>
          <w:iCs/>
          <w:spacing w:val="-10"/>
          <w:sz w:val="28"/>
          <w:szCs w:val="28"/>
        </w:rPr>
      </w:r>
    </w:p>
    <w:p>
      <w:pPr>
        <w:pStyle w:val="Normal"/>
        <w:spacing w:lineRule="auto" w:line="273" w:before="0" w:after="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/>
          <w:bCs/>
          <w:iCs/>
          <w:spacing w:val="-10"/>
          <w:sz w:val="28"/>
          <w:szCs w:val="28"/>
          <w:u w:val="single"/>
        </w:rPr>
        <w:t>Карунина Л.В. –</w:t>
      </w:r>
      <w:r>
        <w:rPr>
          <w:bCs/>
          <w:iCs/>
          <w:spacing w:val="-10"/>
          <w:sz w:val="28"/>
          <w:szCs w:val="28"/>
        </w:rPr>
        <w:t xml:space="preserve"> в начале своего выступления хочу предложить вам  некоторые данные исследования, проведённого Комитетом по вопросам семьи и молодёжи одного российского города (город Сызрань).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bCs/>
          <w:iCs/>
          <w:spacing w:val="-10"/>
          <w:sz w:val="32"/>
          <w:szCs w:val="32"/>
        </w:rPr>
      </w:pPr>
      <w:r>
        <w:rPr>
          <w:b/>
          <w:bCs/>
          <w:iCs/>
          <w:spacing w:val="-10"/>
          <w:sz w:val="32"/>
          <w:szCs w:val="32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%)</w:t>
      </w:r>
      <w:r>
        <w:rPr>
          <w:bCs/>
          <w:iCs/>
          <w:spacing w:val="-10"/>
          <w:sz w:val="28"/>
          <w:szCs w:val="28"/>
        </w:rPr>
        <w:t xml:space="preserve"> Было опрошено 797 родителей. </w:t>
      </w:r>
    </w:p>
    <w:p>
      <w:pPr>
        <w:pStyle w:val="Normal"/>
        <w:numPr>
          <w:ilvl w:val="0"/>
          <w:numId w:val="1"/>
        </w:numPr>
        <w:spacing w:lineRule="auto" w:line="273" w:before="0" w:after="0"/>
        <w:ind w:left="426" w:hanging="36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  <w:t xml:space="preserve">В результате исследования выяснили, что  в большинстве случаев воспитание детей  осуществляется на основе «женской психологии» (а именно, в 94% случаях воспитанием детей занимаются мамы, в 35% случаях – бабушки). Такая же ситуация и в тех семьях, где роль главы семьи отведена мужчине (36%). </w:t>
      </w:r>
    </w:p>
    <w:p>
      <w:pPr>
        <w:pStyle w:val="Normal"/>
        <w:numPr>
          <w:ilvl w:val="0"/>
          <w:numId w:val="1"/>
        </w:numPr>
        <w:spacing w:lineRule="auto" w:line="273" w:before="0" w:after="0"/>
        <w:ind w:left="426" w:hanging="36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  <w:t xml:space="preserve">62% родителей считают, что их взаимоотношения с детьми строятся на основе равноправия. </w:t>
      </w:r>
    </w:p>
    <w:p>
      <w:pPr>
        <w:pStyle w:val="Normal"/>
        <w:numPr>
          <w:ilvl w:val="0"/>
          <w:numId w:val="1"/>
        </w:numPr>
        <w:spacing w:lineRule="auto" w:line="273" w:before="0" w:after="0"/>
        <w:ind w:left="426" w:hanging="36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  <w:t xml:space="preserve">23% придерживаются авторитарного стиля воспитания </w:t>
      </w:r>
    </w:p>
    <w:p>
      <w:pPr>
        <w:pStyle w:val="Normal"/>
        <w:numPr>
          <w:ilvl w:val="0"/>
          <w:numId w:val="1"/>
        </w:numPr>
        <w:spacing w:lineRule="auto" w:line="273" w:before="0" w:after="0"/>
        <w:ind w:left="426" w:hanging="36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  <w:t xml:space="preserve">12% предоставляют большую свободу своим детям. </w:t>
      </w:r>
    </w:p>
    <w:p>
      <w:pPr>
        <w:pStyle w:val="Normal"/>
        <w:spacing w:lineRule="auto" w:line="273" w:before="0" w:after="0"/>
        <w:ind w:left="66" w:hanging="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  <w:t xml:space="preserve">        </w:t>
      </w: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пьедестал)</w:t>
      </w:r>
      <w:r>
        <w:rPr>
          <w:bCs/>
          <w:iCs/>
          <w:spacing w:val="-10"/>
          <w:sz w:val="28"/>
          <w:szCs w:val="28"/>
        </w:rPr>
        <w:t xml:space="preserve"> По степени воздействия на детей родители третье место отводят школе. При этом школу опережают, по мнению опрошенных, только мать и оба родителя. </w:t>
      </w:r>
    </w:p>
    <w:p>
      <w:pPr>
        <w:pStyle w:val="Normal"/>
        <w:numPr>
          <w:ilvl w:val="0"/>
          <w:numId w:val="1"/>
        </w:numPr>
        <w:spacing w:lineRule="auto" w:line="273" w:before="0" w:after="0"/>
        <w:ind w:left="426" w:hanging="360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  <w:t xml:space="preserve">Почти каждый третий родитель (29%) принявший участие в исследовании, признаёт, что у него не хватает педагогических знаний и опыта. И ждут они помощи в этих проблемных вопросах в  большинстве своём от школы. </w:t>
      </w:r>
    </w:p>
    <w:p>
      <w:pPr>
        <w:pStyle w:val="Normal"/>
        <w:spacing w:lineRule="auto" w:line="273" w:before="0" w:after="0"/>
        <w:ind w:left="426" w:firstLine="709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Cs/>
          <w:iCs/>
          <w:spacing w:val="-10"/>
          <w:sz w:val="28"/>
          <w:szCs w:val="28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bCs/>
          <w:iCs/>
          <w:spacing w:val="-10"/>
          <w:sz w:val="28"/>
          <w:szCs w:val="28"/>
        </w:rPr>
        <w:t xml:space="preserve">Думаем, что такая ситуация может вырисовываться и в нашем районе, в нашей школе. 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bCs/>
          <w:iCs/>
          <w:spacing w:val="-10"/>
          <w:sz w:val="28"/>
          <w:szCs w:val="28"/>
        </w:rPr>
        <w:t xml:space="preserve">Для того, чтобы наладить взаимодействие с родителями, далеко не всегда приходится изобретать велосипед, то есть придумывать невиданные формы работы. Как показал опыт, проведение даже привычных родительских собраний может стать интересным событием для родителей, детей и самих педагогов.  И здесь порою можно услышать, что у одних педагогов родители редко ходят на собрания, а у других, наоборот, за редким исключением не приходят один-два  родителя. Наверное, не последнее  значение в этом вопросе имеет   актуальность темы, методы и формы проведения родительского собрания, манера общения классного руководителя с родителями. Многим же в нашей школе  всё-таки удаётся построить работу на родительском собрании так, что родители становятся первыми и безотказными  помощниками классному руководителю.  </w:t>
      </w:r>
    </w:p>
    <w:p>
      <w:pPr>
        <w:pStyle w:val="Normal"/>
        <w:shd w:fill="FFFFFF" w:val="clear"/>
        <w:spacing w:lineRule="auto" w:line="273" w:before="0" w:after="0"/>
        <w:ind w:left="82" w:firstLine="288"/>
        <w:contextualSpacing/>
        <w:jc w:val="both"/>
        <w:rPr/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круговорот)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Потенциал родительского коллектива в этом случае может максимально использоваться для воспитания детей. Задача же кл. руководителя  заключается в том, чтобы стать помощником и хорошим советчиком для родителей, создать в коллективе детей и родителей атмосферу добра, взаимопонимания и доверия, помочь родителям приобрести опыт в воспитании собственных детей.  </w:t>
      </w:r>
      <w:r>
        <w:rPr>
          <w:spacing w:val="-5"/>
          <w:sz w:val="28"/>
          <w:szCs w:val="28"/>
        </w:rPr>
        <w:t xml:space="preserve">Изучение планов воспитательной работы и деятельности  </w:t>
      </w:r>
      <w:r>
        <w:rPr>
          <w:spacing w:val="-3"/>
          <w:sz w:val="28"/>
          <w:szCs w:val="28"/>
        </w:rPr>
        <w:t>классных руководителей   позволяет сде</w:t>
        <w:softHyphen/>
      </w:r>
      <w:r>
        <w:rPr>
          <w:spacing w:val="-6"/>
          <w:sz w:val="28"/>
          <w:szCs w:val="28"/>
        </w:rPr>
        <w:t>лать вывод: хотя для большинства педагогов рассматривае</w:t>
        <w:softHyphen/>
        <w:t>мая проблема и является актуальной, но для ее решения классные руководители выбирают только традиционные пути и методы.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формы работы</w:t>
      </w:r>
      <w:r>
        <w:rPr>
          <w:spacing w:val="-6"/>
          <w:sz w:val="20"/>
          <w:szCs w:val="20"/>
        </w:rPr>
        <w:t xml:space="preserve"> индивидуальные, групповые, массовые</w:t>
      </w:r>
      <w:r>
        <w:rPr>
          <w:sz w:val="20"/>
          <w:szCs w:val="20"/>
        </w:rPr>
        <w:t>).</w:t>
      </w:r>
      <w:r>
        <w:rPr>
          <w:b/>
          <w:sz w:val="32"/>
          <w:szCs w:val="32"/>
        </w:rPr>
        <w:t xml:space="preserve"> </w:t>
      </w:r>
      <w:r>
        <w:rPr>
          <w:spacing w:val="-6"/>
          <w:sz w:val="28"/>
          <w:szCs w:val="28"/>
        </w:rPr>
        <w:t xml:space="preserve">Формы работы с родителями могут быть разнообразными. И этими формами работы в той или иной мере должен пользуется каждый педагог.  </w:t>
      </w:r>
    </w:p>
    <w:p>
      <w:pPr>
        <w:pStyle w:val="Normal"/>
        <w:shd w:fill="FFFFFF" w:val="clear"/>
        <w:spacing w:lineRule="auto" w:line="273" w:before="0" w:after="0"/>
        <w:ind w:left="82" w:firstLine="288"/>
        <w:contextualSpacing/>
        <w:jc w:val="both"/>
        <w:rPr>
          <w:bCs/>
          <w:iCs/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круговая схема взаимодействия).</w:t>
      </w:r>
      <w:r>
        <w:rPr>
          <w:b/>
          <w:sz w:val="32"/>
          <w:szCs w:val="32"/>
        </w:rPr>
        <w:t xml:space="preserve"> </w:t>
      </w:r>
      <w:r>
        <w:rPr>
          <w:spacing w:val="-6"/>
          <w:sz w:val="28"/>
          <w:szCs w:val="28"/>
        </w:rPr>
        <w:t>В современной школе родителям предоставляется возможность участвовать в управлении школой, через  работу в Совете школы, участие в работе классных и общешкольных родительских комитетов, Совете профилактики, обследование семей группы риска,  вечерние рейды во время каникул и многое другое. Самое сложное сделать так, чтобы у родителей появилось желание, мотивы для участия в совместной</w:t>
      </w:r>
      <w:r>
        <w:rPr>
          <w:sz w:val="28"/>
          <w:szCs w:val="28"/>
        </w:rPr>
        <w:t xml:space="preserve"> деятельности.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участия родителей во внеурочной жизни разнообразны. Сделать родителей активными участниками педагогического процесса – задача школы.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традиционные и нетрадиционные формы)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Для её решения  используются  традиционные формы (такие как собрания, индивидуальные консультации, посещение семей на дому, педагогическое просвещение родителей). К нетрадиционным формам, используемым мы нашей школе можно отнести и такие интересные формы работы как бал отличников, слёт многодетных семей, конкурсы «Мама, папа, я – спортивная семья», совместные праздники «Праздник имени», «Спешим поздравить» и многое другое, о чём, наверное, нам  расскажут сами классные руководители.  Через подобные мероприятия у нас есть возможность по достоинству оценить положительный опыт семей в воспитании  детей.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возможные формы работы).</w:t>
      </w:r>
      <w:r>
        <w:rPr>
          <w:sz w:val="28"/>
          <w:szCs w:val="28"/>
        </w:rPr>
        <w:t xml:space="preserve"> Среди нетрадиционных форм работы с родителями можно назвать и интернет-консультации,  работа странички для родителей на школьно сайте. Очень полезна и востребована такая форма работы как педагогический лекторий. Подобный вид деятельности мы пробовали в нашей школе, но это были лишь первые робкие шаги, сегодня пора идти в ногу со временем уверенным шагом. Всё это в наших силах.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Шрейдер Н.Н</w:t>
      </w:r>
      <w:r>
        <w:rPr>
          <w:sz w:val="28"/>
          <w:szCs w:val="28"/>
        </w:rPr>
        <w:t xml:space="preserve">. Если вы обратили внимание, то на слайде заполнены не все ниши. Это значит, что сегодня мы должны эти ниши заполнить теми формами работы, которые нам необходимы и возможны в нашей школе. 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Для того, чтобы иметь на сегодня чёткое представление с какими же семьями нам приходится работать, важно и нужно иметь в школе социальный паспорт. Такой паспорт в нашей школе есть. Его при помощи классных руководителей ежегодно составляет социальный педагог школы 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/>
      </w:pPr>
      <w:r>
        <w:rPr>
          <w:b/>
          <w:sz w:val="32"/>
          <w:szCs w:val="32"/>
        </w:rPr>
        <w:t xml:space="preserve">Слайд </w:t>
      </w:r>
      <w:r>
        <w:rPr>
          <w:sz w:val="20"/>
          <w:szCs w:val="20"/>
        </w:rPr>
        <w:t>(социальный паспорт школы)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небольшой экскурс по соц. паспорту школы). 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ый педагог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/>
      </w:pPr>
      <w:r>
        <w:rPr>
          <w:b/>
          <w:sz w:val="32"/>
          <w:szCs w:val="32"/>
        </w:rPr>
        <w:t xml:space="preserve">Слайд 13 </w:t>
      </w:r>
      <w:r>
        <w:rPr>
          <w:sz w:val="20"/>
          <w:szCs w:val="20"/>
        </w:rPr>
        <w:t>(если пригодится)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емья, которая имеет одного ребенка, может воспитать и балованное дитя с чрезмерными потребностями. Отсюда и  возникают проблемы с пропусками занятий по неуважительной причине.</w:t>
      </w:r>
    </w:p>
    <w:p>
      <w:pPr>
        <w:pStyle w:val="Normal"/>
        <w:spacing w:lineRule="auto" w:line="273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мья многодетная может воспитать не только дружных детей, но и детей педагогически запущенных,  т. е.  когда родители заняты постоянным добыванием средств  к существованию, а жизнь и воспитание детей пущены на самотек. В нашей школе из многодетных семей и семей с низким материальным обеспечением обучается 84 человека. 32 из них получают бесплатное питание</w:t>
      </w:r>
      <w:r>
        <w:rPr>
          <w:rFonts w:cs="Arial" w:ascii="Arial" w:hAnsi="Arial"/>
          <w:color w:val="000080"/>
        </w:rPr>
        <w:t>.</w:t>
      </w:r>
    </w:p>
    <w:p>
      <w:pPr>
        <w:pStyle w:val="Normal"/>
        <w:spacing w:lineRule="auto" w:line="360"/>
        <w:ind w:left="136" w:right="136" w:hanging="0"/>
        <w:jc w:val="both"/>
        <w:rPr>
          <w:rFonts w:ascii="Arial" w:hAnsi="Arial" w:cs="Arial"/>
          <w:color w:val="000080"/>
        </w:rPr>
      </w:pPr>
      <w:r>
        <w:rPr>
          <w:b/>
          <w:sz w:val="32"/>
          <w:szCs w:val="32"/>
        </w:rPr>
        <w:t xml:space="preserve">Слайд 14 </w:t>
      </w:r>
      <w:r>
        <w:rPr>
          <w:sz w:val="20"/>
          <w:szCs w:val="20"/>
        </w:rPr>
        <w:t>(Клуб приёмных семей)</w:t>
      </w:r>
    </w:p>
    <w:p>
      <w:pPr>
        <w:pStyle w:val="Normal"/>
        <w:spacing w:lineRule="auto" w:line="360"/>
        <w:ind w:left="136" w:right="136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************************************************************************************</w:t>
      </w:r>
    </w:p>
    <w:p>
      <w:pPr>
        <w:pStyle w:val="Normal"/>
        <w:shd w:fill="FFFFFF" w:val="clear"/>
        <w:spacing w:lineRule="auto" w:line="273" w:before="0" w:after="0"/>
        <w:ind w:right="77" w:hanging="0"/>
        <w:contextualSpacing/>
        <w:jc w:val="both"/>
        <w:rPr/>
      </w:pPr>
      <w:r>
        <w:rPr>
          <w:b/>
          <w:sz w:val="32"/>
          <w:szCs w:val="32"/>
        </w:rPr>
        <w:t xml:space="preserve">Слайд 15 </w:t>
      </w:r>
      <w:r>
        <w:rPr>
          <w:sz w:val="20"/>
          <w:szCs w:val="20"/>
        </w:rPr>
        <w:t>(круговорот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73" w:before="0" w:after="0"/>
        <w:ind w:right="77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73" w:before="0" w:after="0"/>
        <w:ind w:left="10" w:right="7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классный руководитель, конечно же,  не может и не должен перевоспитывать родителей и преобразовывать семью – это лежит за пределами его профессиональных полномочий. Но классный руководитель мог бы содействовать благоприятнейшим условиям  развития ребенка, его личностному становлению путем педагогического влияния на семью.  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льга Александровна, способствует ли единая система педагогических воздействий, единые требования, предъявляемые ребенку в школе и семье,  выработке определенного динамического стереотипа поведения? Помогают ли единые требования со стороны педагога и родителей испытывать ребёнку меньше трудностей в процессе овладения нравственными нормами поведения, привычками, легче осваивать навыки учебной, трудовой деятельности, правила общения с окружающими его детьми и взрослыми?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ращение к классному руководителю …………….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sz w:val="28"/>
          <w:szCs w:val="28"/>
        </w:rPr>
        <w:t>Опыт показывает, что разнообразная внеурочная деятельность (походы, спортивные соревнования, конкурсы, праздники, субботники) объединяют родителей, учащихся и учителей. Немного  из опыта своей работы может рассказать нам классный руководитель …….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Если сложился коллектив родителей, то на родительском собрании всегда есть темы для разговора, для живого и непосредственного общения. Родители становятся соучастниками общей деятельности по воспитанию детей и формированию детского коллектива.  Людмила Викторовна Попова последние годы работает с детьми старшего возраста (10-11 класса). С детьми, с которыми работать гораздо сложнее в силу того, что у них уже сформировано определённое мировоззрение. Как вы выстраиваете работу с родителями? 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предыдущие выступающие были классными руководителями и рассказывали о том, как классные руководители выстраивают работу с семьёй. А работает ли с семьёй учитель предметник? И должен ли он работать с семьёй? Давайте спросим об этом у учителя русского языка и литературы………..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…………… </w:t>
      </w:r>
      <w:r>
        <w:rPr>
          <w:sz w:val="28"/>
          <w:szCs w:val="28"/>
        </w:rPr>
        <w:t>имеет большой опыт работы  с семьёй и как кл.рук. и как учитель-предметн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я Ивановна, приглашаем Вас поделиться с коллегами опытом работы по взаимодействию с семьё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оя Ивановна поделилась с нами своими секретами мастерства. Но, как говорится, сколько людей, столько и мнений. Как эту работу с родителями выстраивает </w:t>
      </w:r>
      <w:r>
        <w:rPr>
          <w:b/>
          <w:sz w:val="28"/>
          <w:szCs w:val="28"/>
        </w:rPr>
        <w:t>……………</w:t>
      </w:r>
      <w:r>
        <w:rPr>
          <w:sz w:val="28"/>
          <w:szCs w:val="28"/>
        </w:rPr>
        <w:t xml:space="preserve">? Что помогает Вам в этой работе получать  положительные результаты?  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******************************************************* 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о родителям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разрешите предоставить слово нашим родителям, которые занимают в учебно-воспитательной жизни школы активную позицию. Посмотрим на вопрос взаимодействия семьи и школы с другой стороны. </w:t>
      </w:r>
    </w:p>
    <w:p>
      <w:pPr>
        <w:pStyle w:val="Normal"/>
        <w:spacing w:lineRule="auto" w:line="273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Слово предоставляется председателю родительского комитета </w:t>
      </w:r>
      <w:r>
        <w:rPr>
          <w:b/>
          <w:sz w:val="28"/>
          <w:szCs w:val="28"/>
        </w:rPr>
        <w:t>Екатерине Николаевне Чаплыгиной</w:t>
      </w:r>
      <w:r>
        <w:rPr>
          <w:sz w:val="28"/>
          <w:szCs w:val="28"/>
        </w:rPr>
        <w:t xml:space="preserve">. Екатерина Николаевна, как вы, родители, взаимодействуете со школой,  и что даёт вам это взаимодействие? 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b/>
          <w:sz w:val="32"/>
          <w:szCs w:val="32"/>
        </w:rPr>
        <w:t xml:space="preserve">Слайд 16 </w:t>
      </w:r>
      <w:r>
        <w:rPr>
          <w:sz w:val="20"/>
          <w:szCs w:val="20"/>
        </w:rPr>
        <w:t>(работа родительского комитета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председателю Совета школы Терентьевой Татьяне ______________. 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(</w:t>
      </w:r>
      <w:r>
        <w:rPr/>
        <w:t>круговой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</w:t>
      </w:r>
    </w:p>
    <w:p>
      <w:pPr>
        <w:pStyle w:val="Normal"/>
        <w:spacing w:lineRule="auto" w:line="273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3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73" w:before="10" w:after="0"/>
        <w:ind w:left="389" w:right="29" w:hanging="0"/>
        <w:contextualSpacing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273" w:before="10" w:after="0"/>
        <w:ind w:right="29" w:hanging="0"/>
        <w:contextualSpacing/>
        <w:jc w:val="both"/>
        <w:rPr>
          <w:spacing w:val="-9"/>
          <w:sz w:val="28"/>
          <w:szCs w:val="28"/>
        </w:rPr>
      </w:pPr>
      <w:r>
        <w:rPr>
          <w:b/>
          <w:spacing w:val="-7"/>
          <w:sz w:val="28"/>
          <w:szCs w:val="28"/>
        </w:rPr>
        <w:t>Вариант первый.</w:t>
      </w:r>
      <w:r>
        <w:rPr>
          <w:spacing w:val="-7"/>
          <w:sz w:val="28"/>
          <w:szCs w:val="28"/>
        </w:rPr>
        <w:t xml:space="preserve"> Перед началом педсовета вы выбрали для себя жетоны разного цвета. Для чего это нужно? Сейчас мы разделимся с вами на 4 группы. В</w:t>
      </w:r>
      <w:r>
        <w:rPr>
          <w:spacing w:val="-6"/>
          <w:sz w:val="28"/>
          <w:szCs w:val="28"/>
        </w:rPr>
        <w:t xml:space="preserve"> течение </w:t>
      </w:r>
      <w:r>
        <w:rPr>
          <w:spacing w:val="-5"/>
          <w:sz w:val="28"/>
          <w:szCs w:val="28"/>
        </w:rPr>
        <w:t xml:space="preserve">15 минут мы предлагаем обсудить группам вопрос: «Что необходимо сделать для того, чтобы </w:t>
      </w:r>
      <w:r>
        <w:rPr>
          <w:spacing w:val="-2"/>
          <w:sz w:val="28"/>
          <w:szCs w:val="28"/>
        </w:rPr>
        <w:t>работа классного руководителя, учителя-предметника и школы в целом с родителями</w:t>
      </w:r>
      <w:r>
        <w:rPr>
          <w:spacing w:val="-3"/>
          <w:sz w:val="28"/>
          <w:szCs w:val="28"/>
        </w:rPr>
        <w:t xml:space="preserve"> стала </w:t>
      </w:r>
      <w:r>
        <w:rPr>
          <w:spacing w:val="-9"/>
          <w:sz w:val="28"/>
          <w:szCs w:val="28"/>
        </w:rPr>
        <w:t xml:space="preserve">более эффективной?»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73" w:before="10" w:after="0"/>
        <w:ind w:left="389" w:right="29" w:hanging="0"/>
        <w:contextualSpacing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73" w:before="10" w:after="0"/>
        <w:ind w:left="389" w:right="29" w:hanging="0"/>
        <w:contextualSpacing/>
        <w:jc w:val="both"/>
        <w:rPr>
          <w:spacing w:val="-9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Слайд </w:t>
      </w:r>
      <w:r>
        <w:rPr>
          <w:spacing w:val="-7"/>
        </w:rPr>
        <w:t>(вопрос для групп)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73" w:before="10" w:after="0"/>
        <w:ind w:left="389" w:right="29" w:hanging="0"/>
        <w:contextualSpacing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pacing w:lineRule="auto" w:line="27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видите, не все формы работы используются сегодня в нашей школе. Например, составление портфолио ученика  у нас есть, но пока только на  старшей ступни обучения. Тогда как составлять портфолио ребёнка  нужно совместно с родителями уже на начальной ступени обучения. 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>Не менее интересной и востребованной будет и такая форма работы, как час прямого провода с родителями и учениками школы. У нас пока нет опыта такой работы, но попробовать такую форму деятельности в нашей школе можно и нужно. А теперь выступления представителей групп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73" w:before="10" w:after="0"/>
        <w:ind w:left="389" w:right="2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>Выступление групп:          Бордовые треугольники  -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ранжевые квадратики 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иние кружочки </w:t>
      </w:r>
    </w:p>
    <w:p>
      <w:pPr>
        <w:pStyle w:val="Normal"/>
        <w:spacing w:lineRule="auto" w:line="273"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Фиолетовые прямоугольн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73" w:before="10" w:after="0"/>
        <w:ind w:left="389" w:right="29" w:hanging="0"/>
        <w:contextualSpacing/>
        <w:jc w:val="both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Заключительная част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Заслушав и обсудив ряд проблем, стоящих перед семьей, школой и в целом перед обществом, предлагаем выработать решение педсов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960" w:leader="none"/>
        </w:tabs>
        <w:spacing w:lineRule="auto" w:line="360" w:before="132" w:after="0"/>
        <w:ind w:left="180" w:hanging="18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одолжить знакомство с существующими в сегодняшней педагогике подходами и концепциями воспитания, определяющими взаимодействие семьи и </w:t>
      </w:r>
      <w:r>
        <w:rPr>
          <w:spacing w:val="-1"/>
          <w:sz w:val="28"/>
          <w:szCs w:val="28"/>
        </w:rPr>
        <w:t xml:space="preserve">школы, через семинары, заседания МО классных руководителей, взаимопосещение родительских собраний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960" w:leader="none"/>
          <w:tab w:val="left" w:pos="862" w:leader="none"/>
        </w:tabs>
        <w:autoSpaceDE w:val="false"/>
        <w:spacing w:lineRule="auto" w:line="360"/>
        <w:ind w:left="180" w:right="19" w:hanging="18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обновить работу педагогических лекториев для родителей (1-4 классы, 5-8 классы, 9-11 классы)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960" w:leader="none"/>
          <w:tab w:val="left" w:pos="862" w:leader="none"/>
        </w:tabs>
        <w:autoSpaceDE w:val="false"/>
        <w:spacing w:lineRule="auto" w:line="360" w:before="5" w:after="0"/>
        <w:ind w:left="180" w:right="19" w:hanging="18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вести семинар для кл. рук. по теме «Права и обязанности многодетных и опекаемых семей»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960" w:leader="none"/>
          <w:tab w:val="left" w:pos="358" w:leader="none"/>
        </w:tabs>
        <w:autoSpaceDE w:val="false"/>
        <w:spacing w:lineRule="auto" w:line="360"/>
        <w:ind w:left="180" w:right="17" w:hanging="1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родительскую конференцию по теме «Пути взаимодействия. Шаг навстречу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3960" w:leader="none"/>
          <w:tab w:val="left" w:pos="358" w:leader="none"/>
        </w:tabs>
        <w:autoSpaceDE w:val="false"/>
        <w:spacing w:lineRule="auto" w:line="360"/>
        <w:ind w:left="180" w:right="17" w:hanging="18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В целях более тесного взаимодействия школы и семьи знакомить родителей и учащихся с лучшими семейными традициями. Сюда можно отнести проведение традиционных мероприятий в школе: «Семейных посиделок», «Мама, папа, я – спортивная семья», «Рождественские  встречи», «Бал отличников».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8" w:leader="none"/>
        </w:tabs>
        <w:autoSpaceDE w:val="false"/>
        <w:spacing w:lineRule="auto" w:line="360"/>
        <w:ind w:left="36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заключении хочется подчеркнуть</w:t>
      </w:r>
      <w:r>
        <w:rPr>
          <w:sz w:val="28"/>
          <w:szCs w:val="28"/>
        </w:rPr>
        <w:t xml:space="preserve">: способность к общению — профессиональное качество учител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читель должен иметь высокую психологическую культуру: уметь общаться, вести беседу, слушать и понимать собеседника, взаимодействовать и воздействовать. И в данном случае неважно, кто именно выступает в качестве собеседника — школьник или его родители, коллега по работе или член семьи самого учителя. Во всех этих ситуациях ему надо вести себя психологически грамо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Не отвергайте, а привлекайте к сотрудничеству. Не отталкивайте от себя пришедших в школу родителей, проявите сдержанную доброжелательность, открытость. Ваше личное положительное отношение к своему собеседнику будет выражением доброй воли и первым шагом навстречу сотрудничеству. И тогда мы получим тот результат в обучении и воспитании детей, который будет устраивать и школу, и семью. </w:t>
      </w:r>
    </w:p>
    <w:p>
      <w:pPr>
        <w:pStyle w:val="Style1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************************************************************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Слайд </w:t>
      </w:r>
    </w:p>
    <w:p>
      <w:pPr>
        <w:pStyle w:val="Normal"/>
        <w:widowControl w:val="false"/>
        <w:shd w:fill="FFFFFF" w:val="clear"/>
        <w:tabs>
          <w:tab w:val="clear" w:pos="708"/>
          <w:tab w:val="left" w:pos="358" w:leader="none"/>
        </w:tabs>
        <w:autoSpaceDE w:val="fals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бщаться с родителями ваших ученик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58" w:leader="none"/>
        </w:tabs>
        <w:autoSpaceDE w:val="false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эвристическое предписан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 Общаясь с родителями, обращайтесь к ним по имени и отч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  Стремитесь к тому, чтобы ваше общение с родителями было на «равных», т.е. без высокомерия, но и без заиски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.  Беседуя с родителями, изучайте их индивидуальные особенности, цели, методы, традиции семейного воспит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.  В зависимости от ситуации варьируйте стиль общения с родителями от официального до доверитель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3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5.  Переход к доверительному общению с родителями лучше всего начинать с фраз типа: «Я хотел бы с вами посоветоваться…», «Я хотел бы согласовать с вами наши действия…», «Мне нужна ваша помощь…»</w:t>
      </w:r>
    </w:p>
    <w:p>
      <w:pPr>
        <w:pStyle w:val="Normal"/>
        <w:widowControl w:val="false"/>
        <w:shd w:fill="FFFFFF" w:val="clear"/>
        <w:tabs>
          <w:tab w:val="clear" w:pos="708"/>
          <w:tab w:val="left" w:pos="358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58" w:leader="none"/>
        </w:tabs>
        <w:autoSpaceDE w:val="false"/>
        <w:spacing w:lineRule="auto" w:line="360"/>
        <w:ind w:left="360" w:hanging="0"/>
        <w:jc w:val="both"/>
        <w:rPr>
          <w:sz w:val="2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32:00Z</dcterms:created>
  <dc:creator>Андрей</dc:creator>
  <dc:description/>
  <cp:keywords/>
  <dc:language>en-US</dc:language>
  <cp:lastModifiedBy>КарунинаЛВ</cp:lastModifiedBy>
  <cp:lastPrinted>2010-11-22T14:59:00Z</cp:lastPrinted>
  <dcterms:modified xsi:type="dcterms:W3CDTF">2017-01-09T09:00:00Z</dcterms:modified>
  <cp:revision>41</cp:revision>
  <dc:subject/>
  <dc:title>                                               Педагогический совет</dc:title>
</cp:coreProperties>
</file>