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е образование городской округ «Охинский»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едняя общеобразовательная школа № 7 г. Охи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  <w:tab w:val="center" w:pos="5103" w:leader="none"/>
          <w:tab w:val="right" w:pos="9922" w:leader="none"/>
        </w:tabs>
        <w:ind w:firstLine="284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Утвержден    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м. директора по 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спитательной работе 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___» ________________ 2015 г.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72"/>
          <w:szCs w:val="72"/>
        </w:rPr>
        <w:t xml:space="preserve">План </w:t>
        <w:br/>
        <w:t xml:space="preserve">воспитательной </w:t>
        <w:br/>
        <w:t xml:space="preserve">работы </w:t>
        <w:br/>
        <w:t>в 5 Б классе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ставлен на основе плана МБОУ СОШ №7 г. Охи</w:t>
      </w:r>
    </w:p>
    <w:p>
      <w:pPr>
        <w:pStyle w:val="Default"/>
        <w:tabs>
          <w:tab w:val="clear" w:pos="708"/>
          <w:tab w:val="left" w:pos="0" w:leader="none"/>
        </w:tabs>
        <w:ind w:firstLine="284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лассным руководителем </w:t>
      </w: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Ковтуненко Олесей Владимировной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. Оха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15 – 2016 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СИХОЛОГО-ПЕДАГОГИЧЕСКАЯ ХАРАКТЕРИСТИКА УЧАЩИХСЯ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Б КЛАССА (2015/2016 УЧЕБНЫЙ ГОД)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тория возникновения класс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классе обучаетс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начало года 26 человек: 13 мальчиков и 13 девочек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человека обучаются вместе с начальной школы, 2 учащихся </w:t>
        <w:br/>
        <w:t>(Н. Д. и К. Д.) прибыли в этом году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Состав класса, характеристика семей учащихся класса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начало года в классе 26 человек: 13 мальчиков и 13 девочек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ой состав практически однородный – 1 ребенок - 2003 г.р., 24 ребенка – 2004 г.р., 1ребенок – 2005 г.р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классного руководителя была при переходе из начальной школы в среднюю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е 1 ребенка из многодетной семьи: М. Е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лассе есть 6 неполных семей: семьи Б. С., Г. А., М. И., О. В., Р. К., С. А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ребенок проживает в семье опекуна – Р. К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дети воспитываются в хороших семьях, где родители уделяют должное внимание своим детя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Состояние межличностн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лассе есть дети инертные, меланхоличные (М. Д.), есть гиперактивные </w:t>
        <w:br/>
        <w:t>(П. В., С. С., С. Е.). Этим детям очень трудно усидеть на уроке. Внимание у них рассеянное, не могут сосредоточиться, отвлекаются, но проблем в обучении это не вызывает. Б. С. эмоционально неустойчива, вспыльчива, нередко агрессивна по отношению к одноклассникам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Деление класса на микрогруппы (количество, состав, взаимоотношения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класс дружный, общительный. Явного лидера в классе нет. Но есть яркие, сильные личности – Б. Е., З. А., Р. К., С. Е., Х. А. В классе преобладает спокойный, деловой, доброжелательный настрой. Все дети в дружеских отношениях друг с другом. Мальчики и девочки дружат между собой, исключение составляют Б. С. и М. Д.,  которые иногда становятся объектом неприязни некоторых учеников, что обусловлено их поведением и манерой общения с одноклассни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Успешность освоения школьниками общеобразовательной программы (количество учащихся по уровню успеваемости)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-ый класс закончил без четверок один человек – Н. Д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Без троек – 13 человек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 Е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 П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. А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 А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 Д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 Д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 Е.</w:t>
            </w:r>
          </w:p>
        </w:tc>
        <w:tc>
          <w:tcPr>
            <w:tcW w:w="5069" w:type="dxa"/>
            <w:tcBorders/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 А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 К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С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А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В.</w:t>
            </w:r>
          </w:p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. А.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етверти 5 класса успеваемость снизилась, что связанно с периодом адаптации. Есть хорошисты (Б. Е., М. Е., С. А., Х. А), отличников не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ах дети активны, хорошо воспринимают материал, но часто отвлекаются на посторонние темы, на переменах подвижны. Класс в целом дружный, с хорошим потенциалом. Учащиеся умеют работать совместно. Класс проявляет высокую заинтересованность в успехе, стойко преодолевает трудности,  ученики дорожат честью класса. При решении коллективных задач быстро ориентируются, находят общий язык. В целом учащиеся хорошо знают друг друга, отношения между ними доброжелательные. Однако, учащиеся не всегда умеют терпеливо и внимательно выслушать друг друга на классных собраниях, на перемене, при выполнении различных дел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 Материальная обеспеченность учебного процесса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учащихся класса имеются для обучения все необходимые учебники и тетради. Материальная база школы позволяет дать учащимся качественное обучение. Все дети материально обеспечены в семьях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7. Участие учащихся в занятиях физической культурой и спортом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изучении занятости учащихся во внеурочное время выяснилось, что в кружках и секциях занимается большое количество детей. Класс подвижный, спортивный. Дети любят заниматься спортом. С большим удовольствием занимаются в свободное время в спортивных секциях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вание: Г. А., Д. М., К. Д., С. С., С. А., У. Д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ккей: З. А., М. Д., М. Д., Н. А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кс: К. Д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ыжи: Н. Д.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орьба: Х. А.</w:t>
      </w:r>
    </w:p>
    <w:p>
      <w:pPr>
        <w:pStyle w:val="Default"/>
        <w:tabs>
          <w:tab w:val="clear" w:pos="708"/>
          <w:tab w:val="left" w:pos="0" w:leader="none"/>
        </w:tabs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ят внеклассные мероприятия соревновательного характера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Участие учащихся во внеклассных мероприятиях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принимает активное участие во внеклассных и школьных мероприятиях. Творчески способные учащиеся Б. Е., З. А., К. Д., М. Е., Р. К., </w:t>
        <w:br/>
        <w:t xml:space="preserve">С. А., С. Е., Х. А. активны и инициативны, являются лидерами при организации и проведении праздников, конкурсов, игр, оформлении плакатов и т.п. По мере своих сил каждый ученик старается принять участие в делах класса и внешкольных мероприятиях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м интересны внеклассные мероприятия, в ходе которых можно высказать свое мнение и суждение, участвовать в дискуссиях, отстаивать и доказывать свою правоту. Их привлекает возможность самостоятельной организации классных дел, вступления в диалог со старшими, со сверстниками, принятия самостоятельных решений. Иными словами, детям интересны такие классные дела, которые служат их активному самовыражению и учитывают их интересы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щественно полезном труде участвуют с интересом и практически всегда в полном составе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Включение учащихся в дополнительные образовательные программы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спортивных секций дети активно посещают и другие учреждения дополнительного образования: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нцевальные секции: Б. С., Б. Е., О. В., С. Е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атральные секции: Б. А., Б. Е., В. П., К. А., П. В., Р. К.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ции рисования: М. Е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0. Отношения с родителями.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 учащихся класса отношения в родителями в основном доверительные. В отношениях присутствует взаимопонимание, взаимоподдержка,  взаимопомощь. Родители активно включаются в учебную деятельность, контролируют подготовку учащихся к занятиям. Заинтересованы в успехе своих детей. 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color w:val="7F7F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F7F7F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циальный паспорт класса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/>
      </w:pPr>
      <w:r>
        <w:rPr/>
        <w:t>По списку – 26 человек.</w:t>
      </w:r>
    </w:p>
    <w:tbl>
      <w:tblPr>
        <w:tblW w:w="8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8"/>
        <w:gridCol w:w="2028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3 г.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4 г.р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05 г.р.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льчи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ч-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ч-к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евочк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 ч-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 ч-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Опекаемые – 1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418"/>
        <w:gridCol w:w="2268"/>
        <w:gridCol w:w="1559"/>
        <w:gridCol w:w="269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Дата р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 И. О. зам. р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есто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 Домашний адрес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Р. К. 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01.11.</w:t>
              <w:br/>
              <w:t>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Р. Т.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___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Ул., д., кв. </w:t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 xml:space="preserve">Народы Севера: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0 чел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Полные семьи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>17 че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4.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 xml:space="preserve"> Формально полные</w:t>
      </w: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: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 3 че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  <w:t>5.</w:t>
      </w: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 xml:space="preserve"> Неполные семьи:</w:t>
      </w: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  <w:t xml:space="preserve">    6 чел.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325"/>
        <w:gridCol w:w="2467"/>
        <w:gridCol w:w="1841"/>
        <w:gridCol w:w="251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О. родит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есто раб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 И. ребен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Домашний адрес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Б. А. 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БДОУ д/с №7 «Журавушка» - воспитател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Б. С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Г. Ю. 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ГБУЗ «Охинская ЦРБ» - медсестра женской консульт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Г. 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. В. 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ОВО ОМВД – полицейский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. И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. Л. 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МБДОУ д/с №7 «Журавушка» - воспитатель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. В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Р. Т. Г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___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Р. К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. А. А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/Ч 21527-3 – оператор РЛ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. А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6. Многодетные семьи: 1 че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61"/>
        <w:gridCol w:w="2117"/>
        <w:gridCol w:w="2043"/>
        <w:gridCol w:w="3441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О. родителе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О. дет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Год рождения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есто обучения детей</w:t>
            </w:r>
          </w:p>
        </w:tc>
      </w:tr>
      <w:tr>
        <w:trPr>
          <w:trHeight w:val="32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.М. В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Д. П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. Е. 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0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БОУ СОШ №7, 5 класс</w:t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. Д. А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09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БДОУ д/с №7, «Журавушка»</w:t>
            </w:r>
          </w:p>
        </w:tc>
      </w:tr>
      <w:tr>
        <w:trPr>
          <w:trHeight w:val="3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. М. Д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1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7.Малообеспеченные семьи: 2 че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86"/>
        <w:gridCol w:w="1355"/>
        <w:gridCol w:w="3621"/>
        <w:gridCol w:w="2386"/>
      </w:tblGrid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О. ребен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Дата рождени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Родители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Домашний адрес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Г. А. А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.12.</w:t>
              <w:br/>
              <w:t>200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Г. Ю. 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Х. А. 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0.05.</w:t>
              <w:br/>
              <w:t>200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. О. 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Х. В. Г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Ул., д., к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8.</w:t>
      </w:r>
      <w:r>
        <w:rPr/>
        <w:t>Возраст род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7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Возраст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а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Пап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0-2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-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-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6-3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1-35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6-40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0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5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41 и старш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9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9.</w:t>
      </w:r>
      <w:r>
        <w:rPr/>
        <w:t xml:space="preserve"> Образование родите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308"/>
        <w:gridCol w:w="3307"/>
      </w:tblGrid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Образовани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ама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Папа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Основно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Средне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Среднее специально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2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6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Техническо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5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4</w:t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Неполное высшее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 xml:space="preserve">Высшее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6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 xml:space="preserve">10. Неблагополучные семь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142"/>
        <w:gridCol w:w="850"/>
        <w:gridCol w:w="1480"/>
        <w:gridCol w:w="1403"/>
        <w:gridCol w:w="1480"/>
        <w:gridCol w:w="2094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 И.О.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ид уч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Место рабо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 ребенк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Домашний адрес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Причина неблагополуч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11.</w:t>
      </w:r>
      <w:r>
        <w:rPr/>
        <w:t xml:space="preserve"> Вредные привычк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044"/>
        <w:gridCol w:w="1849"/>
        <w:gridCol w:w="1852"/>
        <w:gridCol w:w="1852"/>
        <w:gridCol w:w="1852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 И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Курение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Алкоголь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Пропуск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Опозда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8"/>
          <w:szCs w:val="28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u w:val="single"/>
          <w:lang w:eastAsia="ja-JP"/>
        </w:rPr>
        <w:t>12. Виды уч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59"/>
        <w:gridCol w:w="2463"/>
        <w:gridCol w:w="2462"/>
        <w:gridCol w:w="2463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№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Ф.И. ребен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ВШУ (причина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ПДН (причина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  <w:t>КДН (причина)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8"/>
                <w:szCs w:val="2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eastAsia="MS Mincho;ＭＳ 明朝" w:cs="Times New Roman"/>
          <w:bCs/>
          <w:color w:val="000000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Cs/>
          <w:color w:val="000000"/>
          <w:sz w:val="28"/>
          <w:szCs w:val="28"/>
          <w:lang w:eastAsia="ja-JP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щешкольные цели и задачи воспитательной работы </w:t>
        <w:br/>
        <w:t>на 2015 – 2016 учебный год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ым полем</w:t>
      </w:r>
      <w:r>
        <w:rPr>
          <w:rFonts w:cs="Times New Roman" w:ascii="Times New Roman" w:hAnsi="Times New Roman"/>
          <w:sz w:val="28"/>
          <w:szCs w:val="28"/>
        </w:rPr>
        <w:t xml:space="preserve"> в воспитательной работе на 2015 – 2016 учебный год  определены направл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активности родителей в образовательном процесс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етодического уровня проведения внеклассных и общешкольных мероприят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ормативно-правового уровня классных руководителей для профессиональной коррекции в области воспитания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развития ученического управления в школе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целью сохранения и повышения уровня воспитанности обучающихся, решения воспитательных проблем на 2015 – 2016 учебный год определена цель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единого воспитательного пространства, главной целью которого является личность каждого ребенка; создание условий для развития его индивидуальности, самореализации, способности на сознательный выбор жизненной позиции, умения ориентироваться в социокультурных условия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овать деятельность классных коллективов на основе ученического самоуправления, развивать у обучающихся стремление к самоанализу, самооценке, самостоятельности и инициатив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изировать работу классных коллективов и родителей через участие в общешкольных мероприят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систему дополнительного образования, обеспечить воспитание школьников на основе взаимодействия основного и дополнительного образования, учета стартовых возможностей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и укреплять школьные традиции, способствующие созданию общешкольного коллектива. Воспитывать общечеловеческие и национально-культурные ценности через поддержание системы традиций, определяющих идеологию школ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гражданственность, патриотизм, создавать условия для социализации личности в учебно-воспитательном процесс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овать работу по профилактике безнадзорности и правонарушений среди обучающихся. Развивать здоровьесберегающую среду, способствующую формированию у школьников потребности в ведении здорового образа жизн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профессиональной культуры и педагогического мастерства классных руководителей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 и задачи воспитательной работы в классе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разносторонне развитой  личности, обладающей   гражданскими, нравственными качествами, культурой физического здоровья, способной к самореализации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ние условий для успешной адаптации учащихся при переходе из начальной в основную школу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ение всех уч-ся в активную деятельность школьного и классного коллектива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вышение роли ученического самоуправления в классе, развитие инициативы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правильного отношения к собственному здоровью и здоровью близких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спитание у учащихся желания самосовершенствоваться.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лочение классного коллектива.</w:t>
      </w:r>
    </w:p>
    <w:p>
      <w:pPr>
        <w:pStyle w:val="Default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  <w:tab w:val="left" w:pos="851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Актив класса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94375" cy="5805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4200" cy="5805720"/>
                          <a:chOff x="0" y="0"/>
                          <a:chExt cx="5794200" cy="5805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94200" cy="58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18840" y="2454120"/>
                            <a:ext cx="689040" cy="22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505520"/>
                            <a:ext cx="1448280" cy="14482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ортивный сек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узьмичев Дмитрий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45880" y="3488040"/>
                            <a:ext cx="425520" cy="5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4600" y="3935160"/>
                            <a:ext cx="1448280" cy="14482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чебный сек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оженова Екатер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кеев Дмитр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елихова Елен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2800" y="3488040"/>
                            <a:ext cx="425520" cy="5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9160" y="3935160"/>
                            <a:ext cx="1448280" cy="14482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рганизационный секто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инченко Арс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емыкина Екатерин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5240" y="2454120"/>
                            <a:ext cx="689040" cy="223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8640" y="1505520"/>
                            <a:ext cx="1448280" cy="14482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. за дежурств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рина Виктор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96920" y="1454040"/>
                            <a:ext cx="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4320"/>
                            <a:ext cx="1448280" cy="14482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. за пит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ресь Арин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2240" y="2178000"/>
                            <a:ext cx="1448280" cy="14482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Старост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Хамзи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др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double"/>
                                  <w:szCs w:val="36"/>
                                  <w:rFonts w:ascii="Times New Roman" w:hAnsi="Times New Roman" w:eastAsia="Calibri" w:cs="Times New Roman"/>
                                  <w:color w:val="FF0000"/>
                                  <w:lang w:val="ru-RU" w:bidi="ar-SA"/>
                                </w:rPr>
                                <w:t>Зам.старо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дионова Кристин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6.25pt;height:457.15pt" coordorigin="0,0" coordsize="9125,9143">
                <v:rect id="shape_0" stroked="f" o:allowincell="f" style="position:absolute;left:0;top:0;width:9124;height:9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92,3865" to="3476,4216" ID="_s1040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66;top:2371;width:2280;height:2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ортивный сектор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узьмичев Дмитрий</w:t>
                        </w:r>
                      </w:p>
                    </w:txbxContent>
                  </v:textbox>
                  <v:imagedata r:id="rId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222,5493" to="3891,6414" ID="_s103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409;top:6197;width:2280;height:2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чебный сектор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оженова Екатери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кеев Дмитр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елихова Елена</w:t>
                        </w:r>
                      </w:p>
                    </w:txbxContent>
                  </v:textbox>
                  <v:imagedata r:id="rId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33,5493" to="5902,6414" ID="_s10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432;top:6197;width:2280;height:2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рганизационный сектор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инченко Арсен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емыкина Екатерина</w:t>
                        </w:r>
                      </w:p>
                    </w:txbxContent>
                  </v:textbox>
                  <v:imagedata r:id="rId1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646,3865" to="6730,4216" ID="_s103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675;top:2371;width:2280;height:2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. за дежурство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рина Виктория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562,2290" to="4562,3429" ID="_s103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421;top:7;width:2280;height:2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. за питание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ресь Арина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421;top:3430;width:2280;height:228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Староста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Хамзин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др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double"/>
                            <w:szCs w:val="36"/>
                            <w:rFonts w:ascii="Times New Roman" w:hAnsi="Times New Roman" w:eastAsia="Calibri" w:cs="Times New Roman"/>
                            <w:color w:val="FF0000"/>
                            <w:lang w:val="ru-RU" w:bidi="ar-SA"/>
                          </w:rPr>
                          <w:t>Зам.старос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дионова Кристина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/>
      </w:pPr>
      <w:r>
        <w:rPr/>
        <w:t>План работы с активом класс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екто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ид деятельност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ста</w:t>
            </w:r>
          </w:p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старост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ет посещаемости занятий (ежедневно). Контроль дисциплины на занят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. за питание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и контроль питания (ежедневно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. за дежурство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дежурства по школе (по плану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ебный секто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нтроль ведения дневников (еженедельно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портивный секто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частие класса в спортивных мероприятиях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онный сектор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pacing w:before="0" w:after="24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дготовка к внеклассным мероприятиям, классным часам (по плану). Выпуск праздничных газет (по плану), молнии по дежурству (по графику), оформительские вопросы.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нятость учащихся во внеурочное время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57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.И. учащихс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ружок,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С.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«Виза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 А.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Театральная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Е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«Визаж»; РДК, Театральная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Театральная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Хокк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Театральная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Д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Д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БОУ СОШ №7, Бок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Д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Хокк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И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Е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удожественная секция «Палитр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Д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Хокк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Хоккей, баскетбо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 Д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Лыж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В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«Визаж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Театральная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К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Театральная сек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Е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ДК, «Грац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. Д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Пла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А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ЮСШ, Борьба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щиеся, требующие особого внимания и контроля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. С. О. – часто пропускает занятия по причине болезни.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с учащейся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Ежедневный контроль посещаемости уроков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ндивидуальные беседы о поведении, успеваемости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местная работа с учителями.</w:t>
      </w:r>
    </w:p>
    <w:p>
      <w:pPr>
        <w:pStyle w:val="Default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сультации с родителями.</w:t>
      </w:r>
    </w:p>
    <w:p>
      <w:pPr>
        <w:pStyle w:val="Default"/>
        <w:tabs>
          <w:tab w:val="clear" w:pos="708"/>
          <w:tab w:val="left" w:pos="0" w:leader="none"/>
        </w:tabs>
        <w:ind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с родителям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дительский комитет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О. С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У. Ф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. Б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Е. В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и задачи работы с родителями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стигнуть единства в требованиях школы и семьи к детям, познакомить родителей с целями и задачами, содержанием и методами учебно-воспитательной работы школы, класса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17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овать созданию в каждой семье условий, необходимых для успешного воспитания и обучения детей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миться к максимальному развитию воспитательной активности родителей в семье, школе, классе, привлекать их к воспитательной работе в классе. </w:t>
      </w:r>
    </w:p>
    <w:p>
      <w:pPr>
        <w:pStyle w:val="Default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ы работы с родителями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дительское собрание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чер вопросов и ответов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седание «круглого стола»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матика родительских собраний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онное собрание. Планирование работы с классом в 2015 – 2016 учебном году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цесс адаптации учащихся к обучению в средней школе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вращаем компьютер из врага в соратника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тоговое родительское собрание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4:34:00Z</dcterms:created>
  <dc:creator>User</dc:creator>
  <dc:description/>
  <cp:keywords/>
  <dc:language>en-US</dc:language>
  <cp:lastModifiedBy>admin</cp:lastModifiedBy>
  <cp:lastPrinted>2014-11-10T22:54:00Z</cp:lastPrinted>
  <dcterms:modified xsi:type="dcterms:W3CDTF">2017-01-09T07:07:00Z</dcterms:modified>
  <cp:revision>3</cp:revision>
  <dc:subject/>
  <dc:title/>
</cp:coreProperties>
</file>