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/>
        <w:t xml:space="preserve">   </w:t>
      </w:r>
      <w:r>
        <w:rPr/>
        <w:t xml:space="preserve">Программа составлена на основе </w:t>
      </w:r>
    </w:p>
    <w:p>
      <w:pPr>
        <w:pStyle w:val="Normal"/>
        <w:jc w:val="both"/>
        <w:rPr/>
      </w:pPr>
      <w:r>
        <w:rPr/>
        <w:t>Федеральный закон Российской Федерации от 29 декабря 2012г. N 273-ФЗ "Об образовании в Российской Федерации".</w:t>
      </w:r>
    </w:p>
    <w:p>
      <w:pPr>
        <w:pStyle w:val="Normal"/>
        <w:rPr/>
      </w:pPr>
      <w:r>
        <w:rPr/>
        <w:t>Федеральный государственный образовательный стандарт основного общего образования.</w:t>
      </w:r>
    </w:p>
    <w:p>
      <w:pPr>
        <w:pStyle w:val="Normal"/>
        <w:jc w:val="both"/>
        <w:rPr/>
      </w:pPr>
      <w:r>
        <w:rPr/>
        <w:t>примерные программы, созданные на основе Федерального государственного образовательного стандарта основного общего образования.</w:t>
      </w:r>
    </w:p>
    <w:p>
      <w:pPr>
        <w:pStyle w:val="Normal"/>
        <w:jc w:val="both"/>
        <w:rPr/>
      </w:pPr>
      <w:r>
        <w:rPr/>
        <w:t xml:space="preserve">Базисный учебный план общеобразовательных организации федерального и регионального уровней; </w:t>
      </w:r>
    </w:p>
    <w:p>
      <w:pPr>
        <w:pStyle w:val="Normal"/>
        <w:jc w:val="both"/>
        <w:rPr/>
      </w:pPr>
      <w:r>
        <w:rPr/>
        <w:t>Федеральный перечень учебников, утвержденных, рекомендованных (допущенных) к использованию в образовательном процессе в образовательных организациях, реализующих программы общего образования.</w:t>
      </w:r>
    </w:p>
    <w:p>
      <w:pPr>
        <w:pStyle w:val="Normal"/>
        <w:jc w:val="both"/>
        <w:rPr/>
      </w:pPr>
      <w:r>
        <w:rPr/>
        <w:t>Требования к оснащению образовательной деятельности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jc w:val="both"/>
        <w:rPr/>
      </w:pPr>
      <w:r>
        <w:rPr/>
        <w:t>Основная образовательная программа основного общего образования образовательной организации.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Жизнь человека полна различных опасностей, которые имеют большое влияние на его здоровье и существование. Предпринимая свои действия, связанные с преобразованием окружающей среды, человек и общество обязаны знать и оценивать возникающие опасности, заранее предусматривать меры защиты от них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дотвращение возможных опасностей, в сочетании с рациональным поведением в условиях уже существующих опасностей в целом и составляет смысл понятия «безопасность жизнедеятельности человека», внесенную в название курса «Основы безопасности жизнедеятельности»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езопасность это не только физическая защита человека, сколько духовное состояние личности. Поэтому основной результат образовательной деятельности по предмету – это формирование личности безопасного типа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b/>
          <w:sz w:val="24"/>
        </w:rPr>
        <w:t>Общая характеристика учебного предмета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грамма имеет две содержательные линии: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sz w:val="24"/>
        </w:rPr>
        <w:t>Основы</w:t>
      </w:r>
      <w:r>
        <w:rPr>
          <w:sz w:val="24"/>
        </w:rPr>
        <w:t xml:space="preserve"> </w:t>
      </w:r>
      <w:r>
        <w:rPr>
          <w:b/>
          <w:sz w:val="24"/>
        </w:rPr>
        <w:t>военной службы;</w:t>
      </w:r>
      <w:r>
        <w:rPr>
          <w:sz w:val="24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>Основы медицинских знаний и здорового образа жизни.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нная программа обеспечивает овладение учащимися необходимым минимум знаний по оказанию первой медицинской помощи пострадавшим от ЧС и основам военной службы. Основными функциями является передача теоретической информации и привитие учащимся качеств необходимых для самостоятельной познавательной деятельности. Курс во многом способствует формированию гражданской позиции, патриотизма, готовности и способности к обеспечению безопасности личности. Безопасное поведение человека, свойственное всем живым существам, ведет к тому, что человек, своей жизнедеятельностью преобразует окружающую среду с целью устранения причин опасностей, но преобразованная среда несет новые опасности. В связи с этим, преобразование должно быть таким, чтобы новые опасности были меньше предыдущих, так как полное устранение невозможно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новная цель программы – заложить у учащихся основы сознания важности и необходимости оптимального обеспечения возможности для сохранения жизни и здоровья человека, а также воспитать личность, способную адаптироваться в условиях наиболее опасных видов деятельности, выполнять конституционный долг и защищать Отечество, интересы общества и государства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center"/>
        <w:rPr>
          <w:sz w:val="24"/>
        </w:rPr>
      </w:pPr>
      <w:r>
        <w:rPr>
          <w:b/>
          <w:sz w:val="24"/>
        </w:rPr>
        <w:t>Описание места учебного предмета  в учебном плане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Распределение времени: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- вводный инструктаж-5%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- сообщение познавательных сведений-20%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- практическая работа-70%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- подготовка и уборка рабочих мест-5%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 Базисному Учебному плану - 1час в неделю,                34 часа в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актических работ-                                                                  2</w:t>
      </w:r>
    </w:p>
    <w:p>
      <w:pPr>
        <w:pStyle w:val="Normal"/>
        <w:ind w:firstLine="720"/>
        <w:jc w:val="both"/>
        <w:rPr/>
      </w:pPr>
      <w:r>
        <w:rPr>
          <w:b/>
        </w:rPr>
        <w:t>Контрольных работ-                                                                   4</w:t>
      </w:r>
    </w:p>
    <w:p>
      <w:pPr>
        <w:pStyle w:val="Normal"/>
        <w:ind w:firstLine="720"/>
        <w:jc w:val="both"/>
        <w:rPr/>
      </w:pPr>
      <w:r>
        <w:rPr>
          <w:b/>
        </w:rPr>
        <w:t>Входная контрольная работа                                                     1</w:t>
      </w:r>
    </w:p>
    <w:p>
      <w:pPr>
        <w:pStyle w:val="Normal"/>
        <w:ind w:firstLine="720"/>
        <w:jc w:val="both"/>
        <w:rPr/>
      </w:pPr>
      <w:r>
        <w:rPr>
          <w:b/>
        </w:rPr>
        <w:t>Итоговая контрольная работа-                                                  1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pacing w:val="-1"/>
        </w:rPr>
      </w:pPr>
      <w:r>
        <w:rPr>
          <w:b/>
          <w:spacing w:val="-1"/>
        </w:rPr>
        <w:t xml:space="preserve">Количество часов по неделям и годам обучения </w:t>
      </w:r>
    </w:p>
    <w:p>
      <w:pPr>
        <w:pStyle w:val="TextBody"/>
        <w:tabs>
          <w:tab w:val="clear" w:pos="708"/>
          <w:tab w:val="left" w:pos="887" w:leader="none"/>
        </w:tabs>
        <w:ind w:firstLine="360"/>
        <w:jc w:val="both"/>
        <w:rPr>
          <w:sz w:val="24"/>
        </w:rPr>
      </w:pPr>
      <w:r>
        <w:rPr>
          <w:sz w:val="24"/>
        </w:rPr>
        <w:tab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552"/>
        <w:gridCol w:w="2400"/>
        <w:gridCol w:w="2702"/>
      </w:tblGrid>
      <w:tr>
        <w:trPr>
          <w:trHeight w:val="77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3"/>
              </w:rPr>
            </w:pPr>
            <w:r>
              <w:rPr>
                <w:spacing w:val="-3"/>
              </w:rPr>
              <w:t>Год обуч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Кол-во часов в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</w:rPr>
            </w:pPr>
            <w:r>
              <w:rPr>
                <w:spacing w:val="-2"/>
              </w:rPr>
              <w:t>неделю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Кол-во учебных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</w:rPr>
            </w:pPr>
            <w:r>
              <w:rPr>
                <w:spacing w:val="-2"/>
              </w:rPr>
              <w:t>недель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</w:rPr>
              <w:t xml:space="preserve">Всего часов за </w:t>
            </w:r>
            <w:r>
              <w:rPr/>
              <w:t>учебный год</w:t>
            </w:r>
          </w:p>
        </w:tc>
      </w:tr>
      <w:tr>
        <w:trPr>
          <w:trHeight w:val="33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3"/>
              </w:rPr>
              <w:t>11 клас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3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34</w:t>
            </w:r>
          </w:p>
        </w:tc>
      </w:tr>
      <w:tr>
        <w:trPr>
          <w:trHeight w:val="44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b/>
                <w:bCs/>
                <w:spacing w:val="-2"/>
              </w:rPr>
              <w:t>34 часов за курс</w:t>
            </w:r>
          </w:p>
        </w:tc>
      </w:tr>
    </w:tbl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b/>
          <w:color w:val="000000"/>
          <w:sz w:val="24"/>
        </w:rPr>
        <w:t>Личностные, метапредметные и предметные результаты освоения конкрет</w:t>
      </w:r>
      <w:r>
        <w:rPr>
          <w:b/>
          <w:color w:val="000000"/>
          <w:spacing w:val="-3"/>
          <w:sz w:val="24"/>
        </w:rPr>
        <w:t>ного учебного предмета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center"/>
        <w:rPr>
          <w:b/>
          <w:b/>
          <w:sz w:val="24"/>
        </w:rPr>
      </w:pPr>
      <w:r>
        <w:rPr>
          <w:b/>
          <w:sz w:val="24"/>
        </w:rPr>
        <w:t>ТРЕБОВАНИЯ  К УРОВНЮ ПОДГОТОВКИ ОБУЧАЮЩИХСЯ</w:t>
      </w:r>
    </w:p>
    <w:p>
      <w:pPr>
        <w:pStyle w:val="TextBody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ab/>
        <w:t>Учащиеся должны знать:</w:t>
      </w:r>
    </w:p>
    <w:p>
      <w:pPr>
        <w:pStyle w:val="TextBody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новы военной службы и военной подготовки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обенности военной службы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авовые основы военной службы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новы здорового образа жизни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новы медицинских знаний и правила оказания первой медицинской помощи.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Владеть навыками:</w:t>
      </w:r>
    </w:p>
    <w:p>
      <w:pPr>
        <w:pStyle w:val="TextBody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казание помощи людям терпящим бедствие при ЧС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емов оказания первой медицинской помощи при ранениях, ушибах, вывихах, травмах, растяжениях связок, при острой сердечной недостаточности, инсульте.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Иметь представление:</w:t>
      </w:r>
    </w:p>
    <w:p>
      <w:pPr>
        <w:pStyle w:val="TextBody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 правовых основах военной службы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 особенностях военной службы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 основах здорового образа жизни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 экстренной реанимационной помощи при остановке сердечной деятельности и прекращении дыхания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>Содержание учебного предмета</w:t>
      </w:r>
    </w:p>
    <w:p>
      <w:pPr>
        <w:pStyle w:val="Normal"/>
        <w:autoSpaceDE w:val="false"/>
        <w:ind w:left="142" w:first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ых тем.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ОБЖ 11 класс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8"/>
        <w:gridCol w:w="1274"/>
        <w:gridCol w:w="1560"/>
        <w:gridCol w:w="1560"/>
        <w:gridCol w:w="1723"/>
      </w:tblGrid>
      <w:tr>
        <w:trPr>
          <w:trHeight w:val="40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ы и темы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 по разделу</w:t>
            </w:r>
          </w:p>
          <w:p>
            <w:pPr>
              <w:pStyle w:val="Normal"/>
              <w:ind w:left="53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Количество часов</w:t>
            </w:r>
          </w:p>
        </w:tc>
      </w:tr>
      <w:tr>
        <w:trPr>
          <w:trHeight w:val="51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>
          <w:trHeight w:val="6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/>
              <w:t>История военной служб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ходная</w:t>
            </w:r>
          </w:p>
        </w:tc>
      </w:tr>
      <w:tr>
        <w:trPr>
          <w:trHeight w:val="5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инская обязанность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обенности военной служб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ые основы военной служб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еннослужащий – защитник своего отечества. Честь и достоинство воина Вооруженных сил Росс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медицинских знаний и правила оказания первой помощ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итоговая</w:t>
            </w:r>
          </w:p>
        </w:tc>
      </w:tr>
      <w:tr>
        <w:trPr>
          <w:trHeight w:val="5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здорового образа жизн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сего часов: 34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Электронных приложений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1 четверть - 3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 четверть – 2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 четверть - 3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4 четверть - 4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:       -12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</w:rPr>
        <w:t>ТЕМАТИЧЕСКОЕ ПЛАНИРОВАНИЕ</w:t>
      </w:r>
    </w:p>
    <w:p>
      <w:pPr>
        <w:pStyle w:val="Normal"/>
        <w:autoSpaceDE w:val="false"/>
        <w:ind w:left="142" w:firstLine="200"/>
        <w:jc w:val="center"/>
        <w:rPr>
          <w:color w:val="000000"/>
        </w:rPr>
      </w:pPr>
      <w:r>
        <w:rPr>
          <w:b/>
          <w:color w:val="000000"/>
        </w:rPr>
        <w:t>ОБЖ 11 класс</w:t>
      </w:r>
    </w:p>
    <w:tbl>
      <w:tblPr>
        <w:tblW w:w="135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858"/>
        <w:gridCol w:w="4395"/>
        <w:gridCol w:w="708"/>
        <w:gridCol w:w="1560"/>
        <w:gridCol w:w="1275"/>
        <w:gridCol w:w="1632"/>
        <w:gridCol w:w="1972"/>
      </w:tblGrid>
      <w:tr>
        <w:trPr>
          <w:trHeight w:val="1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час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Основные виды учеб-ной деятель-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спользование П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color w:val="000000"/>
              </w:rPr>
              <w:t>Перечень используе-мого обору-д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168" w:hanging="1168"/>
              <w:rPr>
                <w:color w:val="000000"/>
              </w:rPr>
            </w:pPr>
            <w:r>
              <w:rPr>
                <w:color w:val="000000"/>
              </w:rPr>
              <w:t>Дом. задание</w:t>
            </w:r>
          </w:p>
        </w:tc>
      </w:tr>
      <w:tr>
        <w:trPr>
          <w:trHeight w:val="107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ВОЕННОЙ СЛУЖБ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 военной служб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.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ны в истории человечества и России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ведение новых зна-ний, работа с книг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езента-ция учителя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-ф № 1.1 -1.2 стр. 9 - 13, тетрадь </w:t>
            </w:r>
          </w:p>
        </w:tc>
      </w:tr>
      <w:tr>
        <w:trPr>
          <w:trHeight w:val="99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.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бязанностей воинской служб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-ванны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К, презента-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Учебник ОБЖ 11 класс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-ф № 1.3 стр. 13 - 21,  подготовка к контр. работе  </w:t>
            </w:r>
          </w:p>
        </w:tc>
      </w:tr>
      <w:tr>
        <w:trPr>
          <w:trHeight w:val="91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6.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Входная контрольная работа</w:t>
            </w:r>
            <w:r>
              <w:rPr/>
              <w:t xml:space="preserve"> «Боевые традиции Вооруженных Сил РФ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color w:val="000000"/>
              </w:rPr>
              <w:t>Контр. раб.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езента-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овторить пр-ф № 1.3 стр. 13 - 21, тетрадь </w:t>
            </w:r>
          </w:p>
        </w:tc>
      </w:tr>
      <w:tr>
        <w:trPr>
          <w:trHeight w:val="95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.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ция обороны Российской Федер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мбиниро-ванный урок</w:t>
            </w:r>
          </w:p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резента-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р-ф № 1.4 стр. 21 - 26, тетрадь</w:t>
            </w:r>
          </w:p>
        </w:tc>
      </w:tr>
      <w:tr>
        <w:trPr>
          <w:trHeight w:val="42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инская обязан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0.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сведения о воинской обязан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, учебник НВ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-ф № 2.1 стр. 27 - 31, тетрадь</w:t>
            </w:r>
          </w:p>
        </w:tc>
      </w:tr>
      <w:tr>
        <w:trPr>
          <w:trHeight w:val="125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7.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рганизация военного учета и его предназнач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К, 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Учебник ОБЖ 11 класс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р-ф № 2.2 стр. 32 - 39, тетрадь</w:t>
            </w:r>
          </w:p>
        </w:tc>
      </w:tr>
      <w:tr>
        <w:trPr>
          <w:trHeight w:val="656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4.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язательная подготовка граждан к военной служб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ебник ОБЖ 11 класс, учебник НВ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-ф № 2.3 стр. 40 – 47, тетрадь</w:t>
            </w:r>
          </w:p>
        </w:tc>
      </w:tr>
      <w:tr>
        <w:trPr>
          <w:trHeight w:val="1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1.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бровольная подготовка граждан к военной служб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К, 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, учебник НВ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-ф № 2.4 стр. 47 - 50, тетрадь</w:t>
            </w:r>
          </w:p>
        </w:tc>
      </w:tr>
      <w:tr>
        <w:trPr>
          <w:trHeight w:val="1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.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видетельствование граждан при первоначальной постановке на воинский уч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 xml:space="preserve">Пр-ф № 2.5 стр.  50 - 53, тетрадь   </w:t>
            </w:r>
          </w:p>
        </w:tc>
      </w:tr>
      <w:tr>
        <w:trPr>
          <w:trHeight w:val="123" w:hRule="atLeast"/>
        </w:trPr>
        <w:tc>
          <w:tcPr>
            <w:tcW w:w="1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четверть</w:t>
            </w:r>
          </w:p>
        </w:tc>
      </w:tr>
      <w:tr>
        <w:trPr>
          <w:trHeight w:val="1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/>
              <w:t>Организация прохождения профес-сионального психологического отбора при первоначальной постановке на воинский учет. Психологическая классификация воинских долж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-ф № 2.6 стр. 53  - 56, тетрадь</w:t>
            </w:r>
          </w:p>
        </w:tc>
      </w:tr>
      <w:tr>
        <w:trPr>
          <w:trHeight w:val="98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изыва на военную служб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резентация 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Учебник ОБЖ 11 класс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-ф № 2.7 стр. 56 - 60, тетрадь</w:t>
            </w:r>
          </w:p>
        </w:tc>
      </w:tr>
      <w:tr>
        <w:trPr>
          <w:trHeight w:val="1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.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ость граждан по вопросам призыва. Прохождение военной службы по призыв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езентация учителя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 xml:space="preserve">Пр-ф № 2.8 – 2.9 стр. 60 - 66, тетрадь </w:t>
            </w:r>
          </w:p>
        </w:tc>
      </w:tr>
      <w:tr>
        <w:trPr>
          <w:trHeight w:val="1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собенности военной служб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воинские уставы Вооруженных сил РФ – закон воинской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ведение новых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 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-ф № 3.1 стр. 67 - 74, тетрадь</w:t>
            </w:r>
          </w:p>
        </w:tc>
      </w:tr>
      <w:tr>
        <w:trPr>
          <w:trHeight w:val="1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.12</w:t>
            </w:r>
          </w:p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ая присяга – клятва воина на верность Родине – Ро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 xml:space="preserve">Комбинированный урок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К, 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-ф № 3.2 стр. 75 – 80, тетрадь</w:t>
            </w:r>
          </w:p>
        </w:tc>
      </w:tr>
      <w:tr>
        <w:trPr>
          <w:trHeight w:val="47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6.12</w:t>
            </w:r>
          </w:p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оеннослужащих, распределение времени и повседневный порядок жизни воинской ча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ведение новых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К, презентация учител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р-ф № 3.3 стр.80 - 87, подготовка к контр. работе</w:t>
            </w:r>
          </w:p>
        </w:tc>
      </w:tr>
      <w:tr>
        <w:trPr>
          <w:trHeight w:val="729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.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1. </w:t>
            </w:r>
          </w:p>
          <w:p>
            <w:pPr>
              <w:pStyle w:val="Normal"/>
              <w:rPr/>
            </w:pPr>
            <w:r>
              <w:rPr/>
              <w:t>«Особенности воинской служб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. ра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езентация учител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овторить пр-ф № 3.3, стр. 80 -87 , тетрадь, ответы на вопросы </w:t>
            </w:r>
          </w:p>
        </w:tc>
      </w:tr>
      <w:tr>
        <w:trPr>
          <w:trHeight w:val="461" w:hRule="atLeast"/>
        </w:trPr>
        <w:tc>
          <w:tcPr>
            <w:tcW w:w="1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четверть</w:t>
            </w:r>
          </w:p>
        </w:tc>
      </w:tr>
      <w:tr>
        <w:trPr>
          <w:trHeight w:val="269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3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инские звания военнослужащих ВС Российской Федер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К, 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 плакат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-ф № 3.4 стр. 87 - 92, тетрадь, ответы на вопросы</w:t>
            </w:r>
          </w:p>
        </w:tc>
      </w:tr>
      <w:tr>
        <w:trPr>
          <w:trHeight w:val="27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0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енная форма одеж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</w:rPr>
              <w:t xml:space="preserve">Комбинированный урок 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К, 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 плакат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-ф № 3.5 стр. 93 - 97,тетрадь, ответы на вопросы </w:t>
            </w:r>
          </w:p>
        </w:tc>
      </w:tr>
      <w:tr>
        <w:trPr>
          <w:trHeight w:val="278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вовые основы военной служб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7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защита военнослужащих. Статус военнослужащего. Правовая защита военнослужащих и членов их сем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ведение новых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-ф № 4.1 – 4.2 стр. 98 - 108, тетрадь, ответы на вопросы</w:t>
            </w:r>
          </w:p>
        </w:tc>
      </w:tr>
      <w:tr>
        <w:trPr>
          <w:trHeight w:val="42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военной службы по контракту.</w:t>
            </w:r>
          </w:p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К, 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-ф № 4.3 стр. 108 - 123, тетрадь, ответы на вопросы </w:t>
            </w:r>
          </w:p>
        </w:tc>
      </w:tr>
      <w:tr>
        <w:trPr>
          <w:trHeight w:val="46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0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рохождение службы военнослужащими-женщин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-ф № 4.4 стр. 123 - 129, тетрадь, ответы на вопросы  </w:t>
            </w:r>
          </w:p>
        </w:tc>
      </w:tr>
      <w:tr>
        <w:trPr>
          <w:trHeight w:val="70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7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а и ответственность военнослужа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ур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-ф № 4.5 стр. 129  - 142, тетрадь </w:t>
            </w:r>
          </w:p>
        </w:tc>
      </w:tr>
      <w:tr>
        <w:trPr>
          <w:trHeight w:val="70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4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ольнение с военной служб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ур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-ф № 4.6 стр. 143 - 152, тетрадь  </w:t>
            </w:r>
          </w:p>
        </w:tc>
      </w:tr>
      <w:tr>
        <w:trPr>
          <w:trHeight w:val="70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еннослужащий – защитник своего отечества. Честь и достоинство воина Вооруженных сил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еннослужащий – патриот, защитник Отечества. Военнослужащий – специали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едение новых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К 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-ф № 5.1 – 5.2 стр. 153 - 171, тетрадь</w:t>
            </w:r>
          </w:p>
        </w:tc>
      </w:tr>
      <w:tr>
        <w:trPr>
          <w:trHeight w:val="47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.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предъявляемые к призывник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ур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Учебник ОБЖ  11 класс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-ф № 5.3 стр. 171 – 181, подготовка к контр. работе </w:t>
            </w:r>
          </w:p>
        </w:tc>
      </w:tr>
      <w:tr>
        <w:trPr>
          <w:trHeight w:val="78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6.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нтрольная работа № 2. </w:t>
            </w:r>
            <w:r>
              <w:rPr/>
              <w:t>«Военнослужащий – защитник Отечества»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>Контр. ра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овторить пр-ф 5.3 стр. 171 - 181, тетрадь </w:t>
            </w:r>
          </w:p>
        </w:tc>
      </w:tr>
      <w:tr>
        <w:trPr>
          <w:trHeight w:val="100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0.03</w:t>
            </w:r>
          </w:p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отношения в воинском коллективе. Воинская дисципли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-ф № 5.4 – 5.5 стр. 181 - 194,  тетрадь</w:t>
            </w:r>
          </w:p>
        </w:tc>
      </w:tr>
      <w:tr>
        <w:trPr>
          <w:trHeight w:val="457" w:hRule="atLeast"/>
        </w:trPr>
        <w:tc>
          <w:tcPr>
            <w:tcW w:w="1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четверть</w:t>
            </w:r>
          </w:p>
        </w:tc>
      </w:tr>
      <w:tr>
        <w:trPr>
          <w:trHeight w:val="24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.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фицер Российской армии. Военные образовательные учреж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ур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К, 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Учебник ОБЖ 11 класс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-ф № 5.6 – 5.7 стр. 194 - 209, тетрадь</w:t>
            </w:r>
          </w:p>
        </w:tc>
      </w:tr>
      <w:tr>
        <w:trPr>
          <w:trHeight w:val="47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3.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еждународная миротворческая деятельность Вооруженных сил РФ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урок </w:t>
            </w:r>
          </w:p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Учебник ОБЖ 11 класс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-ф № 5.8 стр. 210 - 231, тетрадь, ответы на вопросы</w:t>
            </w:r>
          </w:p>
        </w:tc>
      </w:tr>
      <w:tr>
        <w:trPr>
          <w:trHeight w:val="47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МЕДИЦИНСКИХ ЗНАНИЙ И ЗДОРОВОГО ОБРАЗА ЖИЗНИ.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новы медицинских знаний и правила оказания первой помощ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0.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ая помощь при острой сердечной недостаточности, инсульте. Экстренная реанимационная помощь при остановке сердца и прекращении дых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К, 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-ф № 7.1, стр. 261 – 262, пр-ф № 7.4, стр. 277 - 283 тетрадь </w:t>
            </w:r>
          </w:p>
        </w:tc>
      </w:tr>
      <w:tr>
        <w:trPr>
          <w:trHeight w:val="42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7.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ая помощь при ранениях. Первая помощь при травмах. Ушибы, растяжение связок, вывих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К, 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-ф № 7.2 – 7.3 стр.262 - 277, тетрадь</w:t>
            </w:r>
          </w:p>
        </w:tc>
      </w:tr>
      <w:tr>
        <w:trPr>
          <w:trHeight w:val="42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здорового образа жиз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.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ная гигиена. Взаимоотношения полов. Заболевания передаваемые половым пут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К, 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Учебник ОБЖ 11 класс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р-ф № 6.1 – 6.3  стр. 232 -248, подготовка к контр. работе </w:t>
            </w:r>
          </w:p>
        </w:tc>
      </w:tr>
      <w:tr>
        <w:trPr>
          <w:trHeight w:val="70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1.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color w:val="000000"/>
              </w:rPr>
              <w:t xml:space="preserve">Итоговая контрольная работа. </w:t>
            </w:r>
            <w:r>
              <w:rPr/>
              <w:t>«Основы медицинских знаний и правила оказания первой медицинской помощи»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. раб.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овторить пр-ф № 6.1 – 6.3  стр. 232 -248, тетрадь  </w:t>
            </w:r>
          </w:p>
        </w:tc>
      </w:tr>
      <w:tr>
        <w:trPr>
          <w:trHeight w:val="93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8.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чины самоубийств. Семья в современном обществ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резентация учите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ик ОБЖ 11 клас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-ф № 6.4 – 6.5 стр.248 - 260</w:t>
            </w:r>
          </w:p>
        </w:tc>
      </w:tr>
    </w:tbl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first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42" w:first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42" w:first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42" w:first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42" w:first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42" w:first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42" w:first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42" w:first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42" w:first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42" w:first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42" w:first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42" w:first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42" w:first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42" w:first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42" w:first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42" w:firstLine="200"/>
        <w:jc w:val="center"/>
        <w:rPr>
          <w:b/>
          <w:b/>
          <w:szCs w:val="28"/>
        </w:rPr>
      </w:pPr>
      <w:r>
        <w:rPr>
          <w:b/>
          <w:szCs w:val="28"/>
        </w:rPr>
        <w:t>Банк контрольных работ</w:t>
      </w:r>
    </w:p>
    <w:p>
      <w:pPr>
        <w:pStyle w:val="Normal"/>
        <w:autoSpaceDE w:val="false"/>
        <w:ind w:left="142" w:firstLine="200"/>
        <w:jc w:val="center"/>
        <w:rPr>
          <w:b/>
          <w:b/>
          <w:szCs w:val="28"/>
        </w:rPr>
      </w:pPr>
      <w:r>
        <w:rPr>
          <w:b/>
          <w:szCs w:val="28"/>
        </w:rPr>
        <w:t>по ОБЖ 11 класс</w:t>
      </w:r>
    </w:p>
    <w:p>
      <w:pPr>
        <w:pStyle w:val="Normal"/>
        <w:autoSpaceDE w:val="false"/>
        <w:ind w:left="142" w:firstLine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</w:rPr>
        <w:t>Входная контрольная работа. «</w:t>
      </w:r>
      <w:r>
        <w:rPr>
          <w:b/>
          <w:i/>
        </w:rPr>
        <w:t>Боевые традиции Вооруженных Сил РФ».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триотизм, верность воинскому долгу – неотъемлемые качества русского вои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мять поколений – дни воинской славы Росс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ружба и воинское товарищество – основа боевой готовности войск.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>100 % ответа - 5 баллов.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>60-70 % ответа – 4 балла.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>40-60 % ответа – 3 балла.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>менее 40% ответа – 2 балла.</w:t>
      </w:r>
    </w:p>
    <w:p>
      <w:pPr>
        <w:pStyle w:val="Normal"/>
        <w:autoSpaceDE w:val="false"/>
        <w:ind w:left="142" w:firstLine="2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firstLine="20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Контрольная работа №1. </w:t>
      </w:r>
      <w:r>
        <w:rPr>
          <w:b/>
          <w:i/>
        </w:rPr>
        <w:t>« Особенности воинской служб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енная присяга – клятва воина на верность Родине</w:t>
      </w:r>
      <w:r>
        <w:rPr>
          <w:b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Размещение, быт и порядок жизни военной ча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инские звания военнослужащих ВС РФ.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>100 % ответа - 5 баллов.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>60-70 % ответа – 4 балла.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>40-60 % ответа – 3 балла.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>менее 40% ответа – 2 балла.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нтрольная работа №2. </w:t>
      </w:r>
      <w:r>
        <w:rPr>
          <w:b/>
          <w:i/>
        </w:rPr>
        <w:t xml:space="preserve"> «Военнослужащий – защитник Отечества».</w:t>
      </w:r>
    </w:p>
    <w:p>
      <w:pPr>
        <w:pStyle w:val="Normal"/>
        <w:autoSpaceDE w:val="false"/>
        <w:ind w:left="142" w:firstLine="2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Военнослужащий – патриот, с честью несущий звание защитника Отечества;</w:t>
      </w:r>
    </w:p>
    <w:p>
      <w:pPr>
        <w:pStyle w:val="Normal"/>
        <w:numPr>
          <w:ilvl w:val="0"/>
          <w:numId w:val="5"/>
        </w:numPr>
        <w:rPr/>
      </w:pPr>
      <w:r>
        <w:rPr/>
        <w:t>Взаимоотношения в воинском коллективе;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предъявляемые к офицеру военной службы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</w:t>
      </w:r>
      <w:r>
        <w:rPr>
          <w:b/>
        </w:rPr>
        <w:t>Критерии оценки: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>100 % ответа - 5 баллов.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>60-70 % ответа – 4 балла.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>40-60 % ответа – 3 балла.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>менее 40% ответа – 2 балл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</w:rPr>
        <w:t xml:space="preserve">Итоговая контрольная работа. </w:t>
      </w:r>
      <w:r>
        <w:rPr>
          <w:b/>
          <w:i/>
        </w:rPr>
        <w:t>«Основы медицинских знаний и правила оказания первой медицинской помощи»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Первая медицинская помощь при острой сердечной недостаточности;</w:t>
      </w:r>
    </w:p>
    <w:p>
      <w:pPr>
        <w:pStyle w:val="Normal"/>
        <w:numPr>
          <w:ilvl w:val="0"/>
          <w:numId w:val="4"/>
        </w:numPr>
        <w:rPr/>
      </w:pPr>
      <w:r>
        <w:rPr/>
        <w:t>Первая медицинская помощь при ранениях и травмах;</w:t>
      </w:r>
    </w:p>
    <w:p>
      <w:pPr>
        <w:pStyle w:val="Normal"/>
        <w:numPr>
          <w:ilvl w:val="0"/>
          <w:numId w:val="4"/>
        </w:numPr>
        <w:rPr/>
      </w:pPr>
      <w:r>
        <w:rPr/>
        <w:t>Экстренная помощь при прекращении дыхания.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>100 % ответа - 5 баллов.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>60-70 % ответа – 4 балла.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>40-60 % ответа – 3 балла.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  <w:t>менее 40% ответа – 2 балла.</w:t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first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УРОВНЯ ОБУЧЕННОСТИОБУЧАЕМ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4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961"/>
        <w:gridCol w:w="709"/>
        <w:gridCol w:w="709"/>
      </w:tblGrid>
      <w:tr>
        <w:trPr>
          <w:trHeight w:val="50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нтрольных рабо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70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.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. %</w:t>
            </w:r>
          </w:p>
        </w:tc>
      </w:tr>
      <w:tr>
        <w:trPr>
          <w:trHeight w:val="47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ходная контрольная работа.</w:t>
            </w:r>
            <w:r>
              <w:rPr/>
              <w:t xml:space="preserve"> «Боевые традиции Вооруженных Сил РФ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трольная работа № 1. </w:t>
            </w:r>
            <w:r>
              <w:rPr/>
              <w:t>«Особенности воинской служб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ая работа № 2. «</w:t>
            </w:r>
            <w:r>
              <w:rPr/>
              <w:t>Военнослужащий – защитник Отечеств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вая контрольная работа. </w:t>
            </w:r>
            <w:r>
              <w:rPr/>
              <w:t>«Основы медицинских знаний и правила оказания первой медицинской помощи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134" w:gutter="0" w:header="680" w:top="1701" w:footer="72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ind w:left="0" w:hanging="0"/>
        <w:jc w:val="center"/>
        <w:rPr/>
      </w:pPr>
      <w:r>
        <w:rPr>
          <w:b/>
          <w:color w:val="000000"/>
        </w:rPr>
        <w:t>График</w:t>
      </w:r>
      <w:r>
        <w:rPr>
          <w:b/>
          <w:szCs w:val="28"/>
        </w:rPr>
        <w:t xml:space="preserve"> проведения контрольных работ 11 класс 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42" w:firstLine="2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16075</wp:posOffset>
                </wp:positionV>
                <wp:extent cx="8799830" cy="3944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394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3"/>
                              <w:gridCol w:w="332"/>
                              <w:gridCol w:w="482"/>
                              <w:gridCol w:w="332"/>
                              <w:gridCol w:w="332"/>
                              <w:gridCol w:w="333"/>
                              <w:gridCol w:w="482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482"/>
                              <w:gridCol w:w="333"/>
                              <w:gridCol w:w="333"/>
                              <w:gridCol w:w="333"/>
                              <w:gridCol w:w="333"/>
                              <w:gridCol w:w="338"/>
                              <w:gridCol w:w="338"/>
                              <w:gridCol w:w="338"/>
                              <w:gridCol w:w="337"/>
                              <w:gridCol w:w="333"/>
                              <w:gridCol w:w="482"/>
                              <w:gridCol w:w="331"/>
                              <w:gridCol w:w="426"/>
                              <w:gridCol w:w="283"/>
                              <w:gridCol w:w="417"/>
                              <w:gridCol w:w="333"/>
                              <w:gridCol w:w="482"/>
                              <w:gridCol w:w="333"/>
                              <w:gridCol w:w="482"/>
                              <w:gridCol w:w="458"/>
                              <w:gridCol w:w="330"/>
                            </w:tblGrid>
                            <w:tr>
                              <w:trPr/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Вх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К/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09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.12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 к/р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05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310.6pt;mso-wrap-distance-left:0pt;mso-wrap-distance-right:9pt;mso-wrap-distance-top:0pt;mso-wrap-distance-bottom:0pt;margin-top:127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3"/>
                        <w:gridCol w:w="332"/>
                        <w:gridCol w:w="482"/>
                        <w:gridCol w:w="332"/>
                        <w:gridCol w:w="332"/>
                        <w:gridCol w:w="333"/>
                        <w:gridCol w:w="482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482"/>
                        <w:gridCol w:w="333"/>
                        <w:gridCol w:w="333"/>
                        <w:gridCol w:w="333"/>
                        <w:gridCol w:w="333"/>
                        <w:gridCol w:w="338"/>
                        <w:gridCol w:w="338"/>
                        <w:gridCol w:w="338"/>
                        <w:gridCol w:w="337"/>
                        <w:gridCol w:w="333"/>
                        <w:gridCol w:w="482"/>
                        <w:gridCol w:w="331"/>
                        <w:gridCol w:w="426"/>
                        <w:gridCol w:w="283"/>
                        <w:gridCol w:w="417"/>
                        <w:gridCol w:w="333"/>
                        <w:gridCol w:w="482"/>
                        <w:gridCol w:w="333"/>
                        <w:gridCol w:w="482"/>
                        <w:gridCol w:w="458"/>
                        <w:gridCol w:w="330"/>
                      </w:tblGrid>
                      <w:tr>
                        <w:trPr/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сентябрь</w:t>
                            </w:r>
                          </w:p>
                        </w:tc>
                        <w:tc>
                          <w:tcPr>
                            <w:tcW w:w="1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ктябрь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оябрь</w:t>
                            </w:r>
                          </w:p>
                        </w:tc>
                        <w:tc>
                          <w:tcPr>
                            <w:tcW w:w="14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декабрь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январь</w:t>
                            </w:r>
                          </w:p>
                        </w:tc>
                        <w:tc>
                          <w:tcPr>
                            <w:tcW w:w="13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февраль</w:t>
                            </w:r>
                          </w:p>
                        </w:tc>
                        <w:tc>
                          <w:tcPr>
                            <w:tcW w:w="15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март</w:t>
                            </w:r>
                          </w:p>
                        </w:tc>
                        <w:tc>
                          <w:tcPr>
                            <w:tcW w:w="15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апрель</w:t>
                            </w:r>
                          </w:p>
                        </w:tc>
                        <w:tc>
                          <w:tcPr>
                            <w:tcW w:w="16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май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В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/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09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12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Итог к/р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05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right="113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42" w:firstLine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142" w:firstLine="2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яф"/>
    <w:basedOn w:val="Normal"/>
    <w:qFormat/>
    <w:pPr>
      <w:keepLines/>
      <w:pageBreakBefore/>
      <w:jc w:val="center"/>
    </w:pPr>
    <w:rPr>
      <w:b/>
      <w:bCs/>
      <w:i/>
      <w:iCs/>
      <w:color w:val="0000FF"/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w w:val="85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7:54:00Z</dcterms:created>
  <dc:creator>ЖСШ</dc:creator>
  <dc:description/>
  <cp:keywords/>
  <dc:language>en-US</dc:language>
  <cp:lastModifiedBy>ОБЖ</cp:lastModifiedBy>
  <cp:lastPrinted>2014-08-28T11:15:00Z</cp:lastPrinted>
  <dcterms:modified xsi:type="dcterms:W3CDTF">2015-11-02T07:25:00Z</dcterms:modified>
  <cp:revision>64</cp:revision>
  <dc:subject/>
  <dc:title>Муниципальное образовательное учреждение</dc:title>
</cp:coreProperties>
</file>