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звание игры</w:t>
      </w:r>
      <w:r>
        <w:rPr>
          <w:b/>
          <w:sz w:val="32"/>
          <w:szCs w:val="32"/>
        </w:rPr>
        <w:t>: «Мышеловк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е значение: способствует совершенствованию умений и навыков в бег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ь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сто проведения: спортивный зал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0"/>
        <w:gridCol w:w="2340"/>
        <w:gridCol w:w="1980"/>
      </w:tblGrid>
      <w:tr>
        <w:trPr>
          <w:trHeight w:val="1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тро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держ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и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МУ</w:t>
            </w:r>
          </w:p>
        </w:tc>
      </w:tr>
      <w:tr>
        <w:trPr>
          <w:trHeight w:val="46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ebdings" w:cs="Webdings" w:ascii="Webdings" w:hAnsi="Webdings"/>
              </w:rPr>
              <w:t></w:t>
            </w: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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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rFonts w:eastAsia="Webdings" w:cs="Webdings" w:ascii="Webdings" w:hAnsi="Webdings"/>
              </w:rPr>
              <w:t></w:t>
            </w: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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ebdings" w:cs="Webdings" w:ascii="Webdings" w:hAnsi="Webdings"/>
              </w:rPr>
              <w:t></w:t>
            </w: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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Играющие делятся на 2 неравные по составу группы. Меньшая группа. взявшись за руки, образуют круг. Они изображают мышеловку. Остальные дети (мыши) находятся вне круга. Изображающие мышеловку начинают ходить по кругу, приговаривая: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Ах, как мыши надоели.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Все погрызли, все поели. Берегитесь же плутовки.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Доберемся мы до вас.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Вам поставим мышеловки. Переловим всех сейчас!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Дети останавливаются,. поднимают сцепленные руки вверх, образуя вороти. Мыши вбегают в мышеловку и выбегают из неё. По окончанию слов руки следует опустить – «мышеловка» закрыта.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 сигналу воспитателя - «хлопок » - стоящие по кругу дети опускают руки, приседают, мышеловка захлопывается. Мыши, не успевшие выбежать из круга, считаются пойманными. Пойманные становятся в круг, мышеловка увеличивается. Когда большая часть детей будет поймана, дети меняются ролями - игра возобновляется. Игра повторяется 4-5 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сле того, как мышеловка захлопнулась, мышам нельзя подлезать под руки стоящих по кругу или пытаться разорвать сцепленные руки. Наиболее ловкие из детей, которые ни разу не попались в мышеловку, следует отметить. В игре дети должны быть внимательны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вание игры: </w:t>
      </w:r>
      <w:r>
        <w:rPr>
          <w:b/>
          <w:sz w:val="28"/>
          <w:szCs w:val="28"/>
        </w:rPr>
        <w:t>«Мы весёлые ребята 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е значение: способствует развитию быстроты реакции, внимания, ловкости, скорости бе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нтарь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сто проведения: спортивный зал, площадка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  <w:gridCol w:w="2410"/>
        <w:gridCol w:w="170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тро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держ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и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М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578485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45.55pt" to="80.95pt,4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29298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180.55pt" to="89.95pt,18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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На противоположных сторонах площадки или зала отмечают линиями два "дома". Между "домами"" посреди площадки становятся водящий. Остальные игроки располагаются на одной стороне площадки, за линией дома. Водящий, стоя лицом к ним, и грающим. гром ко произносит: "Раз, два. Три!" Все играющие говорят хором: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Мы - весёлые ребята.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Любим бегать и играть.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Ну, попробуй нас догнать!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Раз. два. Три - лови!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осле слова "Лови" дети перебегают на другую сторону площадки. Водящий ловит их. Пойманные временно выбывают из игры. Когда все дети перебегут, водящий вновь считае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еребегать на другую сторону только после слова "Лови!"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ыбежав из-за линии дома, возвращаться в него нельз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ймать - значит дотронуться до играющего. Водящий может ловить убегающих только до линии до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сли после 2-3 перебежек водящий никого не поймал, выбирается новый водящий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вание игры: </w:t>
      </w:r>
      <w:r>
        <w:rPr>
          <w:b/>
          <w:sz w:val="32"/>
          <w:szCs w:val="32"/>
        </w:rPr>
        <w:t>«Карусель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дагогическое значение: способствует развитию быстроты реакции, вним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t>Инвентарь: шну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сто проведения: спортивный зал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380"/>
        <w:gridCol w:w="1984"/>
        <w:gridCol w:w="2268"/>
      </w:tblGrid>
      <w:tr>
        <w:trPr>
          <w:trHeight w:val="1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троение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де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и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МУ</w:t>
            </w:r>
          </w:p>
        </w:tc>
      </w:tr>
      <w:tr>
        <w:trPr>
          <w:trHeight w:val="46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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rFonts w:eastAsia="Webdings" w:cs="Webdings" w:ascii="Webdings" w:hAnsi="Webdings"/>
              </w:rPr>
              <w:t></w:t>
            </w: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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Дети образуют круг, держась за шнур, концы которого связаны. Они берется за шнур правой рукой и идут по кругу сначала медленно, потом все быстрее, а потом бегут. Движения выполняются в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соответствии с произносимым в слух текстом: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Еле, еле. еле, еле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Закружились карусели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А потом кругом, кругом.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Всё бегом, бегом, бегом.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о время бега воспитатель проговаривает: « П о-бс-жа- л и. По-бс-жа-ли». После того как дети пробегают по кругу 2-Зр. воспитатель подает сигнал к изменению направление движения, говоря: ('Поворот». Играющие поворачиваются кругом, быстро перехватывают шнур в левую руку. Затем воспитатель вместе с детьми произносит: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Тише. тише</w:t>
            </w:r>
            <w:r>
              <w:rPr>
                <w:bCs/>
              </w:rPr>
              <w:t xml:space="preserve">, </w:t>
            </w:r>
            <w:r>
              <w:rPr/>
              <w:t xml:space="preserve">не спешите!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Карусель</w:t>
            </w:r>
            <w:r>
              <w:rPr>
                <w:bCs/>
              </w:rPr>
              <w:t xml:space="preserve"> </w:t>
            </w:r>
            <w:r>
              <w:rPr/>
              <w:t>остановите! Раз, два. раз. два. вот и кончилась игра!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вижение карусели постепенно замедляется. При словах «Вот и кончилась игра» дети опускают шнур на землю и расходятся по площадке. После того, как дети немного отдохнут, воспитатель подаёт сигнал "Звонок, свисток, хлопок», по которому играющие снова становятся в круг. берутся за шнур. т.е. занимают свои места на карусел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оспитатель может дать детям указания по условным сигналам быстро становиться в круг при повторениях игры. Игрок,, не успевший занять место до 3-го сигнала, не принимает участие в очередном катании на карусели, а ожидают следующей посадк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иаметр шнура должен быть больше диаметра круга, чтобы играющие свободно располагались по круг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вание игры: </w:t>
      </w:r>
      <w:r>
        <w:rPr>
          <w:b/>
          <w:sz w:val="32"/>
          <w:szCs w:val="32"/>
        </w:rPr>
        <w:t>«Гуси - лебед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е значение: способствует развитию быстроты реакции, внимания, ловкости, скорости бе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ь: шнур (для обозначения домика), обруч (логово), маска вол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сто проведения: спортивный зал, площадка.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  <w:gridCol w:w="2552"/>
        <w:gridCol w:w="205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тро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держ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ил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МУ</w:t>
            </w:r>
          </w:p>
        </w:tc>
      </w:tr>
      <w:tr>
        <w:trPr>
          <w:trHeight w:val="43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6045</wp:posOffset>
                      </wp:positionH>
                      <wp:positionV relativeFrom="paragraph">
                        <wp:posOffset>542925</wp:posOffset>
                      </wp:positionV>
                      <wp:extent cx="11430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35pt,42.75pt" to="81.6pt,4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1675130</wp:posOffset>
                      </wp:positionV>
                      <wp:extent cx="5715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65pt;margin-top:131.9pt;width:44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Webdings" w:cs="Webdings" w:ascii="Webdings" w:hAnsi="Webdings"/>
              </w:rPr>
              <w:t>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На одной стороне площадки отмечается линией дом, на другой - волчье логово. Один из играющих - волк, остальные - гуси-лебеди. Учитель обращается к игрокам: «Гуси-гуси»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Гуси: «га-га-га»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Учитель: «Есть хотите»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Гуси: «Да-да-да»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Учитель: «Гуси- лебеди, в поле»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После этих слов дети разбегаются по площадке.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Учитель: «Гуси-лебеди, домой, серый волк под горой».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Г\си: «Что он там делает?»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Учитель: «Гусей ловит»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Гуси- лебеди бегут в свой дом. Волк выбегает из логова и старается поймать их. Отводит пойманных в логов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Когда будет запятнано 4-5 игроков, назначается новый водящий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и перебежках не толкаться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Воспитателю следует следить за правильностью выполнения правил игры. В начале роль волка может исполнить воспитатель.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Лебеди должны улетатъ от дома далеко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Название игры: </w:t>
      </w:r>
      <w:r>
        <w:rPr>
          <w:b/>
          <w:sz w:val="32"/>
          <w:szCs w:val="32"/>
        </w:rPr>
        <w:t>«Затейник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е значение: способствует развитию быстроты, внимания.</w:t>
      </w:r>
    </w:p>
    <w:p>
      <w:pPr>
        <w:pStyle w:val="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спортивный зал. площадка</w:t>
      </w:r>
      <w:r>
        <w:rPr>
          <w:sz w:val="28"/>
          <w:szCs w:val="28"/>
          <w:u w:val="single"/>
        </w:rPr>
        <w:t>,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0"/>
        <w:gridCol w:w="2340"/>
        <w:gridCol w:w="1980"/>
      </w:tblGrid>
      <w:tr>
        <w:trPr>
          <w:trHeight w:val="1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тро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держ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и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МУ</w:t>
            </w:r>
          </w:p>
        </w:tc>
      </w:tr>
      <w:tr>
        <w:trPr>
          <w:trHeight w:val="46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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rFonts w:eastAsia="Webdings" w:cs="Webdings" w:ascii="Webdings" w:hAnsi="Webdings"/>
              </w:rPr>
              <w:t></w:t>
            </w: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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144" w:after="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Одного из играющих выбирают затейником. Он становится в середине крута. Остальные дети, взявшись за руки, идут по кругу и произносят: </w:t>
            </w:r>
          </w:p>
          <w:p>
            <w:pPr>
              <w:pStyle w:val="Heading1"/>
              <w:spacing w:lineRule="auto" w:line="36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овным кругом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Друг за другом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Мы идем за шагом шаг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Стой на месте,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Дружно вместе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делаем .... вот так!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Дети останавливаются, отпускают руки. Затейник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окатывает какое-нибуд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вижение, а</w:t>
            </w:r>
            <w:r>
              <w:rPr>
                <w:i/>
                <w:iCs/>
              </w:rPr>
              <w:t xml:space="preserve"> </w:t>
            </w:r>
            <w:r>
              <w:rPr/>
              <w:t>все дети повторяют ег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осле 2-3 повторений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Игра заканчивается. Затейником выбирают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кого-нибудь из играющих. Дети становятся на свои места и игра продолжается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Затейники придумывают разнообразные движения, не повторяя показанных ранее.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вание игры: </w:t>
      </w:r>
      <w:r>
        <w:rPr>
          <w:b/>
          <w:sz w:val="32"/>
          <w:szCs w:val="32"/>
        </w:rPr>
        <w:t>«Сделай фигуру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е значение: способствует развитию ловкости, сообраз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нтарь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сто проведения: спортивный зал, площадка.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  <w:gridCol w:w="2552"/>
        <w:gridCol w:w="205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тро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держ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ил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М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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rFonts w:eastAsia="Webdings" w:cs="Webdings" w:ascii="Webdings" w:hAnsi="Webdings"/>
              </w:rPr>
              <w:t></w:t>
            </w: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</w:t>
            </w:r>
            <w:r>
              <w:rPr>
                <w:lang w:val="be-BY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ind w:left="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rFonts w:eastAsia="Webdings" w:cs="Webdings" w:ascii="Webdings" w:hAnsi="Webdings"/>
              </w:rPr>
              <w:t></w:t>
            </w: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</w:t>
            </w: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</w:t>
            </w:r>
            <w:r>
              <w:rPr>
                <w:lang w:val="be-BY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Дети разбегаются по всей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лощадке. По сигналу воспитателя останавливаются на месте и принимают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какую-нибудь позу: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риседают, поднимают руки в стороны и прочее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оспитатель отмечает,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чья фигура интереснее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К концу года игра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усложняется, в неё вводятся групповые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фигуры, фигуры парами. Детям предлагается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ринимать фигуру в определенном исходном положении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sz w:val="28"/>
          <w:szCs w:val="28"/>
        </w:rPr>
        <w:t xml:space="preserve">Название игры: </w:t>
      </w:r>
      <w:r>
        <w:rPr>
          <w:b/>
          <w:sz w:val="32"/>
          <w:szCs w:val="32"/>
        </w:rPr>
        <w:t>«Караси и щук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дагогическое значение: способствует развити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быстроты реакции и вним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ь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сто проведения: спортивный зал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0"/>
        <w:gridCol w:w="2340"/>
        <w:gridCol w:w="1980"/>
      </w:tblGrid>
      <w:tr>
        <w:trPr>
          <w:trHeight w:val="1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тро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держ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и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МУ</w:t>
            </w:r>
          </w:p>
        </w:tc>
      </w:tr>
      <w:tr>
        <w:trPr>
          <w:trHeight w:val="38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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rFonts w:eastAsia="Webdings" w:cs="Webdings" w:ascii="Webdings" w:hAnsi="Webdings"/>
              </w:rPr>
              <w:t></w:t>
            </w: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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оловина и грающих, становятся друг от друга на расстоянии 3-х шагов, образуя круг (это пруд). Одни из играющих изображает</w:t>
            </w:r>
            <w:r>
              <w:rPr>
                <w:bCs/>
              </w:rPr>
              <w:t xml:space="preserve"> </w:t>
            </w:r>
            <w:r>
              <w:rPr/>
              <w:t>щуку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Он находится вне круга.</w:t>
            </w:r>
            <w:r>
              <w:rPr>
                <w:bCs/>
              </w:rPr>
              <w:t xml:space="preserve"> </w:t>
            </w:r>
            <w:r>
              <w:rPr/>
              <w:t>Остальные играющие (одна половина) - караси, они плавают внутри круга; другие дети (остальная половина) – камешки. Они сидят врассыпную на корточках. По сигналу «Щука», щука быстро</w:t>
            </w:r>
            <w:r>
              <w:rPr>
                <w:bCs/>
              </w:rPr>
              <w:t xml:space="preserve"> </w:t>
            </w:r>
            <w:r>
              <w:rPr/>
              <w:t>вплывает в пруд, стараясь поймать карасей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40765</wp:posOffset>
                      </wp:positionV>
                      <wp:extent cx="0" cy="762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65pt,81.95pt" to="25.65pt,87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Щука ловит тех карасей, которые не успели спрятаться за камешки и уводит к себе в дом.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Игра проводится 2-3 раза, после чего подсчитывается число пойманных щукой карасей. Затем на роль щуки назначается другой играющий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 повторении игры, когда выбирают новую щуку, остальные дети меняются ролями. Кто был камушком – тот становится карасиком и наоборот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вание игры: </w:t>
      </w:r>
      <w:r>
        <w:rPr>
          <w:b/>
          <w:bCs/>
          <w:sz w:val="32"/>
          <w:szCs w:val="32"/>
        </w:rPr>
        <w:t>«Хитрая лис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е значение: способствует развитию быстроты реакции, внимания, скорости бега.</w:t>
      </w:r>
    </w:p>
    <w:p>
      <w:pPr>
        <w:pStyle w:val="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нтарь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сто проведения: спортивный зал, площадка.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  <w:gridCol w:w="2552"/>
        <w:gridCol w:w="205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тро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держ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ил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МУ</w:t>
            </w:r>
          </w:p>
        </w:tc>
      </w:tr>
      <w:tr>
        <w:trPr>
          <w:trHeight w:val="43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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rFonts w:eastAsia="Webdings" w:cs="Webdings" w:ascii="Webdings" w:hAnsi="Webdings"/>
              </w:rPr>
              <w:t></w:t>
            </w: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Дети стоят по кругу с закрытыми глазами. Водящий обегает круг и дотрагивается до кого-либо из играющих, которые по сигналу открывают глаза и трижды повторяют (тихо, громче, громко ) «Хитрая лиса, где ты?»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Водящий поднимает руки вверх и произносит: «Я здесь!»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Играющие разбегаются, а лиса ловит (пятнает) их. Запятнанный временно выбывает из игры.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о сигналу дети вновь образ;уют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круг, подсчитываются пойманные, игра повторяется. В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конце игры отмечаются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лучшие водящие и не пойманные игроки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Лиса не должна выдавать себя, пока дети трижды её не позовут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Игра продолжается 5-7 минут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Дети могут бытъ построены в 2-3 круга. Если площадка очень большая, можно обозначить ее границы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ледить, чтобы дети не наталкивались друг на друга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вание игры: </w:t>
      </w:r>
      <w:r>
        <w:rPr>
          <w:b/>
          <w:sz w:val="32"/>
          <w:szCs w:val="32"/>
        </w:rPr>
        <w:t>«Ловишка в кругу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е значение: способствует развитию внимания, быстроты реа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ь: пал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сто проведения: спортивный зал, площадка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0"/>
        <w:gridCol w:w="2340"/>
        <w:gridCol w:w="1551"/>
      </w:tblGrid>
      <w:tr>
        <w:trPr>
          <w:trHeight w:val="1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тро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держ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ил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МУ</w:t>
            </w:r>
          </w:p>
        </w:tc>
      </w:tr>
      <w:tr>
        <w:trPr>
          <w:trHeight w:val="39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29540</wp:posOffset>
                      </wp:positionV>
                      <wp:extent cx="10287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10.2pt" to="71.95pt,1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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rPr>
                <w:sz w:val="20"/>
                <w:szCs w:val="20"/>
                <w:lang w:val="be-BY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52070</wp:posOffset>
                      </wp:positionV>
                      <wp:extent cx="685800" cy="10287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65pt;margin-top:4.1pt;width:53.9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be-BY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1155</wp:posOffset>
                      </wp:positionH>
                      <wp:positionV relativeFrom="paragraph">
                        <wp:posOffset>219710</wp:posOffset>
                      </wp:positionV>
                      <wp:extent cx="342900" cy="457200"/>
                      <wp:effectExtent l="3810" t="3175" r="381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65pt,17.3pt" to="54.6pt,53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Webdings" w:cs="Webdings" w:ascii="Webdings" w:hAnsi="Webdings"/>
              </w:rPr>
              <w:t></w:t>
            </w: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ebdings" w:cs="Webdings" w:ascii="Webdings" w:hAnsi="Webdings"/>
              </w:rPr>
              <w:t></w:t>
            </w: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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лощадке очерчивают большой круг, в середине его кладут палку, делящую круг на две части. Все участники игры встают на разные стороны круга. Ловишка, обегая палку, перебегает с одной стороны круга на другою и старается поймать кого-то из играющих.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Ловишка во время игры не должен перепрыгивать через палку и выбегать за круг. Другие играющие перебегают через палку. Длина палки должна быть меньше диаметра круг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се участники игры, кроме ловишки, стоят за кругом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Они перебегают через круг, а ловишка их ловит.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ойманный игрок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новится ловишкой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вание игры: </w:t>
      </w:r>
      <w:r>
        <w:rPr>
          <w:b/>
          <w:sz w:val="32"/>
          <w:szCs w:val="32"/>
        </w:rPr>
        <w:t>«Пожарные на учении»</w:t>
      </w:r>
    </w:p>
    <w:p>
      <w:pPr>
        <w:pStyle w:val="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е значение: способствует развитию ловкости, внимания, умения лазать разными способ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ь: колокольчики по числу коман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сто проведения: спортивный зал, площадка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  <w:gridCol w:w="1985"/>
        <w:gridCol w:w="212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тро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держ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и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МУ</w:t>
            </w:r>
          </w:p>
        </w:tc>
      </w:tr>
      <w:tr>
        <w:trPr>
          <w:trHeight w:val="505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647825</wp:posOffset>
                      </wp:positionV>
                      <wp:extent cx="11430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129.75pt" to="80.95pt,12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61925</wp:posOffset>
                      </wp:positionV>
                      <wp:extent cx="11430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12.75pt" to="80.95pt,12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90525</wp:posOffset>
                      </wp:positionV>
                      <wp:extent cx="11430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30.75pt" to="80.95pt,3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61925</wp:posOffset>
                      </wp:positionV>
                      <wp:extent cx="228600" cy="228600"/>
                      <wp:effectExtent l="3810" t="3810" r="381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12.75pt" to="80.95pt,30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61925</wp:posOffset>
                      </wp:positionV>
                      <wp:extent cx="228600" cy="228600"/>
                      <wp:effectExtent l="3810" t="3810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2.75pt" to="53.95pt,30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61925</wp:posOffset>
                      </wp:positionV>
                      <wp:extent cx="228600" cy="228600"/>
                      <wp:effectExtent l="3810" t="3810" r="381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2.75pt" to="26.95pt,30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61925</wp:posOffset>
                      </wp:positionV>
                      <wp:extent cx="114300" cy="114300"/>
                      <wp:effectExtent l="3810" t="3810" r="381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12.75pt" to="-0.05pt,21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ebdings" w:cs="Webdings" w:ascii="Webdings" w:hAnsi="Webdings"/>
              </w:rPr>
              <w:t></w:t>
            </w: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ebdings" w:cs="Webdings" w:ascii="Webdings" w:hAnsi="Webdings"/>
              </w:rPr>
              <w:t></w:t>
            </w: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</w:t>
            </w: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</w:t>
            </w: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ebdings" w:cs="Webdings" w:ascii="Webdings" w:hAnsi="Webdings"/>
              </w:rPr>
              <w:t></w:t>
            </w: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</w:t>
            </w: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ebdings" w:cs="Webdings" w:ascii="Webdings" w:hAnsi="Webdings"/>
              </w:rPr>
              <w:t></w:t>
            </w: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</w:t>
            </w: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ebdings" w:cs="Webdings" w:ascii="Webdings" w:hAnsi="Webdings"/>
              </w:rPr>
              <w:t></w:t>
            </w: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</w:t>
            </w: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Дети становятся лицом к гимнастической стенке в 1-4 колонны (по числу пролетов)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Первые стоят на черте. На каждом пролёте гимнастической стенки на одинаковой высоте подвешиваются колокольчики.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о сигналу: «Раз, два, три - беги!» стоящие в колонах первыми бегут к стенке, влезают на неё и звонят в колокольчики. Затем спускаются и возвращаются в конец колоны. Руководитель отмечает того, кто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озвонил первым. Выигрывает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команда, в которой больше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играющих смогли это сделать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прыгивать со стенки не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разрешается. Начинать раньше команды взрослого не следует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оспитатель следит,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чтобы дети слезали,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а не спрыгивали с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реек. Взрослый, если нужно, помогает.</w:t>
            </w:r>
          </w:p>
          <w:p>
            <w:pPr>
              <w:pStyle w:val="Normal"/>
              <w:shd w:fill="FFFFFF" w:val="clear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вание игры: </w:t>
      </w:r>
      <w:r>
        <w:rPr>
          <w:b/>
          <w:sz w:val="32"/>
          <w:szCs w:val="32"/>
        </w:rPr>
        <w:t>«Ловля обезьян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е значение: способствует развитию ловкости, быстроты реакции, умению лаза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ь: скамейки, гимнастическая стен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сто проведения: спортивный зал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0"/>
        <w:gridCol w:w="2340"/>
        <w:gridCol w:w="1692"/>
      </w:tblGrid>
      <w:tr>
        <w:trPr>
          <w:trHeight w:val="1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тро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держ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ил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МУ</w:t>
            </w:r>
          </w:p>
        </w:tc>
      </w:tr>
      <w:tr>
        <w:trPr>
          <w:trHeight w:val="46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ebdings" w:cs="Webdings" w:ascii="Webdings" w:hAnsi="Webding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06045</wp:posOffset>
                      </wp:positionH>
                      <wp:positionV relativeFrom="paragraph">
                        <wp:posOffset>243840</wp:posOffset>
                      </wp:positionV>
                      <wp:extent cx="10287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35pt,19.2pt" to="72.6pt,19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0160</wp:posOffset>
                      </wp:positionV>
                      <wp:extent cx="10287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0.8pt" to="71.95pt,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Webdings" w:cs="Webdings" w:ascii="Webdings" w:hAnsi="Webdings"/>
              </w:rPr>
              <w:t></w:t>
            </w:r>
          </w:p>
          <w:p>
            <w:pPr>
              <w:pStyle w:val="Style12"/>
              <w:spacing w:lineRule="auto" w:line="360"/>
              <w:rPr/>
            </w:pPr>
            <w:r>
              <w:rPr/>
            </w:r>
          </w:p>
          <w:p>
            <w:pPr>
              <w:pStyle w:val="Style12"/>
              <w:spacing w:lineRule="auto" w:line="360"/>
              <w:rPr/>
            </w:pPr>
            <w:r>
              <w:rPr/>
            </w:r>
          </w:p>
          <w:p>
            <w:pPr>
              <w:pStyle w:val="Style12"/>
              <w:spacing w:lineRule="auto" w:line="360"/>
              <w:rPr/>
            </w:pPr>
            <w:r>
              <w:rPr/>
            </w:r>
          </w:p>
          <w:p>
            <w:pPr>
              <w:pStyle w:val="Style12"/>
              <w:spacing w:lineRule="auto" w:line="360"/>
              <w:rPr/>
            </w:pPr>
            <w:r>
              <w:rPr/>
            </w:r>
          </w:p>
          <w:p>
            <w:pPr>
              <w:pStyle w:val="Style12"/>
              <w:spacing w:lineRule="auto" w:line="360"/>
              <w:rPr/>
            </w:pPr>
            <w:r>
              <w:rPr/>
            </w:r>
          </w:p>
          <w:p>
            <w:pPr>
              <w:pStyle w:val="Style12"/>
              <w:spacing w:lineRule="auto" w:line="360"/>
              <w:rPr/>
            </w:pPr>
            <w:r>
              <w:rPr/>
            </w:r>
          </w:p>
          <w:p>
            <w:pPr>
              <w:pStyle w:val="Style12"/>
              <w:spacing w:lineRule="auto" w:line="360"/>
              <w:rPr/>
            </w:pPr>
            <w:r>
              <w:rPr/>
            </w:r>
          </w:p>
          <w:p>
            <w:pPr>
              <w:pStyle w:val="Style12"/>
              <w:spacing w:lineRule="auto" w:line="360"/>
              <w:rPr/>
            </w:pPr>
            <w:r>
              <w:rPr/>
            </w:r>
          </w:p>
          <w:p>
            <w:pPr>
              <w:pStyle w:val="Style12"/>
              <w:spacing w:lineRule="auto" w:line="360"/>
              <w:rPr/>
            </w:pPr>
            <w:r>
              <w:rPr/>
            </w:r>
          </w:p>
          <w:p>
            <w:pPr>
              <w:pStyle w:val="Style12"/>
              <w:spacing w:lineRule="auto" w:line="360"/>
              <w:rPr/>
            </w:pPr>
            <w:r>
              <w:rPr/>
            </w:r>
          </w:p>
          <w:p>
            <w:pPr>
              <w:pStyle w:val="Style12"/>
              <w:spacing w:lineRule="auto" w:line="360"/>
              <w:rPr/>
            </w:pPr>
            <w:r>
              <w:rPr/>
            </w:r>
          </w:p>
          <w:p>
            <w:pPr>
              <w:pStyle w:val="Style12"/>
              <w:spacing w:lineRule="auto" w:line="360"/>
              <w:rPr/>
            </w:pPr>
            <w:r>
              <w:rPr/>
            </w:r>
          </w:p>
          <w:p>
            <w:pPr>
              <w:pStyle w:val="Style12"/>
              <w:spacing w:lineRule="auto" w:line="360"/>
              <w:rPr/>
            </w:pPr>
            <w:r>
              <w:rPr/>
            </w:r>
          </w:p>
          <w:p>
            <w:pPr>
              <w:pStyle w:val="Style12"/>
              <w:spacing w:lineRule="auto" w:line="360"/>
              <w:rPr>
                <w:lang w:val="en-US" w:eastAsia="en-US"/>
              </w:rPr>
            </w:pPr>
            <w:r>
              <w:rPr>
                <w:rFonts w:eastAsia="Webdings" w:cs="Webdings" w:ascii="Webdings" w:hAnsi="Webdings"/>
              </w:rPr>
              <w:t>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Изображающие обезьян дети располагаются на скамейках или стенке в одной стороне площадки. На противоположной - находятся ловцы (4-5 детей), они хотят сманить обезьян с дерева и поймать их. Ловцы договариваются, какие движения будут делать, и показывают их, выйдя на середину площадки. Обезьяны в это время быстро влезают на стенку и наблюдают за действиями ловцов. Проделав движения, те уходят в конец площадки, обезьяны слезают с деревьев, приближаются к тому же месту и подражают ловцам. По сигналу педагога: «ловцы!» обезьяны бегут и влезают на деревья. Ловцы пятнают оставшихся и уводят к себе. После 2-3 повторений игроки меняются местами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Дети должны влезть на гимнастическою стенку до установленной руководителем высоты (до 4-5рейки). Со стенки спрыгивать не разрешается.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ри проведении игры движени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ловцов должны быть новыми.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вание игры: </w:t>
      </w:r>
      <w:r>
        <w:rPr>
          <w:b/>
          <w:sz w:val="32"/>
          <w:szCs w:val="32"/>
        </w:rPr>
        <w:t>«Кого назвали, тот и ловит мяч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ое значение: способствует развитию ловкости, координации движ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ь: большой мяч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сто проведения: спортивный зал, площадка.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  <w:gridCol w:w="2552"/>
        <w:gridCol w:w="205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тро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держ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ил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МУ</w:t>
            </w:r>
          </w:p>
        </w:tc>
      </w:tr>
      <w:tr>
        <w:trPr>
          <w:trHeight w:val="32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rFonts w:eastAsia="Webdings" w:cs="Webdings" w:ascii="Webdings" w:hAnsi="Webdings"/>
              </w:rPr>
              <w:t></w:t>
            </w: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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rFonts w:eastAsia="Webdings" w:cs="Webdings" w:ascii="Webdings" w:hAnsi="Webdings"/>
              </w:rPr>
              <w:t></w:t>
            </w: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</w:t>
            </w:r>
            <w:r>
              <w:rPr>
                <w:lang w:val="be-BY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ind w:left="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rFonts w:eastAsia="Webdings" w:cs="Webdings" w:ascii="Webdings" w:hAnsi="Webdings"/>
              </w:rPr>
              <w:t></w:t>
            </w: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</w:t>
            </w: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</w:t>
            </w:r>
            <w:r>
              <w:rPr>
                <w:lang w:val="be-BY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>
                <w:rFonts w:eastAsia="Webdings" w:cs="Webdings" w:ascii="Webdings" w:hAnsi="Webdings"/>
              </w:rPr>
              <w:t>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Дети бегают, прыгают по площадке. Руководитель держит в руке большой мяч. Называет имя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одного из игроков и бросает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мяч вверх. Ребенок ловит его и снова бросает, произнося имя другого. Побеждает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оймавший мяч с первого раза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одбрасывать мяч на том месте, где игрок поймал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Ловить мяч можно с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оздуха или после отскока от земли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оказать правильное положение рук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ри ловли мяча. Игра продолжается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 минуты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Style12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вание игры: </w:t>
      </w:r>
      <w:r>
        <w:rPr>
          <w:b/>
          <w:sz w:val="32"/>
          <w:szCs w:val="32"/>
        </w:rPr>
        <w:t>«Ловишки с мячом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е значение: способствует развитию ловкости техники, владения мяч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ь: 4 флажка (для ограничения площадки), 2 мяч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сто проведения: спортивный зал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0"/>
        <w:gridCol w:w="2340"/>
        <w:gridCol w:w="1834"/>
      </w:tblGrid>
      <w:tr>
        <w:trPr>
          <w:trHeight w:val="1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тро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держ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ил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МУ</w:t>
            </w:r>
          </w:p>
        </w:tc>
      </w:tr>
      <w:tr>
        <w:trPr>
          <w:trHeight w:val="46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page">
                        <wp:posOffset>200025</wp:posOffset>
                      </wp:positionH>
                      <wp:positionV relativeFrom="paragraph">
                        <wp:posOffset>-41275</wp:posOffset>
                      </wp:positionV>
                      <wp:extent cx="683260" cy="3208655"/>
                      <wp:effectExtent l="0" t="0" r="0" b="0"/>
                      <wp:wrapSquare wrapText="bothSides"/>
                      <wp:docPr id="1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3260" cy="3208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76"/>
                                  </w:tblGrid>
                                  <w:tr>
                                    <w:trPr>
                                      <w:trHeight w:val="3956" w:hRule="atLeast"/>
                                    </w:trPr>
                                    <w:tc>
                                      <w:tcPr>
                                        <w:tcW w:w="10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rFonts w:eastAsia="Webdings" w:cs="Webdings" w:ascii="Webdings" w:hAnsi="Webdings"/>
                                          </w:rPr>
                                          <w:t>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autoSpaceDE w:val="false"/>
                                          <w:spacing w:lineRule="auto" w:line="360"/>
                                          <w:ind w:left="0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Webdings" w:cs="Webdings" w:ascii="Webdings" w:hAnsi="Webdings"/>
                                          </w:rPr>
                                          <w:t>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autoSpaceDE w:val="false"/>
                                          <w:spacing w:lineRule="auto" w:line="360"/>
                                          <w:ind w:left="0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Webdings" w:cs="Webdings" w:ascii="Webdings" w:hAnsi="Webdings"/>
                                          </w:rPr>
                                          <w:t>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rFonts w:eastAsia="Webdings" w:cs="Webdings" w:ascii="Webdings" w:hAnsi="Webdings"/>
                                          </w:rPr>
                                          <w:t>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Webdings" w:cs="Webdings" w:ascii="Webdings" w:hAnsi="Webdings"/>
                                          </w:rPr>
                                          <w:t>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/>
                                        </w:pPr>
                                        <w:r>
                                          <w:rPr>
                                            <w:rFonts w:eastAsia="Webdings" w:cs="Webdings" w:ascii="Webdings" w:hAnsi="Webdings"/>
                                          </w:rPr>
                                          <w:t>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Webdings" w:cs="Webdings" w:ascii="Webdings" w:hAnsi="Webdings"/>
                                          </w:rPr>
                                          <w:t>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.8pt;height:252.65pt;mso-wrap-distance-left:9pt;mso-wrap-distance-right:9pt;mso-wrap-distance-top:0pt;mso-wrap-distance-bottom:0pt;margin-top:-3.25pt;mso-position-vertical-relative:text;margin-left:15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6"/>
                            </w:tblGrid>
                            <w:tr>
                              <w:trPr>
                                <w:trHeight w:val="3956" w:hRule="atLeast"/>
                              </w:trPr>
                              <w:tc>
                                <w:tcPr>
                                  <w:tcW w:w="1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</w:rPr>
                                    <w:pict>
                                      <v:oval id="shape_0" fillcolor="white" stroked="t" o:allowincell="t" style="position:absolute;margin-left:1.8pt;margin-top:43.35pt;width:35.95pt;height:80.95pt;mso-wrap-style:none;v-text-anchor:middle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oval>
                                    </w:pict>
                                    <w:t>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</w:rPr>
                                    <w:t>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autoSpaceDE w:val="false"/>
                                    <w:spacing w:lineRule="auto" w:line="36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</w:rPr>
                                    <w:t>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</w:rPr>
                                    <w:t>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Webdings" w:cs="Webdings" w:ascii="Webdings" w:hAnsi="Webdings"/>
                                    </w:rPr>
                                    <w:t>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</w:rPr>
                                    <w:t>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Webdings" w:cs="Webdings" w:ascii="Webdings" w:hAnsi="Webdings"/>
                                    </w:rPr>
                                    <w:t>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550545</wp:posOffset>
                      </wp:positionV>
                      <wp:extent cx="457200" cy="10287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02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8pt;margin-top:43.35pt;width:35.9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Площадка ограничивается линиями или флажками. В центре площадки играющие образуют круг. Водящий в центре круга. У его ног лежат 2 мяча. Водящий проделывает ряд движений (приседание и т. д.). Играющие выполняют эти движения. Внезапно руководитель говорит: «Беги из круга», и играющие разбегаются в разные стороны. Водящий поднимает мяч и старается (не сходя с места) попасть в убегающих. Если он в первый раз не попал, то бросает второй мяч. Затем по сигналу взрослого: «раз, два, три, в круг скорей беги». Дети снова образуют круг: выбирается новый водящий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Мяч надо бросать только в ноги бегущим: попадание в другие части тела не засчитается. Бежать можно только после слов руководителя «беги из круга». Бросая мяч, водящий не должен сходить с места. Нельзя убегать за отмеченные границы площадки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ледить за правильным выполнением упражнений, указывать на ошибки.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widowControl w:val="false"/>
        <w:tabs>
          <w:tab w:val="clear" w:pos="4677"/>
          <w:tab w:val="clear" w:pos="9355"/>
        </w:tabs>
        <w:autoSpaceDE w:val="false"/>
        <w:spacing w:lineRule="auto" w:line="360"/>
        <w:ind w:firstLine="709"/>
        <w:jc w:val="both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Header"/>
        <w:widowControl w:val="false"/>
        <w:tabs>
          <w:tab w:val="clear" w:pos="4677"/>
          <w:tab w:val="clear" w:pos="9355"/>
        </w:tabs>
        <w:autoSpaceDE w:val="false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Название игры: </w:t>
      </w:r>
      <w:r>
        <w:rPr>
          <w:b/>
          <w:bCs/>
          <w:sz w:val="32"/>
          <w:szCs w:val="32"/>
        </w:rPr>
        <w:t>«Стой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е значение: способствует развитию быстроты, стартовой скорости, ловкости, точности бро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ь: мяч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сто проведения: спортивный зал, площадка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  <w:gridCol w:w="2127"/>
        <w:gridCol w:w="184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тро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держ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и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МУ</w:t>
            </w:r>
          </w:p>
        </w:tc>
      </w:tr>
      <w:tr>
        <w:trPr>
          <w:trHeight w:val="43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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rFonts w:eastAsia="Webdings" w:cs="Webdings" w:ascii="Webdings" w:hAnsi="Webdings"/>
              </w:rPr>
              <w:t></w:t>
            </w: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autoSpaceDE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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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се игроки, кроме одного, образуют круг, рассчитываются по порядку номеров. По сигналу водящий ударяет мяч о пол и называет номер. Все разбегаются, а названый номер становится новым водящим. Он бежит к мячу и старается побыстрее взять его, после чего говорит «Стой!». Все останавливаются, водящий бросает мяч в кого-либо из играющих. При попадании игроки меняются местами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Увертываться от мяча, не сходя с места. Пока мяч не в руках водящего, можно перемещаться по площадке в любых направлениях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комендуется время от времени сменять водящего, даже если ему не удалось «отыграться».</w:t>
            </w:r>
          </w:p>
        </w:tc>
      </w:tr>
    </w:tbl>
    <w:p>
      <w:pPr>
        <w:pStyle w:val="Style12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звание игры</w:t>
      </w:r>
      <w:r>
        <w:rPr>
          <w:b/>
          <w:sz w:val="32"/>
          <w:szCs w:val="32"/>
        </w:rPr>
        <w:t>: «Охотники и зайцы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е значение: способствует развитию внимания, ловкости, прыгуче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ь: мяч (1-4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сто проведения: спортивный зал, площадка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0"/>
        <w:gridCol w:w="2048"/>
        <w:gridCol w:w="1984"/>
      </w:tblGrid>
      <w:tr>
        <w:trPr>
          <w:trHeight w:val="1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тро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держани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и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МУ</w:t>
            </w:r>
          </w:p>
        </w:tc>
      </w:tr>
      <w:tr>
        <w:trPr>
          <w:trHeight w:val="39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tbl>
            <w:tblPr>
              <w:tblW w:w="1026" w:type="dxa"/>
              <w:jc w:val="left"/>
              <w:tblInd w:w="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496"/>
            </w:tblGrid>
            <w:tr>
              <w:trPr>
                <w:trHeight w:val="712" w:hRule="atLeast"/>
                <w:cantSplit w:val="true"/>
              </w:trPr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eastAsia="Webdings" w:cs="Webdings" w:ascii="Webdings" w:hAnsi="Webdings"/>
                    </w:rPr>
                    <w:t>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eastAsia="Webdings" w:cs="Webdings" w:ascii="Webdings" w:hAnsi="Webdings"/>
                    </w:rPr>
                    <w:t>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42545</wp:posOffset>
                      </wp:positionV>
                      <wp:extent cx="10287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3.35pt" to="71.95pt,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ebdings" w:cs="Webdings" w:ascii="Webdings" w:hAnsi="Webdings"/>
              </w:rPr>
              <w:t>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На одной стороне площадки очерчивают место для охотника. На другой стороне обозначают домики для зайцев. В каждом домике находится 2-3 игрока. Охотник обходит площадку, делая вид, что он разыскивает следы зайцев, а затем возвращается. По сигналу зайцы выбегают из своих домиков на поляну и прыгают на двух ногах, продвигаясь вперед. Руководитель произносит: «Охотник!» - игроки бегут в домики, водящий бросает в их мяч. Заяц, в которого попали мячом, считается подстреленным. Охотник уводит его к себе. Игра повторяется несколько раз. После чего выбирают другого водящего. Выигрывают игроки, которых меньше раз осалили.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В руках у водящего может быть 2-3 мяча. Стрелять в зайцев, которые находятся в домиках, нельзя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Игра продолжается 5-7 минут. Руководитель следит, чтобы все дети выбегали из своих домиков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звание игры</w:t>
      </w:r>
      <w:r>
        <w:rPr>
          <w:b/>
          <w:sz w:val="32"/>
          <w:szCs w:val="32"/>
        </w:rPr>
        <w:t>: «Брось за флажок»</w:t>
      </w:r>
    </w:p>
    <w:p>
      <w:pPr>
        <w:pStyle w:val="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е значение: способствует развитию ловкости, умению передавать и ловить мяч</w:t>
      </w:r>
    </w:p>
    <w:p>
      <w:pPr>
        <w:pStyle w:val="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ь: мячи или мешочки на одну подгруппу, флаж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сто проведения: спортивный зал, площадка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  <w:gridCol w:w="2552"/>
        <w:gridCol w:w="22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тро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держ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ил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МУ</w:t>
            </w:r>
          </w:p>
        </w:tc>
      </w:tr>
      <w:tr>
        <w:trPr>
          <w:trHeight w:val="505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2"/>
              <w:spacing w:lineRule="auto" w:line="360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</w:t>
            </w:r>
          </w:p>
          <w:p>
            <w:pPr>
              <w:pStyle w:val="2"/>
              <w:spacing w:lineRule="auto" w:line="360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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▲▲▲▲▲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Дети стоят в две шеренги друг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за другом, в руках мячи, мешочки с песком. Впереди на расстоянии 4 -5 м. стоят на одном уровне несколько флажков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Дети одновременно бросают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мешочки с песком из-за головы двумя руками или одной,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тараясь забросить их за линию флажков. Затем дети поднимают мешочки, бегут и передают их своей паре. Бросает следующая пара, затем сравнивают результаты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Руководитель подсчитывает, сколько игроков забросили мешочки за флажки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Можно передавать мешочки своей паре перебрасыванием. Результат броска отмечается по месту приземления мешочк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Нужно внимательно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ледить за местом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риземления мешочка, так как после падения он может проскальзывать по полу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перед.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вание игры: </w:t>
      </w:r>
      <w:r>
        <w:rPr>
          <w:b/>
          <w:sz w:val="32"/>
          <w:szCs w:val="32"/>
        </w:rPr>
        <w:t>«Попади в обруч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е значение: способствует развитию лов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ь: мешочки с песком на половину детей, обруч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сто проведения: спортивный зал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0"/>
        <w:gridCol w:w="2340"/>
        <w:gridCol w:w="1980"/>
      </w:tblGrid>
      <w:tr>
        <w:trPr>
          <w:trHeight w:val="1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тро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держ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и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МУ</w:t>
            </w:r>
          </w:p>
        </w:tc>
      </w:tr>
      <w:tr>
        <w:trPr>
          <w:trHeight w:val="46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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48260</wp:posOffset>
                      </wp:positionV>
                      <wp:extent cx="228600" cy="2286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pt;margin-top:3.8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</w:t>
            </w:r>
            <w:r>
              <w:rPr>
                <w:sz w:val="20"/>
                <w:szCs w:val="20"/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</w:t>
            </w:r>
            <w:r>
              <w:rPr>
                <w:sz w:val="20"/>
                <w:szCs w:val="20"/>
                <w:lang w:val="be-BY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rFonts w:eastAsia="Webdings" w:cs="Webdings" w:ascii="Webdings" w:hAnsi="Webdings"/>
              </w:rPr>
              <w:t></w:t>
            </w: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</w:t>
            </w: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Дети строятся по кругу диаметром 8-10 м. Через одного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У них в руках мешочек с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еском. В центре круга лежит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обруч. По сигналу преподавателя дети., у которых в руках мешочки, передают их товарищам справа или слева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олучив мешочки, дети бросают их двумя руками снизу ,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тараясь попасть в обруч. Дети поднимают мешочки и воз-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ращаются на свои места в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круг. Снова раздаётся сигнал,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и дети передают мешочки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свом соседям – вторым номерам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и т.д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Руководитель подсчитывает, сколько мешочков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попало в обруч у первых номеров.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Взрослый сравнивает, какие номера бросали точнее.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Забрасывать мешочки можно и другими способами: двумя и одной рукой из-за головы, сидя, стоя на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коленях и т.д.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едагог должен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ледить за правильностью выполнения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игры.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одсказыват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сновные моменты.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вание игры: </w:t>
      </w:r>
      <w:r>
        <w:rPr>
          <w:b/>
          <w:sz w:val="32"/>
          <w:szCs w:val="32"/>
        </w:rPr>
        <w:t>«Мяч водящему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е значение: способствует развитию ловкости, совершенствования техники владения мяч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вентарь: мяч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сто проведения: спортивный зал, площадка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  <w:gridCol w:w="2268"/>
        <w:gridCol w:w="184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тро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МУ</w:t>
            </w:r>
          </w:p>
        </w:tc>
      </w:tr>
      <w:tr>
        <w:trPr>
          <w:trHeight w:val="43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</w:t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60325</wp:posOffset>
                      </wp:positionV>
                      <wp:extent cx="11430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4.75pt" to="80.95pt,4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59385</wp:posOffset>
                      </wp:positionV>
                      <wp:extent cx="11430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12.55pt" to="80.95pt,1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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ровести две линии. Расстояние между ними 2-4 м. Играющие становятся друг за другом за первую линию. Напротив них за другую линию, становится водящий. Он бросает мяч ребёнку, стоящему в колонне первым, а тот возвращает мяч водящему и перебегает в конец колоны, вся колона передвигается вперёд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Если игроки роняют мяч, водящий бросает его повторно, но из-за этого колонна теряет время.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Игру можно провести с элементом соревнований. В этом случае играющим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удобно стать в несколько колон. Выигрывает та колонна, которая проделает всё правильно и быстро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следить за правильностью выполнения упражнений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вание игры: </w:t>
      </w:r>
      <w:r>
        <w:rPr>
          <w:b/>
          <w:sz w:val="32"/>
          <w:szCs w:val="32"/>
        </w:rPr>
        <w:t>«Школа мяч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е значение: способствует развитию ловкости, умению передавать и ловить мяч</w:t>
      </w:r>
    </w:p>
    <w:p>
      <w:pPr>
        <w:pStyle w:val="Heading8"/>
        <w:spacing w:lineRule="auto" w:line="360"/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нвентарь: мяч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сто проведения: спортивный зал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0"/>
        <w:gridCol w:w="1906"/>
        <w:gridCol w:w="1985"/>
      </w:tblGrid>
      <w:tr>
        <w:trPr>
          <w:trHeight w:val="1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тро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держани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и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МУ</w:t>
            </w:r>
          </w:p>
        </w:tc>
      </w:tr>
      <w:tr>
        <w:trPr>
          <w:trHeight w:val="46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Подброситъ мяч вверх и поймать его одной рукой.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Ударить мяч о зем.лю и поймать его одной рукой.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Подбросить мяч вверх , хлопнув в ладоши, и поймать его двумя руками. Ударить мяч о стенку и поймать его одной рукой.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Ударить мяч о стенку, после того как он упадёт на пол и отскочит, поймать его одной рукой.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Ударить мяч о стену, хлопнуть в ладоши и поймать его одной рукой.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 парах: ударить мяч о стену так, чтобы он отскочил и полетел в сторону партнёра, который должен поймать его. Ударить мяч о стену снизу, бросить из-за головы, из-под ноги и поймать его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ледить, чтобы дети передавали передачу указанным способом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9"/>
        <w:spacing w:lineRule="auto" w:line="360"/>
        <w:ind w:left="0" w:right="0" w:firstLine="709"/>
        <w:jc w:val="both"/>
        <w:rPr>
          <w:b w:val="false"/>
          <w:b w:val="false"/>
          <w:color w:val="000000"/>
          <w:spacing w:val="0"/>
          <w:sz w:val="28"/>
          <w:szCs w:val="28"/>
        </w:rPr>
      </w:pPr>
      <w:r>
        <w:rPr>
          <w:b w:val="false"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игры: </w:t>
      </w:r>
      <w:r>
        <w:rPr>
          <w:b/>
          <w:bCs/>
          <w:sz w:val="28"/>
          <w:szCs w:val="28"/>
        </w:rPr>
        <w:t>«Не оставайся на полу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е значение: способствовать развитию быстроты реакции, вним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вентарь: </w:t>
      </w:r>
    </w:p>
    <w:p>
      <w:pPr>
        <w:pStyle w:val="2"/>
        <w:spacing w:lineRule="auto" w:line="360"/>
        <w:ind w:firstLine="709"/>
        <w:jc w:val="both"/>
        <w:rPr/>
      </w:pPr>
      <w:r>
        <w:rPr/>
        <w:t>Место проведения: спортивный зал, площадка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  <w:gridCol w:w="2268"/>
        <w:gridCol w:w="198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тро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и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МУ</w:t>
            </w:r>
          </w:p>
        </w:tc>
      </w:tr>
      <w:tr>
        <w:trPr>
          <w:trHeight w:val="43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rFonts w:eastAsia="Webdings" w:cs="Webdings" w:ascii="Webdings" w:hAnsi="Webdings"/>
              </w:rPr>
              <w:t></w:t>
            </w: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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rFonts w:eastAsia="Webdings" w:cs="Webdings" w:ascii="Webdings" w:hAnsi="Webdings"/>
              </w:rPr>
              <w:t></w:t>
            </w: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</w:t>
            </w:r>
            <w:r>
              <w:rPr>
                <w:lang w:val="be-BY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ind w:left="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rFonts w:eastAsia="Webdings" w:cs="Webdings" w:ascii="Webdings" w:hAnsi="Webdings"/>
              </w:rPr>
              <w:t></w:t>
            </w: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</w:t>
            </w: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360"/>
              <w:ind w:left="0" w:hanging="0"/>
              <w:rPr/>
            </w:pPr>
            <w:r>
              <w:rPr>
                <w:rFonts w:eastAsia="Webdings" w:cs="Webdings" w:ascii="Webdings" w:hAnsi="Webdings"/>
              </w:rPr>
              <w:t></w:t>
            </w:r>
            <w:r>
              <w:rPr>
                <w:lang w:val="be-BY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ind w:right="0" w:hanging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Выбирается ловишка. Дети размещаются в разных местах площадки. По заданию воспитателя они вместе с ловишкой ходят, бегают, прыгают в определённом темпе и режиме. Как только раздаётся сигнал руководителя «лови», все убегают от ловишки и взбираются на возвышающие предметы.</w:t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Ловишка старается осалить убегающих. Дети, до которых ловишка дотронулся, сразу отходят в сторону.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Игра повторяется 2-3 раза, затем подсчитывают пойманных и выбирают нового ловишку. 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уководитель следит, чтобы с возвышения дети спрыгивали на обе ноги, приучает детей разбегаться по всей площадке, подальше от предметов, на которые они должны взобраться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игры: </w:t>
      </w:r>
      <w:r>
        <w:rPr>
          <w:b/>
          <w:sz w:val="32"/>
          <w:szCs w:val="32"/>
        </w:rPr>
        <w:t>«Удочка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е значение: способствует развитию прыгучести, ловкости, координации дви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ь: веревка с мешочком песка на конце или скакалка.</w:t>
      </w:r>
    </w:p>
    <w:p>
      <w:pPr>
        <w:pStyle w:val="2"/>
        <w:spacing w:lineRule="auto" w:line="360"/>
        <w:ind w:firstLine="709"/>
        <w:jc w:val="both"/>
        <w:rPr/>
      </w:pPr>
      <w:r>
        <w:rPr/>
        <w:t>Место проведения: спортивный зал, площадка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0"/>
        <w:gridCol w:w="2340"/>
        <w:gridCol w:w="1980"/>
      </w:tblGrid>
      <w:tr>
        <w:trPr>
          <w:trHeight w:val="1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тро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держ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и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МУ</w:t>
            </w:r>
          </w:p>
        </w:tc>
      </w:tr>
      <w:tr>
        <w:trPr>
          <w:trHeight w:val="39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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</w:t>
            </w:r>
            <w:r>
              <w:rPr>
                <w:sz w:val="20"/>
                <w:szCs w:val="20"/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  <w:sz w:val="20"/>
                <w:szCs w:val="20"/>
                <w:lang w:val="be-BY"/>
              </w:rPr>
              <w:t></w:t>
            </w:r>
            <w:r>
              <w:rPr>
                <w:sz w:val="20"/>
                <w:szCs w:val="20"/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</w:t>
            </w:r>
            <w:r>
              <w:rPr>
                <w:sz w:val="20"/>
                <w:szCs w:val="20"/>
                <w:lang w:val="be-BY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rFonts w:eastAsia="Webdings" w:cs="Webdings" w:ascii="Webdings" w:hAnsi="Webdings"/>
              </w:rPr>
              <w:t></w:t>
            </w: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</w:t>
            </w: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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тановятся но кругу на небольшом расстоянии друг от друга. В центре круга воспитатель или руководитель физвоспитания. Он вращает по кругу шнур, к концу которого привязан мешочек с песком (или скакалку). Играющие внимательно следят за мешочком, при его приближении подпрыгивают на месте вверх, чтобы мешок не коснулся н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Тот, кого мешочек заденет, делает шаг назад и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ыбывают временно из игры. Конец шнура с песком должен скользить по полу. Вращать шнур нужно не только по часовой стрелке, но и против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Тот, кого мешочек заденет, делает шаг назад и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ыбывают временно из игры. Конец шнура с песком должен скользить по полу. Вращать шнур нужно не только по часовой стрелке, но и против.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вание игры: </w:t>
      </w:r>
      <w:r>
        <w:rPr>
          <w:b/>
          <w:sz w:val="28"/>
          <w:szCs w:val="28"/>
        </w:rPr>
        <w:t>«С кочки на кочку»</w:t>
      </w:r>
    </w:p>
    <w:p>
      <w:pPr>
        <w:pStyle w:val="2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дагогическое значение: способствует развитию внимания, быстроты реакции. </w:t>
      </w:r>
    </w:p>
    <w:p>
      <w:pPr>
        <w:pStyle w:val="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ь:</w:t>
      </w:r>
    </w:p>
    <w:p>
      <w:pPr>
        <w:pStyle w:val="2"/>
        <w:spacing w:lineRule="auto" w:line="360"/>
        <w:ind w:firstLine="709"/>
        <w:jc w:val="both"/>
        <w:rPr/>
      </w:pPr>
      <w:r>
        <w:rPr/>
        <w:t>Место проведения: спортивный зал, площадка.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3167"/>
        <w:gridCol w:w="2375"/>
        <w:gridCol w:w="1848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троение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держа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ил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МУ</w:t>
            </w:r>
          </w:p>
        </w:tc>
      </w:tr>
      <w:tr>
        <w:trPr>
          <w:trHeight w:val="569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pt;margin-top: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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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8890</wp:posOffset>
                      </wp:positionV>
                      <wp:extent cx="114300" cy="1143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pt;margin-top:0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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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46990</wp:posOffset>
                      </wp:positionV>
                      <wp:extent cx="114300" cy="11430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pt;margin-top:3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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23190</wp:posOffset>
                      </wp:positionV>
                      <wp:extent cx="114300" cy="1143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pt;margin-top:9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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7pt;margin-top: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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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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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Дети делятся на 2 группы и становятся на противоположных сторонах площадки. Между ними по всей площадке чертят кружки-кочки. Руководитель вызывает по нескольку детей то с одной, то с другой стороны площадки. Перепрыгивая с кочки на кочку, они перебираются на другую сторону площадки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Следят, правильно ли играющие выполняют упражнение.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рыгать нужно не пропуская кочек. Побеждает та группа, которая первой и успешно заканчивает упражнение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Задание можно разнообразить: перепрыгивать можно с кочки на кочку на двух ногах, с одной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на другую, на одной ноге. Можно разделить детей на команды и выяснить, какая команда прыгает лучше или быстрее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игры: </w:t>
      </w:r>
      <w:r>
        <w:rPr>
          <w:b/>
          <w:sz w:val="32"/>
          <w:szCs w:val="32"/>
        </w:rPr>
        <w:t>«К своим флажкам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е значение: способствует выработке реакции на сигналы взрослого, развивает слу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ь: мешочки с песк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сто проведения: спортивный зал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0"/>
        <w:gridCol w:w="2340"/>
        <w:gridCol w:w="1980"/>
      </w:tblGrid>
      <w:tr>
        <w:trPr>
          <w:trHeight w:val="1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тро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держ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и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МУ</w:t>
            </w:r>
          </w:p>
        </w:tc>
      </w:tr>
      <w:tr>
        <w:trPr>
          <w:trHeight w:val="46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ebdings" w:cs="Webdings" w:ascii="Webdings" w:hAnsi="Webdings"/>
              </w:rPr>
              <w:t></w:t>
            </w:r>
            <w:r>
              <w:rPr>
                <w:rFonts w:eastAsia="PMingLiU;Arial Unicode MS" w:cs="PMingLiU;Arial Unicode MS" w:ascii="PMingLiU;Arial Unicode MS" w:hAnsi="PMingLiU;Arial Unicode MS"/>
              </w:rPr>
              <w:t>▲</w:t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83820</wp:posOffset>
                      </wp:positionV>
                      <wp:extent cx="102870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6.6pt" to="71.95pt,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</w:t>
            </w:r>
            <w:r>
              <w:rPr>
                <w:rFonts w:eastAsia="PMingLiU;Arial Unicode MS" w:cs="PMingLiU;Arial Unicode MS" w:ascii="PMingLiU;Arial Unicode MS" w:hAnsi="PMingLiU;Arial Unicode MS"/>
              </w:rPr>
              <w:t>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>
                <w:rFonts w:eastAsia="PMingLiU;Arial Unicode MS" w:cs="PMingLiU;Arial Unicode MS" w:ascii="PMingLiU;Arial Unicode MS" w:hAnsi="PMingLiU;Arial Unicode MS"/>
              </w:rPr>
              <w:t>▲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</w:t>
            </w:r>
            <w:r>
              <w:rPr>
                <w:rFonts w:eastAsia="PMingLiU;Arial Unicode MS" w:cs="PMingLiU;Arial Unicode MS" w:ascii="PMingLiU;Arial Unicode MS" w:hAnsi="PMingLiU;Arial Unicode MS"/>
                <w:sz w:val="20"/>
                <w:szCs w:val="20"/>
              </w:rPr>
              <w:t>▲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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Играющие делятся на 2-4 команды и становятся в кружки. В центре каждого - ребенок с цветным флажком в поднятой</w:t>
            </w:r>
            <w:r>
              <w:rPr>
                <w:bCs/>
              </w:rPr>
              <w:t xml:space="preserve"> </w:t>
            </w:r>
            <w:r>
              <w:rPr/>
              <w:t>руке. Все остальные разбегаются по площадке, становятся лицом к стене и закрывают глаза. В это время игроки с флажками тихо и быстро меняются местами. Руководитель дает сигналы: "Вес к своим флажкам! " Дети открывают глаза, ищут свои флажки, быстро бегут к ним и вновь образуют кружки. Побеждает команда, сделавшая это быстре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Играющим нельзя открывать глаза пока взрослый не даст условный сигнал. Игроки с флажками обязательно меняются местами.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Четко соблюдать правила игры, слушать указания 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звание игры</w:t>
      </w:r>
      <w:r>
        <w:rPr>
          <w:bCs/>
          <w:sz w:val="28"/>
          <w:szCs w:val="28"/>
        </w:rPr>
        <w:t xml:space="preserve">: </w:t>
      </w:r>
      <w:r>
        <w:rPr>
          <w:b/>
          <w:bCs/>
          <w:sz w:val="32"/>
          <w:szCs w:val="32"/>
        </w:rPr>
        <w:t>«Лягушки и цапля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е значение: способствует развитию внимания, лов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вентарь: мяч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сто проведения: спортивный зал, площадка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02"/>
        <w:gridCol w:w="1843"/>
        <w:gridCol w:w="184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тро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и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МУ</w:t>
            </w:r>
          </w:p>
        </w:tc>
      </w:tr>
      <w:tr>
        <w:trPr>
          <w:trHeight w:val="43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5410</wp:posOffset>
                      </wp:positionV>
                      <wp:extent cx="0" cy="114300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8.3pt" to="0pt,9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5410</wp:posOffset>
                      </wp:positionV>
                      <wp:extent cx="10287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8.3pt" to="80.95pt,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05410</wp:posOffset>
                      </wp:positionV>
                      <wp:extent cx="0" cy="114300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8.3pt" to="81pt,9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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</w:t>
            </w:r>
            <w:r>
              <w:rPr>
                <w:sz w:val="20"/>
                <w:szCs w:val="20"/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</w:t>
            </w:r>
            <w:r>
              <w:rPr>
                <w:sz w:val="20"/>
                <w:szCs w:val="20"/>
                <w:lang w:val="be-BY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</w:t>
            </w: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</w:t>
            </w: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Webdings" w:cs="Webdings" w:ascii="Webdings" w:hAnsi="Webdings"/>
              </w:rPr>
              <w:t>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5890</wp:posOffset>
                      </wp:positionV>
                      <wp:extent cx="10287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0.7pt" to="80.95pt,1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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Границы болота (прямоугольник, круг, квадрат), где живут лягушки, отмечаются кубами со стороной 20 см, между которыми протянуты веревки, на концах которых - мешочки с песком. В стороне - гнездо цапли. Лягушки прыгают, резвятся в болоте. Цапля (водящий) стоит в своем гнезде. По сигналу руководителя направляется к болоту, и ловит лягушек. Они спасаются, выскакивая из болота. Пойманных цапля уводит к себе в дом. Они стоят там, пока не выберут нового водящего. Если все лягушки успеют выскочить из болота, а цапля никого не поймает, она возвращается к себе в дом одна. После 2-3 повторений выбирается новый водящий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Играющие должны равномерно располагаться по всей площадке (болото). В игре могут быть и двое водящих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еревки накладываются на кубы так, чтобы могли легко упасть. Упавшую вновь кладут на место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игры: </w:t>
      </w:r>
      <w:r>
        <w:rPr>
          <w:b/>
          <w:sz w:val="32"/>
          <w:szCs w:val="32"/>
        </w:rPr>
        <w:t>«Волк во рву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е значение: способствует развитию быстроты, прыгучести, ловкости.</w:t>
      </w:r>
    </w:p>
    <w:p>
      <w:pPr>
        <w:pStyle w:val="Heading8"/>
        <w:spacing w:lineRule="auto" w:line="360"/>
        <w:ind w:firstLine="709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Инвентарь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есто проведения: спортивный зал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0"/>
        <w:gridCol w:w="2340"/>
        <w:gridCol w:w="1692"/>
      </w:tblGrid>
      <w:tr>
        <w:trPr>
          <w:trHeight w:val="1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тро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одерж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авил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МУ</w:t>
            </w:r>
          </w:p>
        </w:tc>
      </w:tr>
      <w:tr>
        <w:trPr>
          <w:trHeight w:val="46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Webdings" w:hAnsi="Webdings" w:eastAsia="Webdings" w:cs="Webdings"/>
              </w:rPr>
            </w:pPr>
            <w:r>
              <w:rPr>
                <w:rFonts w:eastAsia="Webdings" w:cs="Webdings" w:ascii="Webdings" w:hAnsi="Webdings"/>
              </w:rPr>
              <w:t></w:t>
            </w:r>
          </w:p>
          <w:p>
            <w:pPr>
              <w:pStyle w:val="Normal"/>
              <w:spacing w:lineRule="auto" w:line="360"/>
              <w:rPr>
                <w:lang w:val="be-BY"/>
              </w:rPr>
            </w:pP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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</w:t>
            </w:r>
            <w:r>
              <w:rPr>
                <w:sz w:val="20"/>
                <w:szCs w:val="20"/>
                <w:lang w:val="be-BY"/>
              </w:rPr>
              <w:t xml:space="preserve">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</w:t>
            </w:r>
            <w:r>
              <w:rPr>
                <w:sz w:val="20"/>
                <w:szCs w:val="20"/>
                <w:lang w:val="be-BY"/>
              </w:rPr>
              <w:t xml:space="preserve"> 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2190750</wp:posOffset>
                      </wp:positionV>
                      <wp:extent cx="102870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15pt,172.5pt" to="71.8pt,17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133350</wp:posOffset>
                      </wp:positionV>
                      <wp:extent cx="10287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15pt,10.5pt" to="71.8pt,1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</w:t>
            </w:r>
            <w:r>
              <w:rPr>
                <w:sz w:val="20"/>
                <w:szCs w:val="20"/>
                <w:lang w:val="be-BY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60780</wp:posOffset>
                      </wp:positionV>
                      <wp:extent cx="80010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1.4pt" to="62.95pt,91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389380</wp:posOffset>
                      </wp:positionV>
                      <wp:extent cx="80010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09.4pt" to="62.95pt,109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60780</wp:posOffset>
                      </wp:positionV>
                      <wp:extent cx="114300" cy="228600"/>
                      <wp:effectExtent l="4445" t="2540" r="4445" b="254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1.4pt" to="8.95pt,109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1160780</wp:posOffset>
                      </wp:positionV>
                      <wp:extent cx="114300" cy="228600"/>
                      <wp:effectExtent l="4445" t="2540" r="4445" b="254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91.4pt" to="26.95pt,109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60780</wp:posOffset>
                      </wp:positionV>
                      <wp:extent cx="114300" cy="228600"/>
                      <wp:effectExtent l="4445" t="2540" r="4445" b="254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91.4pt" to="44.95pt,109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160780</wp:posOffset>
                      </wp:positionV>
                      <wp:extent cx="114300" cy="228600"/>
                      <wp:effectExtent l="4445" t="2540" r="4445" b="254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91.4pt" to="62.95pt,109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lang w:val="be-BY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осреди площадки или зала проводят две параллельные линии в 70-100 см одна от другой. Это - коридор (ров). Выбираются один -два водящих (волки), которые находятся во рву. Все остальные – козы. На одной стороне площадки за линией «дом». .На другой отмечено «пастбище». .По сигналу руководителя козы перепрыгивают через ров. Волки, стараются осалить больше коз. Осаленные отходят в сторону. Затем по сигналу козы вновь перебираются на другую сторону, а волки ловят их. После 2 -4 перебежек выбирается новый водящий. Выигрывают не пойманные и те волки, которые за время перебежек поймали больше коз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Волки могут ловить коз, только находясь во рву. Коза, пробежавшая по рву а не перепрыгнувшая через него, считается пойманной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Бегать только по сигналу. Если нога задержалась около рва. руководитель считает до трех и после этого игрок должен перепрыгнуть ров, иначе будет считаться пойманным.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Наблюдать, чтобы игроки не сталкивались.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MingLiU">
    <w:altName w:val="Arial Unicode MS"/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"/>
      <w:lvlJc w:val="left"/>
      <w:pPr>
        <w:tabs>
          <w:tab w:val="num" w:pos="1140"/>
        </w:tabs>
        <w:ind w:left="1140" w:hanging="78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44" w:after="60"/>
      <w:outlineLvl w:val="0"/>
    </w:pPr>
    <w:rPr>
      <w:rFonts w:ascii="Verdana" w:hAnsi="Verdana" w:cs="Verdana"/>
      <w:b/>
      <w:bCs/>
      <w:color w:val="000000"/>
      <w:kern w:val="2"/>
      <w:sz w:val="34"/>
      <w:szCs w:val="3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Cs/>
      <w:sz w:val="20"/>
      <w:szCs w:val="20"/>
      <w:u w:val="single"/>
      <w:lang w:val="be-BY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lineRule="exact" w:line="374"/>
      <w:ind w:left="739" w:right="614" w:hanging="365"/>
      <w:outlineLvl w:val="8"/>
    </w:pPr>
    <w:rPr>
      <w:b/>
      <w:bCs/>
      <w:color w:val="000000"/>
      <w:spacing w:val="-12"/>
      <w:sz w:val="32"/>
      <w:szCs w:val="33"/>
    </w:rPr>
  </w:style>
  <w:style w:type="character" w:styleId="WW8Num1z0">
    <w:name w:val="WW8Num1z0"/>
    <w:qFormat/>
    <w:rPr>
      <w:rFonts w:ascii="Webdings" w:hAnsi="Webdings" w:eastAsia="Times New Roman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17" w:before="317" w:after="0"/>
      <w:ind w:right="-5" w:hanging="0"/>
      <w:jc w:val="center"/>
    </w:pPr>
    <w:rPr>
      <w:b/>
      <w:bCs/>
      <w:color w:val="000000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szCs w:val="20"/>
    </w:rPr>
  </w:style>
  <w:style w:type="paragraph" w:styleId="Style12">
    <w:name w:val="Текст примечания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1:42:00Z</dcterms:created>
  <dc:creator>Admin</dc:creator>
  <dc:description/>
  <cp:keywords/>
  <dc:language>en-US</dc:language>
  <cp:lastModifiedBy>Admin</cp:lastModifiedBy>
  <dcterms:modified xsi:type="dcterms:W3CDTF">2012-10-29T01:43:00Z</dcterms:modified>
  <cp:revision>1</cp:revision>
  <dc:subject/>
  <dc:title>Название игры: «Мышеловка»</dc:title>
</cp:coreProperties>
</file>