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КАЗАН (ИДЕЛ БУЕ)  ФЕДЕРАЛЬ УНИВЕРСИТЕТЫ</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ФИЛОЛОГИЯ ҺӘМ МӘДӘНИЯТАРА БАГЛАНЫШЛАР ИНСТИТУТЫ</w:t>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ПСИХОЛОГИЯ ҺӘМ МӘГАРИФ  ИНСТИТУТЫ</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Heading5"/>
        <w:spacing w:lineRule="auto" w:line="276"/>
        <w:ind w:left="4" w:right="7" w:hanging="0"/>
        <w:jc w:val="center"/>
        <w:rPr>
          <w:lang w:val="tt-RU"/>
        </w:rPr>
      </w:pPr>
      <w:r>
        <w:rPr>
          <w:iCs/>
          <w:color w:val="000000"/>
          <w:sz w:val="28"/>
          <w:szCs w:val="28"/>
          <w:lang w:val="tt-RU"/>
        </w:rPr>
        <w:t>ПРОЕКТ  ЭШЕ</w:t>
      </w:r>
    </w:p>
    <w:p>
      <w:pPr>
        <w:pStyle w:val="Normal"/>
        <w:rPr>
          <w:lang w:val="tt-RU"/>
        </w:rPr>
      </w:pPr>
      <w:r>
        <w:rPr>
          <w:lang w:val="tt-RU"/>
        </w:rPr>
      </w:r>
    </w:p>
    <w:p>
      <w:pPr>
        <w:pStyle w:val="Normal"/>
        <w:jc w:val="center"/>
        <w:rPr>
          <w:rFonts w:ascii="Times New Roman" w:hAnsi="Times New Roman" w:cs="Times New Roman"/>
          <w:b/>
          <w:b/>
          <w:bCs/>
          <w:sz w:val="28"/>
          <w:szCs w:val="28"/>
          <w:lang w:val="tt-RU"/>
        </w:rPr>
      </w:pPr>
      <w:r>
        <w:rPr>
          <w:rFonts w:cs="Times New Roman" w:ascii="Times New Roman" w:hAnsi="Times New Roman"/>
          <w:b/>
          <w:sz w:val="28"/>
          <w:szCs w:val="28"/>
          <w:lang w:val="tt-RU"/>
        </w:rPr>
        <w:t>ТАТАР ТЕЛЕ ДӘРЕСЛӘРЕНДӘ УКУЧЫЛАРНЫҢ ТАНЫП БЕЛҮ ЭШЧӘНЛЕГЕН ОЕШТЫРУ</w:t>
      </w:r>
    </w:p>
    <w:p>
      <w:pPr>
        <w:pStyle w:val="Normal"/>
        <w:spacing w:before="0" w:after="0"/>
        <w:ind w:left="4962" w:hanging="0"/>
        <w:jc w:val="both"/>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31"/>
        <w:ind w:left="4962" w:hanging="0"/>
        <w:jc w:val="both"/>
        <w:rPr>
          <w:rFonts w:ascii="Times New Roman" w:hAnsi="Times New Roman" w:cs="Times New Roman"/>
          <w:bCs/>
          <w:sz w:val="28"/>
          <w:szCs w:val="28"/>
          <w:lang w:val="tt-RU"/>
        </w:rPr>
      </w:pPr>
      <w:r>
        <w:rPr>
          <w:rFonts w:eastAsia="Times New Roman" w:cs="Times New Roman" w:ascii="Times New Roman" w:hAnsi="Times New Roman"/>
          <w:bCs/>
          <w:sz w:val="28"/>
          <w:szCs w:val="28"/>
          <w:lang w:val="tt-RU"/>
        </w:rPr>
        <w:t xml:space="preserve">                                                                                            </w:t>
      </w:r>
      <w:r>
        <w:rPr>
          <w:rFonts w:cs="Times New Roman" w:ascii="Times New Roman" w:hAnsi="Times New Roman"/>
          <w:bCs/>
          <w:sz w:val="24"/>
          <w:szCs w:val="24"/>
          <w:lang w:val="tt-RU"/>
        </w:rPr>
        <w:t>Башкардылар:</w:t>
      </w:r>
      <w:r>
        <w:rPr>
          <w:rFonts w:cs="Times New Roman" w:ascii="Times New Roman" w:hAnsi="Times New Roman"/>
          <w:bCs/>
          <w:sz w:val="28"/>
          <w:szCs w:val="28"/>
          <w:lang w:val="tt-RU"/>
        </w:rPr>
        <w:t xml:space="preserve"> </w:t>
      </w:r>
      <w:r>
        <w:rPr>
          <w:rFonts w:cs="Times New Roman" w:ascii="Times New Roman" w:hAnsi="Times New Roman"/>
          <w:bCs/>
          <w:sz w:val="24"/>
          <w:szCs w:val="24"/>
          <w:lang w:val="tt-RU"/>
        </w:rPr>
        <w:t>укытучылар  белемен камилләштерү курсларында укучылар</w:t>
      </w:r>
    </w:p>
    <w:p>
      <w:pPr>
        <w:pStyle w:val="31"/>
        <w:spacing w:lineRule="auto" w:line="240"/>
        <w:ind w:left="4962" w:hanging="0"/>
        <w:jc w:val="both"/>
        <w:rPr>
          <w:rFonts w:ascii="Times New Roman" w:hAnsi="Times New Roman" w:cs="Times New Roman"/>
          <w:bCs/>
          <w:sz w:val="24"/>
          <w:szCs w:val="24"/>
          <w:lang w:val="tt-RU"/>
        </w:rPr>
      </w:pPr>
      <w:r>
        <w:rPr>
          <w:rFonts w:eastAsia="Times New Roman" w:cs="Times New Roman" w:ascii="Times New Roman" w:hAnsi="Times New Roman"/>
          <w:bCs/>
          <w:sz w:val="24"/>
          <w:szCs w:val="24"/>
          <w:lang w:val="tt-RU"/>
        </w:rPr>
        <w:t xml:space="preserve">   </w:t>
      </w:r>
      <w:r>
        <w:rPr>
          <w:rFonts w:cs="Times New Roman" w:ascii="Times New Roman" w:hAnsi="Times New Roman"/>
          <w:bCs/>
          <w:sz w:val="24"/>
          <w:szCs w:val="24"/>
          <w:lang w:val="tt-RU"/>
        </w:rPr>
        <w:t>Әхтәмова Лилия Мөхлис кызы                                    Ютазы муниципаль районы МБББУ “3нче санлы Урыссу урта гомуми белем бирү мәктәбе” I квалификацион категорияле                                                              татар теле һәм әдәбияты укытучысы</w:t>
      </w:r>
    </w:p>
    <w:p>
      <w:pPr>
        <w:pStyle w:val="31"/>
        <w:spacing w:lineRule="auto" w:line="240"/>
        <w:ind w:left="4962" w:hanging="0"/>
        <w:jc w:val="both"/>
        <w:rPr>
          <w:rFonts w:ascii="Times New Roman" w:hAnsi="Times New Roman" w:cs="Times New Roman"/>
          <w:bCs/>
          <w:sz w:val="24"/>
          <w:szCs w:val="24"/>
          <w:lang w:val="tt-RU"/>
        </w:rPr>
      </w:pPr>
      <w:r>
        <w:rPr>
          <w:rFonts w:cs="Times New Roman" w:ascii="Times New Roman" w:hAnsi="Times New Roman"/>
          <w:bCs/>
          <w:sz w:val="24"/>
          <w:szCs w:val="24"/>
          <w:lang w:val="tt-RU"/>
        </w:rPr>
        <w:t>Гарипова Зөлфирә Хөсәен  кызы                                    Ютазы муниципаль районы МБББУ “3нче санлы Урыссу урта гомуми белем бирү мәктәбе” югары квалификацион категорияле татар теле һәм әдәбияты укытучысы</w:t>
      </w:r>
    </w:p>
    <w:p>
      <w:pPr>
        <w:pStyle w:val="31"/>
        <w:spacing w:lineRule="auto" w:line="240"/>
        <w:ind w:left="4962" w:hanging="0"/>
        <w:jc w:val="both"/>
        <w:rPr/>
      </w:pPr>
      <w:r>
        <w:rPr>
          <w:rFonts w:cs="Times New Roman" w:ascii="Times New Roman" w:hAnsi="Times New Roman"/>
          <w:bCs/>
          <w:sz w:val="24"/>
          <w:szCs w:val="24"/>
          <w:lang w:val="tt-RU"/>
        </w:rPr>
        <w:t>Сәлахова Венера Хәмит  кызы                                    Актаныш муниципаль районы МБББУ “Уразай төп гомуми белем бирү мәктәбе” нең татар теле һәм әдәбияты укытучысы</w:t>
      </w:r>
    </w:p>
    <w:p>
      <w:pPr>
        <w:pStyle w:val="31"/>
        <w:spacing w:lineRule="auto" w:line="240"/>
        <w:ind w:left="4962" w:hanging="0"/>
        <w:jc w:val="both"/>
        <w:rPr/>
      </w:pPr>
      <w:r>
        <w:rPr>
          <w:rFonts w:cs="Times New Roman" w:ascii="Times New Roman" w:hAnsi="Times New Roman"/>
          <w:bCs/>
          <w:sz w:val="24"/>
          <w:szCs w:val="24"/>
          <w:lang w:val="tt-RU"/>
        </w:rPr>
        <w:t>Сибгатуллина Алсу Рәшит  кызы                                    Югары Ослан муниципаль районы МБББУ “Октябрьcкий</w:t>
      </w:r>
      <w:r>
        <w:rPr>
          <w:rFonts w:cs="Times New Roman" w:ascii="Times New Roman" w:hAnsi="Times New Roman"/>
          <w:bCs/>
          <w:color w:val="FF0000"/>
          <w:sz w:val="24"/>
          <w:szCs w:val="24"/>
          <w:lang w:val="tt-RU"/>
        </w:rPr>
        <w:t xml:space="preserve"> </w:t>
      </w:r>
      <w:r>
        <w:rPr>
          <w:rFonts w:cs="Times New Roman" w:ascii="Times New Roman" w:hAnsi="Times New Roman"/>
          <w:bCs/>
          <w:sz w:val="24"/>
          <w:szCs w:val="24"/>
          <w:lang w:val="tt-RU"/>
        </w:rPr>
        <w:t>урта гомуми белем бирү мәктәбе”нең татар теле һәм әдәбияты укытучысы</w:t>
      </w:r>
      <w:r>
        <w:rPr>
          <w:rFonts w:cs="Times New Roman" w:ascii="Times New Roman" w:hAnsi="Times New Roman"/>
          <w:bCs/>
          <w:sz w:val="28"/>
          <w:szCs w:val="28"/>
          <w:lang w:val="tt-RU"/>
        </w:rPr>
        <w:t xml:space="preserve">    </w:t>
      </w:r>
    </w:p>
    <w:p>
      <w:pPr>
        <w:pStyle w:val="31"/>
        <w:ind w:left="4962"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t>Проект эшенең җитәкчесе:</w:t>
      </w:r>
    </w:p>
    <w:p>
      <w:pPr>
        <w:pStyle w:val="31"/>
        <w:ind w:left="4962" w:hanging="0"/>
        <w:jc w:val="both"/>
        <w:rPr/>
      </w:pPr>
      <w:r>
        <w:rPr>
          <w:rFonts w:eastAsia="Times New Roman" w:cs="Times New Roman" w:ascii="Times New Roman" w:hAnsi="Times New Roman"/>
          <w:bCs/>
          <w:sz w:val="28"/>
          <w:szCs w:val="28"/>
          <w:lang w:val="tt-RU"/>
        </w:rPr>
        <w:t xml:space="preserve">    </w:t>
      </w:r>
      <w:r>
        <w:rPr>
          <w:rFonts w:cs="Times New Roman" w:ascii="Times New Roman" w:hAnsi="Times New Roman"/>
          <w:bCs/>
          <w:sz w:val="28"/>
          <w:szCs w:val="28"/>
          <w:lang w:val="tt-RU"/>
        </w:rPr>
        <w:t>_________________(Г.Р.Галиуллина)</w:t>
      </w:r>
    </w:p>
    <w:p>
      <w:pPr>
        <w:pStyle w:val="31"/>
        <w:ind w:left="4962" w:hanging="0"/>
        <w:jc w:val="both"/>
        <w:rPr/>
      </w:pPr>
      <w:r>
        <w:rPr>
          <w:rFonts w:eastAsia="Times New Roman" w:cs="Times New Roman" w:ascii="Times New Roman" w:hAnsi="Times New Roman"/>
          <w:bCs/>
          <w:sz w:val="28"/>
          <w:szCs w:val="28"/>
          <w:lang w:val="tt-RU"/>
        </w:rPr>
        <w:t xml:space="preserve">    </w:t>
      </w:r>
      <w:r>
        <w:rPr>
          <w:rFonts w:cs="Times New Roman" w:ascii="Times New Roman" w:hAnsi="Times New Roman"/>
          <w:bCs/>
          <w:sz w:val="28"/>
          <w:szCs w:val="28"/>
          <w:lang w:val="tt-RU"/>
        </w:rPr>
        <w:t>“</w:t>
      </w:r>
      <w:r>
        <w:rPr>
          <w:rFonts w:eastAsia="Times New Roman" w:cs="Times New Roman" w:ascii="Times New Roman" w:hAnsi="Times New Roman"/>
          <w:bCs/>
          <w:sz w:val="28"/>
          <w:szCs w:val="28"/>
          <w:lang w:val="tt-RU"/>
        </w:rPr>
        <w:t xml:space="preserve">  </w:t>
      </w:r>
      <w:r>
        <w:rPr>
          <w:rFonts w:cs="Times New Roman" w:ascii="Times New Roman" w:hAnsi="Times New Roman"/>
          <w:bCs/>
          <w:sz w:val="28"/>
          <w:szCs w:val="28"/>
          <w:lang w:val="tt-RU"/>
        </w:rPr>
        <w:t>01 ”    апрель    2016 ел.</w:t>
      </w:r>
    </w:p>
    <w:p>
      <w:pPr>
        <w:pStyle w:val="31"/>
        <w:ind w:left="2694"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t>Казан 2016</w:t>
      </w:r>
    </w:p>
    <w:p>
      <w:pPr>
        <w:pStyle w:val="Normal"/>
        <w:spacing w:before="0" w:after="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spacing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center"/>
        <w:rPr/>
      </w:pPr>
      <w:r>
        <w:rPr>
          <w:rFonts w:cs="Times New Roman" w:ascii="Times New Roman" w:hAnsi="Times New Roman"/>
          <w:b/>
          <w:sz w:val="28"/>
          <w:szCs w:val="28"/>
          <w:lang w:val="tt-RU"/>
        </w:rPr>
        <w:t>Эчтәлек</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реш  ..........................................................................................................  3</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I Бүлек  Укучыда танып белү сәләтен булдыру, аның белән идарә итүнең төп </w:t>
      </w:r>
    </w:p>
    <w:p>
      <w:pPr>
        <w:pStyle w:val="Normal"/>
        <w:spacing w:lineRule="auto" w:line="360" w:before="0" w:after="0"/>
        <w:jc w:val="both"/>
        <w:rPr/>
      </w:pPr>
      <w:r>
        <w:rPr>
          <w:rFonts w:cs="Times New Roman" w:ascii="Times New Roman" w:hAnsi="Times New Roman"/>
          <w:sz w:val="28"/>
          <w:szCs w:val="28"/>
          <w:lang w:val="tt-RU"/>
        </w:rPr>
        <w:t>шартлары  .................................................................................................... 10</w:t>
      </w:r>
    </w:p>
    <w:p>
      <w:pPr>
        <w:pStyle w:val="Style13"/>
        <w:numPr>
          <w:ilvl w:val="1"/>
          <w:numId w:val="2"/>
        </w:numPr>
        <w:spacing w:lineRule="auto" w:line="360" w:before="0" w:after="0"/>
        <w:ind w:left="0" w:hanging="0"/>
        <w:contextualSpacing/>
        <w:jc w:val="both"/>
        <w:rPr/>
      </w:pPr>
      <w:r>
        <w:rPr>
          <w:rFonts w:cs="Times New Roman" w:ascii="Times New Roman" w:hAnsi="Times New Roman"/>
          <w:sz w:val="28"/>
          <w:szCs w:val="28"/>
          <w:lang w:val="tt-RU"/>
        </w:rPr>
        <w:t>Укучыларның актив фикерләү сәләтләренә таяну ...........................  10</w:t>
      </w:r>
    </w:p>
    <w:p>
      <w:pPr>
        <w:pStyle w:val="Style13"/>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3"/>
        <w:numPr>
          <w:ilvl w:val="1"/>
          <w:numId w:val="2"/>
        </w:numPr>
        <w:spacing w:lineRule="auto" w:line="36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у-укыту процессын укучы үсешенең иң уңай дәрәҗәсендә </w:t>
      </w:r>
    </w:p>
    <w:p>
      <w:pPr>
        <w:pStyle w:val="Normal"/>
        <w:spacing w:lineRule="auto" w:line="360" w:before="0" w:after="0"/>
        <w:jc w:val="both"/>
        <w:rPr/>
      </w:pPr>
      <w:r>
        <w:rPr>
          <w:rFonts w:cs="Times New Roman" w:ascii="Times New Roman" w:hAnsi="Times New Roman"/>
          <w:sz w:val="28"/>
          <w:szCs w:val="28"/>
          <w:lang w:val="tt-RU"/>
        </w:rPr>
        <w:t>булдыру .........................................................................................................11</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sz w:val="28"/>
          <w:szCs w:val="28"/>
          <w:lang w:val="tt-RU"/>
        </w:rPr>
        <w:t>1.3. Уку- укыту процессында кулланылучы төп психологик-педагогик ысуллар ....................................................................................................................... 11</w:t>
      </w:r>
    </w:p>
    <w:p>
      <w:pPr>
        <w:pStyle w:val="Normal"/>
        <w:spacing w:lineRule="auto" w:line="360" w:before="0" w:after="0"/>
        <w:jc w:val="both"/>
        <w:rPr/>
      </w:pPr>
      <w:r>
        <w:rPr>
          <w:rFonts w:cs="Times New Roman" w:ascii="Times New Roman" w:hAnsi="Times New Roman"/>
          <w:sz w:val="28"/>
          <w:szCs w:val="28"/>
          <w:lang w:val="tt-RU"/>
        </w:rPr>
        <w:t>1.4. Укучыларда гомуми белем, осталык, күнекмәләр булдыруның уңай</w:t>
      </w:r>
      <w:r>
        <w:rPr>
          <w:rFonts w:cs="Times New Roman" w:ascii="Times New Roman" w:hAnsi="Times New Roman"/>
          <w:vanish/>
          <w:sz w:val="28"/>
          <w:szCs w:val="28"/>
          <w:lang w:val="tt-RU"/>
        </w:rPr>
        <w:t>- укыту проөессында кулланылучы төп психологик-педагогик ысуллар эчтәлеген аңлау дәрәҗәсен ачыкл</w:t>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vanish/>
          <w:sz w:val="28"/>
          <w:szCs w:val="28"/>
          <w:lang w:val="tt-RU"/>
        </w:rPr>
        <w:fldChar w:fldCharType="begin"/>
      </w:r>
      <w:r>
        <w:rPr>
          <w:sz w:val="28"/>
          <w:szCs w:val="28"/>
          <w:vanish/>
          <w:rFonts w:cs="Times New Roman" w:ascii="Times New Roman" w:hAnsi="Times New Roman"/>
          <w:lang w:val="tt-RU"/>
        </w:rPr>
        <w:instrText xml:space="preserve"> PAGE \* ARABIC </w:instrText>
      </w:r>
      <w:r>
        <w:rPr>
          <w:sz w:val="28"/>
          <w:szCs w:val="28"/>
          <w:vanish/>
          <w:rFonts w:cs="Times New Roman" w:ascii="Times New Roman" w:hAnsi="Times New Roman"/>
          <w:lang w:val="tt-RU"/>
        </w:rPr>
        <w:fldChar w:fldCharType="separate"/>
      </w:r>
      <w:r>
        <w:rPr>
          <w:sz w:val="28"/>
          <w:szCs w:val="28"/>
          <w:vanish/>
          <w:rFonts w:cs="Times New Roman" w:ascii="Times New Roman" w:hAnsi="Times New Roman"/>
          <w:lang w:val="tt-RU"/>
        </w:rPr>
        <w:t>0</w:t>
      </w:r>
      <w:r>
        <w:rPr>
          <w:sz w:val="28"/>
          <w:szCs w:val="28"/>
          <w:vanish/>
          <w:rFonts w:cs="Times New Roman" w:ascii="Times New Roman" w:hAnsi="Times New Roman"/>
          <w:lang w:val="tt-RU"/>
        </w:rPr>
        <w:fldChar w:fldCharType="end"/>
      </w:r>
      <w:r>
        <w:rPr>
          <w:rFonts w:cs="Times New Roman" w:ascii="Times New Roman" w:hAnsi="Times New Roman"/>
          <w:sz w:val="28"/>
          <w:szCs w:val="28"/>
          <w:lang w:val="tt-RU"/>
        </w:rPr>
        <w:t xml:space="preserve"> ысуллары ..................................................................................................... 12</w:t>
      </w:r>
    </w:p>
    <w:p>
      <w:pPr>
        <w:pStyle w:val="Normal"/>
        <w:spacing w:lineRule="auto" w:line="360" w:before="0" w:after="0"/>
        <w:jc w:val="both"/>
        <w:rPr/>
      </w:pPr>
      <w:r>
        <w:rPr>
          <w:rFonts w:cs="Times New Roman" w:ascii="Times New Roman" w:hAnsi="Times New Roman"/>
          <w:sz w:val="28"/>
          <w:szCs w:val="28"/>
          <w:lang w:val="tt-RU"/>
        </w:rPr>
        <w:t>II Бүлек  Уку-укыту процессының уңай атмосферасын булдыру.............  13</w:t>
      </w:r>
    </w:p>
    <w:p>
      <w:pPr>
        <w:pStyle w:val="Normal"/>
        <w:spacing w:lineRule="auto" w:line="360" w:before="0" w:after="0"/>
        <w:jc w:val="both"/>
        <w:rPr/>
      </w:pPr>
      <w:r>
        <w:rPr>
          <w:rFonts w:cs="Times New Roman" w:ascii="Times New Roman" w:hAnsi="Times New Roman"/>
          <w:sz w:val="28"/>
          <w:szCs w:val="28"/>
          <w:lang w:val="tt-RU"/>
        </w:rPr>
        <w:t>2.1. Уку-укыту субъектлары арасындагы хезмәттәшлек педагогикасына нигезләнгән уңай аралашу .......................................................................... 14</w:t>
      </w:r>
    </w:p>
    <w:p>
      <w:pPr>
        <w:pStyle w:val="Normal"/>
        <w:spacing w:lineRule="auto" w:line="360" w:before="0" w:after="0"/>
        <w:jc w:val="both"/>
        <w:rPr/>
      </w:pPr>
      <w:r>
        <w:rPr>
          <w:rFonts w:cs="Times New Roman" w:ascii="Times New Roman" w:hAnsi="Times New Roman"/>
          <w:sz w:val="28"/>
          <w:szCs w:val="28"/>
          <w:lang w:val="tt-RU"/>
        </w:rPr>
        <w:t>2.2. Үстерешле дәресләр системасы ...........................................................  14</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sz w:val="28"/>
          <w:szCs w:val="28"/>
          <w:lang w:val="tt-RU"/>
        </w:rPr>
        <w:t>2.3. Укучының танып белү эшчәнлеген оештыру формалар ..................... 16</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4.Укучының класстан тыш эшчәнлеге ...................................................... 17</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5. Теориянең гамәлдә чагылышы.Дәрес-конспект ................................... 18</w:t>
      </w:r>
    </w:p>
    <w:p>
      <w:pPr>
        <w:pStyle w:val="Normal"/>
        <w:spacing w:lineRule="auto" w:line="360" w:before="0" w:after="0"/>
        <w:jc w:val="both"/>
        <w:rPr/>
      </w:pPr>
      <w:r>
        <w:rPr>
          <w:rFonts w:cs="Times New Roman" w:ascii="Times New Roman" w:hAnsi="Times New Roman"/>
          <w:sz w:val="28"/>
          <w:szCs w:val="28"/>
          <w:lang w:val="tt-RU"/>
        </w:rPr>
        <w:t>Көтелгән нәтиҗә ............................................................................................ 24</w:t>
      </w:r>
    </w:p>
    <w:p>
      <w:pPr>
        <w:pStyle w:val="Normal"/>
        <w:spacing w:lineRule="auto" w:line="360" w:before="0" w:after="0"/>
        <w:jc w:val="both"/>
        <w:rPr/>
      </w:pPr>
      <w:r>
        <w:rPr>
          <w:rFonts w:cs="Times New Roman" w:ascii="Times New Roman" w:hAnsi="Times New Roman"/>
          <w:sz w:val="28"/>
          <w:szCs w:val="28"/>
          <w:lang w:val="tt-RU"/>
        </w:rPr>
        <w:t>Йомгаклау ...................................................................................................   25</w:t>
      </w:r>
    </w:p>
    <w:p>
      <w:pPr>
        <w:pStyle w:val="Normal"/>
        <w:spacing w:lineRule="auto" w:line="360" w:before="0" w:after="0"/>
        <w:jc w:val="both"/>
        <w:rPr/>
      </w:pPr>
      <w:r>
        <w:rPr>
          <w:rFonts w:cs="Times New Roman" w:ascii="Times New Roman" w:hAnsi="Times New Roman"/>
          <w:sz w:val="28"/>
          <w:szCs w:val="28"/>
          <w:lang w:val="tt-RU"/>
        </w:rPr>
        <w:t>Кулланылган әдәбият ................................................................................... 26</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sz w:val="28"/>
          <w:szCs w:val="28"/>
          <w:lang w:val="tt-RU"/>
        </w:rPr>
        <w:t>Кушымта ........................................................................................................ 27</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Кешеләрнең аралашуы өчен бик әһәмиятле чара булу белән беррәттән, тел җәмгыятьне үстерү хезмәтен дә үти. Тел кешеләргә үзара аңлашырга мөмкинлек бирә һәм кеше эшчәнлегенең барлык тармакларында бергәләп эшләүне тәэмин итә. Тел милли мәдәниятебезнең нигезен тәшкил и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ел белән аң бер-берсенә тыгыз бәйләнештә карала, алар бергә үсә, бергә камилләшә. Башка бер фән дә аң белән шундый тыгыз бәйләнештә була алмый. Тел кешенең сәләте үсүдә иң әһәмиятле чара булып тора. Бу сәләтләрне формалаштыруда һәм үстерүдә грамматиканың роле аеруча зу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ел — җәмгыятьнең, һәрбер аерым шәхеснең берни белән дә алыштырып булмый торган рухи байлыгы. Ул халыкның акыл хәзинәсен, гореф-гадәтен, иң яхшы традицияләрен, дөньяга карашын, мәдәниятен борынгы заманнардан түкми-чәчми безнең көннәргә алып килгә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уган ил, туган тел. Бу ике сүзне һәркем хөрмәт белән әйтә, алар бер-берсенә аваздаш булып ишетелә. Бу ике сүз күңелләрдә якынлык, кардәшлек хисе, туган илеңә һәм халкыңа тирән мәхәббәт тойгысы уята. Үз туган теленә, тарихына хөрмәте булмаган кешенең башка телләргә дә, үз ата-анасына, үз Ватанына, үз халкының әхлак нормаларына, халыкның мәдәния</w:t>
        <w:softHyphen/>
        <w:t>тенә һәм сәнгатенә, тарихына да хөрмәте булмый. Туган телен кадерләгән халык кына кадерле, абруйлы халык бу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енә ни өчен  телне, туган телне — ана телен яхшы белергә, аның бөтен нечкәлекләрен өйрәнергә һәм өйрәтергә кирәк. Татар теле - татар халкы өчен уртак милли тел, бу телдә миллионлаган татар халкы үзара аңлаша, аралаша ала, үзенең тарихын өйрәнә, төрле фәннәрне үзләштерә, мәдәни байлыгы белән таныша, үз эшендә алардан иҗади файдалана ала.</w:t>
      </w:r>
    </w:p>
    <w:p>
      <w:pPr>
        <w:pStyle w:val="Normal"/>
        <w:spacing w:lineRule="auto" w:line="36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әктәптә өйрәнү предметы булу белән бергә, ана теле өйрәтү-үзләштерү чарасы булып та тора, ул башка фәннәрне үзләштерүгә дә хезмәт итә; уку</w:t>
        <w:softHyphen/>
        <w:t>чы башка фәннәрне өйрәнгәндә дә аннан файдалана. Ана телен яхшы белү укучыларның яңа белемнәрне үзләштерүдә, гому</w:t>
        <w:softHyphen/>
        <w:t>ми үсеш дәрәҗәләрен күтәрүдә,</w:t>
      </w:r>
      <w:r>
        <w:rPr>
          <w:rFonts w:cs="Times New Roman" w:ascii="Times New Roman" w:hAnsi="Times New Roman"/>
          <w:b/>
          <w:sz w:val="28"/>
          <w:szCs w:val="28"/>
          <w:lang w:val="tt-RU"/>
        </w:rPr>
        <w:t xml:space="preserve"> </w:t>
      </w:r>
      <w:r>
        <w:rPr>
          <w:rFonts w:cs="Times New Roman" w:ascii="Times New Roman" w:hAnsi="Times New Roman"/>
          <w:sz w:val="28"/>
          <w:szCs w:val="28"/>
          <w:lang w:val="tt-RU"/>
        </w:rPr>
        <w:t>фикер йөртү сәләтләрен үстерүдә, киләчәктә җәмгыять тормышында актив катнашырга әзерләүдә һәм сайлап алган хезмәтләрендә уңышларга ирешүдә мөһим шарт булып то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Югарыда әйтелгәннәрдән чыгып, туган  тел һәм аның әдәбиятын  укытуның төп бурычлары  билгелән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үз халкына, аның әдәби теленә, тарихына һәм мәдәниятенә мәхәббәт тәрбия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ана телен, аның грамматик төзелешен үзләштергән, грамматик, сти</w:t>
        <w:softHyphen/>
        <w:t>листик һәм орфографик яктан дөрес сөйләм һәм язу күнекмәләренә ия булган, орфоэпик, орфографик һәм пунктуацион яктан тулы белемле, тел чараларыннан уңышлы файдалана белүче һәм сәнгатьле уку күнекмәләре алган кешеләр әзер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ның сүзлек хәзинәсен бае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үз фикерләрен ана телендә, сөйләмә һәм язма рәвештә, эзлекле, җый</w:t>
        <w:softHyphen/>
        <w:t xml:space="preserve">нак,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өгәл һәм матур итеп бирергә өйрәтү, логик фикерләү сәләтен үсте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укучыларның иҗади көчен, танып-белү сәләтләрен һәм мөстәкыйль эшләү күнекмәләрен үстерү, аларны үзлекләреннән белем алуга әзер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елем һәм тәрбия бирүгә комплекслы якын килеп, укучыларда әхлак законнары  тәрбия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әктәптә укытыла торган башка фәннәрне үз ана телендә үзләштерүгә җирлек әзерләү, башка телләрне өйрәнүне җиңеләйт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Югарыда саналган бурычларны хәл итү өчен, барыннан да бигрәк, укы</w:t>
        <w:softHyphen/>
        <w:t>тучы үз туган телен, аның грамматик төзелешен яхшы белергә һәм дөрес, анык, эмоциональ-тәэсирле сөйләмгә ия булырга, белем һәм тәрбия бирүгә иҗади якын килеп, тел материалын урта мәктәп программасы нигезендә укучыларга аңлаешлы, кызыклы итеп бирә белергә; шул нигездә укучыларның уйлау сәләтен үстерергә һәм аларны хезмәтнең барлык тармакларында да актив катнашырлык итеп тәрбияли алырга ирешергә тиеш.</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әктәпнең төп дидактик принципларыннан берсе булып, фәннәрне өйрә</w:t>
        <w:softHyphen/>
        <w:t>тү процессында укучыларга төрле яклы тәрбия бирү санала. Ана телен, аның әдәбиятын  укы</w:t>
        <w:softHyphen/>
        <w:t>ту да шул ук принципка нигезләнә. Аны өйрәнгәндә, укучыларның дөньяга карашы формалаша; логик фикер йөртүләре, акыл хезмәте</w:t>
      </w:r>
      <w:r>
        <w:rPr>
          <w:lang w:val="tt-RU"/>
        </w:rPr>
        <w:t xml:space="preserve"> </w:t>
      </w:r>
      <w:r>
        <w:rPr>
          <w:rFonts w:cs="Times New Roman" w:ascii="Times New Roman" w:hAnsi="Times New Roman"/>
          <w:sz w:val="28"/>
          <w:szCs w:val="28"/>
          <w:lang w:val="tt-RU"/>
        </w:rPr>
        <w:t>күнекмәләре арта. Туган телнең грамматикасын үзләштерү нәтиҗәсендә, укучылар үз фикерләрен сөйләмә һәм язма рәвештә эзлекле итеп бирергә өйрәнәләр.</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әрестә укытучының сөйләве дә, укучыларның мөстәкыйль эшен оеш-тыра һәм аларны активлаштыра белүе дә, үз-үзен тотуы да, бирелгән эшне укучыларның төгәл үтәвен таләп итә белүе дә — һәммәсе дә укучыларга тәрбия бирү чарасы булып исәпләнә ала.</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әгълүм булганча, укыту процессы — укытучы һәм укучының бердәм эшчәнлеге. Укытучы укучыны фәнне үзләштерүгә актив катнаштыра алыр¬га, аны мөстәкыйль рәвештә акыл эшчәнлегенә җәлеп итәргә һәм анда белем алуга кызыксыну уята белергә тиеш.</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бигый ки, башка фәннәрне укыткандагы кебек үк, татар теле, әдәбияты  буенча да белем - тәрбия бирү дәресләрдә һәм дәрестән тыш эшләрдә алып барыла. Аерым темаларга бәйләп, татар теленең барлыкка килүе, байлыгы һәм матурлыгы, аның хәзерге үсеше һәм камилләшә баруы турында әңгәмәләр үткәрү; татар теле өлкәсендә эшләүче телче галимнәрнең хезмәтләре һәм аерым язучыларның әсәрләре белән таныштыру; мөмкин булганда ул галимнәр һәм язучылар белән очраштыру; тематик кичәләр һәм конференцияләр, семинарлар  уздыру; татар теле дәресләре өчен материал туплаганда, укучыларга төрле яклы тәрбия бирерлек текстлар сайлау. Болар барысы да укучыларга белем һәм тәрбия бирүдә комплекслы якын килергә мөмкинлек тудыр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теле дәресләрендә укучыларга ныклы белем һәм тәрбия бирүгә комплекслы якын килеп, аларда аңлылык, милли үзаң формалаштыру, милли әдәбият һәм сәнгать аша әхлакый-эстетик сыйфатлар тәрбияләү, аларны җитештерүчән хезмәткә әзерләү, белемнәрне үзлекләреннән тулыландыра белү, грамоталы һәм зыялы шәхес тәрбияләү бурычы куела. Шушы бурычларны үтәү йөзеннән, урта мәктәптә татар теле һәм әдәбият дәресләренең эчтәлеге һәм төрләре билгеләнә. Алар түбәндәгеләр:</w:t>
      </w:r>
    </w:p>
    <w:p>
      <w:pPr>
        <w:pStyle w:val="Style13"/>
        <w:numPr>
          <w:ilvl w:val="0"/>
          <w:numId w:val="6"/>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грамматика һәм  фонетиканы өйрәтү;</w:t>
      </w:r>
    </w:p>
    <w:p>
      <w:pPr>
        <w:pStyle w:val="Style13"/>
        <w:numPr>
          <w:ilvl w:val="0"/>
          <w:numId w:val="6"/>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орфография һәм пунктуацияне өйрәтү;</w:t>
        <w:tab/>
      </w:r>
    </w:p>
    <w:p>
      <w:pPr>
        <w:pStyle w:val="Style13"/>
        <w:numPr>
          <w:ilvl w:val="0"/>
          <w:numId w:val="6"/>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дөрес сөйләү һәм сәнгатьле уку күнекмәләре бирү;</w:t>
      </w:r>
    </w:p>
    <w:p>
      <w:pPr>
        <w:pStyle w:val="Style13"/>
        <w:numPr>
          <w:ilvl w:val="0"/>
          <w:numId w:val="6"/>
        </w:numPr>
        <w:spacing w:lineRule="auto" w:line="360" w:before="0" w:after="0"/>
        <w:contextualSpacing/>
        <w:jc w:val="both"/>
        <w:rPr/>
      </w:pPr>
      <w:r>
        <w:rPr>
          <w:rFonts w:cs="Times New Roman" w:ascii="Times New Roman" w:hAnsi="Times New Roman"/>
          <w:sz w:val="28"/>
          <w:szCs w:val="28"/>
          <w:lang w:val="tt-RU"/>
        </w:rPr>
        <w:t>төрле күнегүләр эшләтү юлы белән, укучыларның телдән һәм язма сөйләмен гамәли файдалана алу күнекмәләрен үстерү, сүзлек байлыгын арттыру, сөйләмнәрен грамматик-стилистик яктан камилләштерү;</w:t>
      </w:r>
    </w:p>
    <w:p>
      <w:pPr>
        <w:pStyle w:val="Style13"/>
        <w:numPr>
          <w:ilvl w:val="0"/>
          <w:numId w:val="6"/>
        </w:numPr>
        <w:spacing w:lineRule="auto" w:line="360" w:before="0" w:after="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дәби әсәрләрне анализлау юлы аша укучыларда күзаллау бул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илли үзаң формалаштыру һ.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Укучыларның татар теле һәм әдәбияты буенча белем һәм күнекмәләренең ныклы булуы өчен, дәреслек һәм башка уку әсбаплары белән эшне яхшы, шулай ук системалы оештыруның әһәмияте зур. Ул укучыга белем һәм күнекмәләр алуда төп чыганак булып исәпләнә. Алар дәрестә һәм өйдәге эшләрне үтәүгә, программа материалын үзләштерүгә зур ярдәм итә. Укучы аны яңа материалны өйрәнгәндә дә, материалны ныгытканда да һәм өйгә бирелгән эшләрне үтәгәндә дә, шулай ук дәреснең төрле этабында да куллана ала. Дәреслектән һәм башка уку әсбапларыннан (күнегүләр, изложениеләр һәм мөстәкыйль эшләр җыентыклары, әдәбият дәреслеге, сүзлекләр, фәнни хезмәтләр һ.б.) материалны ныгытканда файдалана алалар, дәреслектәге биремнәрне үтиләр: дәреслектәге таблицаларны укыйлар һәм анализ ясыйлар, таблицаларны сызып, аларны үз мисаллары белән иҗади тутыралар; өйрәнә торган темаларга карата әдәбият дәреслекләреннән мисаллар сайлап язалар, теге яки бу образга чагыштырма характеристика бирәләр, әдәби геройга хат язалар һ.б. </w:t>
      </w:r>
    </w:p>
    <w:p>
      <w:pPr>
        <w:pStyle w:val="Normal"/>
        <w:spacing w:lineRule="auto" w:line="360" w:before="0" w:after="0"/>
        <w:ind w:firstLine="708"/>
        <w:jc w:val="both"/>
        <w:rPr/>
      </w:pPr>
      <w:r>
        <w:rPr>
          <w:rFonts w:cs="Times New Roman" w:ascii="Times New Roman" w:hAnsi="Times New Roman"/>
          <w:sz w:val="28"/>
          <w:szCs w:val="28"/>
          <w:lang w:val="tt-RU"/>
        </w:rPr>
        <w:t>Дәрестә мөстәкыйль үзләштерү өчен, материалны дөрес сайлый белү.</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Моның өчен укучыларның көче җитәрлек материалларны гына сайлап алу зарур. Укучыларның игътибарын өйрәнә торган материалның төп мәсьәләләренә юнәлтергә, кайвакыт төп сорауларны тактага язарга яки алдан эшләнгән таблицаны элеп куярга, аларның мөстәкыйль эшләренең тәртибен билгеләргә кирәк. Бу төр дәресләр  укучыларга алдагы дәресләрдә алган белемнәрне гамәли мөстәкыйль куллана алу күнекмәләре бирүгә ярдәм итә, укучыларның мөстәкыйль эшләүләре белән тыгыз бәйләнеп алып барыла. Семинар дәресләрне  6-11 нче сыйныфта укытучының сораулары буенча фикер алышуга багышлап уздырырга була. Ул гамәли һәм мөстәкыйль эшләр белән ныгытыла. Мәсәлән, 6 нчы сыйныфларда мөстәкыйль сүзләрне яки сүз төркемнәрен өйрәнеп бетергәч, 9 нчы сыйныфта “Сөйләм культурасы һәм стилистика”, “Тел турында гомуми мәгълүмат бирү” темалары буенча проблемалы лекция  ысулы белән үткәрелгән дәресләрдән соң, семинар-дәресләр үткәрү укучыларның алган белемнәрен тирәнәйтергә, аларны хәтерләрендә ныгытырга, активлыкларын, мөстәкыйль эшчәнлекләрен үстерергә, сөйләм күнекмәләрен булдырырга, аларга төрле яклы  тәрбия бирү бурычларын тормышка ашырырга, укучыларның шәхси үзенчәлекләрен, мөстәкыйль эшләү дәрәҗәләрен даими өйрәнергә ярдәм итә һәм кирәк вакытта аларга ярдәм оештырырга мөмкинлек би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үгенге көндә әзер белемнәрне үзләштерү һәм тиешле күнекмәләр генә булдыру җитми. Иҗади, мөстәкыйль, җаваплы булырга өйрәтү–заман таләпләренең берсе.</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рлык инновацияле технологияләр арасында безне тулы кыйммәтле укыту эшчәнлегенең киң танып белү ихтыяҗларын һәм мотивларын формалаштыруны гарантияләүче үстерешле укытуга җәлеп итә. Татар теле һәм әдәби уку дәресләрендә без күбрәк уен технологиясе элементларыннан</w:t>
      </w:r>
      <w:r>
        <w:rPr>
          <w:rFonts w:cs="Times New Roman" w:ascii="Times New Roman" w:hAnsi="Times New Roman"/>
          <w:color w:val="FF0000"/>
          <w:sz w:val="28"/>
          <w:szCs w:val="28"/>
          <w:lang w:val="tt-RU"/>
        </w:rPr>
        <w:t xml:space="preserve"> </w:t>
      </w:r>
      <w:r>
        <w:rPr>
          <w:rFonts w:cs="Times New Roman" w:ascii="Times New Roman" w:hAnsi="Times New Roman"/>
          <w:sz w:val="28"/>
          <w:szCs w:val="28"/>
          <w:lang w:val="tt-RU"/>
        </w:rPr>
        <w:t>файдаланабыз. Алар: “Уен-табышмак”, “Уен–сәяхәт”, “Хәрефләрдән сүзләр яса!”. Зачет, контроль һәм белемнәрне системалаштыру дәресләрен оештыру формаларына аеруча игътибар бирәбез. “Йолдызлар сәгате”, “Могҗизалар кыры” һәм башка уеннар оештырабыз.</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Кече яшьтәге мәктәп балалары өчен иң кызыклы эш формалары–укыган текстларны рольләргә бүлеп уку, </w:t>
        <w:tab/>
        <w:t>сәхнәләштерү.  Алар сөйләм күнекмәләрен,  хәтерне үстерә.</w:t>
      </w:r>
    </w:p>
    <w:p>
      <w:pPr>
        <w:pStyle w:val="Normal"/>
        <w:spacing w:lineRule="auto" w:line="360" w:before="0" w:after="0"/>
        <w:ind w:firstLine="708"/>
        <w:jc w:val="both"/>
        <w:rPr/>
      </w:pPr>
      <w:r>
        <w:rPr>
          <w:rFonts w:cs="Times New Roman" w:ascii="Times New Roman" w:hAnsi="Times New Roman"/>
          <w:sz w:val="28"/>
          <w:szCs w:val="28"/>
          <w:lang w:val="tt-RU"/>
        </w:rPr>
        <w:t>Еш кына дәресләребездә без проблеманы хәл итүнең күмәк эзләү ысулын файдаланабыз. Уку эшчәнлеген төркемнәрдә  оештыру–укучыларның үзара ярдәмләшеп эшләвенә дә этәргеч бирә. Төркем эчендә эшләгәндә укучы үз фикерен җиткерә, яклый, бәхәсләшә, дәрес материалын аңлап үзләштерү мөмкинлеге туа. Дәресләрдә индивидуаль һәм дифференциаль укытуга аерым урын бирелә. Шул максаттан авыл, шәһәр буйлап экскурсияләр, рольле уеннар кебек дәресләр нәтиҗәле була. Әлеге дәресләрдә укучыларның сөйләмен, мөстәкыйль уку күнекмәләрен үстерү–төп бурычларның берсе булып то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ормышыбызга компьютер һәм шуның белән бергә мәгълүмати технологияләр ныграк үтеп керә бара. Кеше мәгълүматлар чолганышында яши һәм яңа мәгълүмати технологияләрдән башка ул аларны үзләштерә дә, җәмгыять үсеше өчен файдалана да алмый. Алар укучыга гына түгел, хәтта укытучының үзенә дә үсәргә киң мөмкинлекләр бирә. Белем бирү процессын компьютерлаштыру – мәгариф үсешендә өстенлекле юнәлешләрнең бер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лалар технологик алгарыштагы һәр яңалыкка сокланып карый. Һәм, әлбәттә, аларның кызыксынучанлыгын һәм танып-белү активлыгын үз шәхесләренең максатчан үсешенә юнәлдерү мөһим. Нәкъ менә дәрестә укучылар укытучылары җитәкчелегендә үз интеллектларын һәрьяклап үстерү, белем алу һәм тормыш мәсьәләләрен хәл итү өчен мәгълүмат туплау ысулларына ия булу максатында, компьютер технологияләрен кулланырга өйрәнәләр. Компьютер – белем алу өлкәсендәге максатка ирешү, укыту процессын баету, бала шәхесе һәм укытучының һөнәри осталыгы үсешенә йогынты ясау чарасы у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имәк, компьютер технологияләреннән файдалану – укучыларның танып-белү эшчәнлеген тагын да нәтиҗәлерәк оештыру мөмкинлеге бирә. Бу исә аларның активлыгын һәм зирәклеген, иҗади сәләтен үстерергә, һичшиксез, ярдәм итә.</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Проект эшебезнең  темасын сайлаганда мәктәп дәреслекләрендә, гомумән алганда,  рус  мәктәпләрендә укучы татар балаларына тәкъдим ителгән биремнәр арасында  алмашлыкларны дөрес кулланырга өйрәнүләренә игътибар иттек.</w:t>
      </w:r>
    </w:p>
    <w:p>
      <w:pPr>
        <w:pStyle w:val="Normal"/>
        <w:spacing w:lineRule="auto" w:line="360" w:before="0" w:after="0"/>
        <w:ind w:firstLine="708"/>
        <w:jc w:val="both"/>
        <w:rPr/>
      </w:pPr>
      <w:r>
        <w:rPr>
          <w:rFonts w:cs="Times New Roman" w:ascii="Times New Roman" w:hAnsi="Times New Roman"/>
          <w:b/>
          <w:sz w:val="28"/>
          <w:szCs w:val="28"/>
          <w:lang w:val="tt-RU"/>
        </w:rPr>
        <w:t>Проектның төп максаты:</w:t>
      </w:r>
      <w:r>
        <w:rPr>
          <w:rFonts w:cs="Times New Roman" w:ascii="Times New Roman" w:hAnsi="Times New Roman"/>
          <w:sz w:val="28"/>
          <w:szCs w:val="28"/>
          <w:lang w:val="tt-RU"/>
        </w:rPr>
        <w:t xml:space="preserve">  татар теле дәресләрендә укучыларның танып белү эшчәнлеген өйрәнү һәм нәтиҗәлелеген күрсәтү.</w:t>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Гипотез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яңа белем бирү стандартларының таләпләрен искә алып укыту процессында укучыларның танып белү эшчәнлеген  формалаштырырга ярдәм итә торган  технологияләр, методлар, алымнар кертелде;</w:t>
      </w:r>
    </w:p>
    <w:p>
      <w:pPr>
        <w:pStyle w:val="Normal"/>
        <w:spacing w:lineRule="auto" w:line="360" w:before="0" w:after="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Проектның бурыч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укучыларда дөньяга аңлы караш формала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тормышны танып белүләренә ирешү;</w:t>
      </w:r>
    </w:p>
    <w:p>
      <w:pPr>
        <w:pStyle w:val="Normal"/>
        <w:spacing w:lineRule="auto" w:line="360" w:before="0" w:after="0"/>
        <w:jc w:val="both"/>
        <w:rPr/>
      </w:pPr>
      <w:r>
        <w:rPr>
          <w:rFonts w:cs="Times New Roman" w:ascii="Times New Roman" w:hAnsi="Times New Roman"/>
          <w:sz w:val="28"/>
          <w:szCs w:val="28"/>
          <w:lang w:val="tt-RU"/>
        </w:rPr>
        <w:t>- яңалыкны белергә омтылыш ту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фәнни проблемалар белән таны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аң-белемнең тормышта кирәклегенә төшендерү;</w:t>
      </w:r>
    </w:p>
    <w:p>
      <w:pPr>
        <w:pStyle w:val="Normal"/>
        <w:spacing w:lineRule="auto" w:line="360" w:before="0" w:after="0"/>
        <w:jc w:val="both"/>
        <w:rPr/>
      </w:pPr>
      <w:r>
        <w:rPr>
          <w:rFonts w:cs="Times New Roman" w:ascii="Times New Roman" w:hAnsi="Times New Roman"/>
          <w:sz w:val="28"/>
          <w:szCs w:val="28"/>
          <w:lang w:val="tt-RU"/>
        </w:rPr>
        <w:t>- укытуны дәрәҗәсен күтә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теоретик белемнәрен практикада куллануга ирешү;</w:t>
      </w:r>
    </w:p>
    <w:p>
      <w:pPr>
        <w:pStyle w:val="Normal"/>
        <w:spacing w:lineRule="auto" w:line="360" w:before="0" w:after="0"/>
        <w:jc w:val="both"/>
        <w:rPr/>
      </w:pPr>
      <w:r>
        <w:rPr>
          <w:rFonts w:cs="Times New Roman" w:ascii="Times New Roman" w:hAnsi="Times New Roman"/>
          <w:sz w:val="28"/>
          <w:szCs w:val="28"/>
          <w:lang w:val="tt-RU"/>
        </w:rPr>
        <w:t>- укучыларның аралаша белү күнекмәләрен камилләште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үзара дустанә мөнәсәбәт булдыру;</w:t>
      </w:r>
    </w:p>
    <w:p>
      <w:pPr>
        <w:pStyle w:val="Normal"/>
        <w:spacing w:lineRule="auto" w:line="360" w:before="0" w:after="0"/>
        <w:jc w:val="both"/>
        <w:rPr/>
      </w:pPr>
      <w:r>
        <w:rPr>
          <w:rFonts w:cs="Times New Roman" w:ascii="Times New Roman" w:hAnsi="Times New Roman"/>
          <w:sz w:val="28"/>
          <w:szCs w:val="28"/>
          <w:lang w:val="tt-RU"/>
        </w:rPr>
        <w:t>- төркем эчендә эшли, альтернатив фикерләрне тыңлый белү, проект биремнәрен үтәүдән һәр укучының җаваплылыгына иреш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Проектның тикшерү объекты:</w:t>
      </w:r>
      <w:r>
        <w:rPr>
          <w:rFonts w:cs="Times New Roman" w:ascii="Times New Roman" w:hAnsi="Times New Roman"/>
          <w:sz w:val="28"/>
          <w:szCs w:val="28"/>
          <w:lang w:val="tt-RU"/>
        </w:rPr>
        <w:t xml:space="preserve">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танып белү эшчәнлеге, аны оештыру үзенчәлекләре.</w:t>
      </w:r>
    </w:p>
    <w:p>
      <w:pPr>
        <w:pStyle w:val="Normal"/>
        <w:spacing w:lineRule="auto" w:line="360" w:before="0" w:after="0"/>
        <w:ind w:firstLine="708"/>
        <w:jc w:val="both"/>
        <w:rPr/>
      </w:pPr>
      <w:r>
        <w:rPr>
          <w:rFonts w:cs="Times New Roman" w:ascii="Times New Roman" w:hAnsi="Times New Roman"/>
          <w:b/>
          <w:sz w:val="28"/>
          <w:szCs w:val="28"/>
          <w:lang w:val="tt-RU"/>
        </w:rPr>
        <w:t>Проектның фәнни яктан әһәмияте</w:t>
      </w:r>
      <w:r>
        <w:rPr>
          <w:rFonts w:cs="Times New Roman" w:ascii="Times New Roman" w:hAnsi="Times New Roman"/>
          <w:sz w:val="28"/>
          <w:szCs w:val="28"/>
          <w:lang w:val="tt-RU"/>
        </w:rPr>
        <w:t>: татар теле укытучыларына  проектта күтәрелгән темаларга күзәтү ясауның әһәмияте зур булыр, алдагы эш тәҗрибәсендә куллану өчен материал буларак файдаланырлар дип саныйбыз.</w:t>
      </w:r>
    </w:p>
    <w:p>
      <w:pPr>
        <w:pStyle w:val="Normal"/>
        <w:spacing w:lineRule="auto" w:line="360" w:before="0" w:after="0"/>
        <w:ind w:firstLine="708"/>
        <w:jc w:val="both"/>
        <w:rPr/>
      </w:pPr>
      <w:r>
        <w:rPr>
          <w:rFonts w:cs="Times New Roman" w:ascii="Times New Roman" w:hAnsi="Times New Roman"/>
          <w:b/>
          <w:sz w:val="28"/>
          <w:szCs w:val="28"/>
          <w:lang w:val="tt-RU"/>
        </w:rPr>
        <w:t>Проектның гамәли әһәмияте һәм яңалыгы</w:t>
      </w:r>
      <w:r>
        <w:rPr>
          <w:rFonts w:cs="Times New Roman" w:ascii="Times New Roman" w:hAnsi="Times New Roman"/>
          <w:sz w:val="28"/>
          <w:szCs w:val="28"/>
          <w:lang w:val="tt-RU"/>
        </w:rPr>
        <w:t>: укучыларны татар теленә өйрәткәндә танып белү эшчәнлеген күтәрү өчен укытучыларга дәрес эшкәртмәсе һәм материаллар китерелүендә.</w:t>
      </w:r>
    </w:p>
    <w:p>
      <w:pPr>
        <w:pStyle w:val="Normal"/>
        <w:spacing w:lineRule="auto" w:line="360" w:before="0" w:after="0"/>
        <w:ind w:firstLine="708"/>
        <w:jc w:val="both"/>
        <w:rPr/>
      </w:pPr>
      <w:r>
        <w:rPr>
          <w:rFonts w:cs="Times New Roman" w:ascii="Times New Roman" w:hAnsi="Times New Roman"/>
          <w:sz w:val="28"/>
          <w:szCs w:val="28"/>
          <w:lang w:val="tt-RU"/>
        </w:rPr>
        <w:t>Дәрес алты этаптан: оештыру, белемнәрне актуальләштерү, уку мәсьәләсен кую һәм адымлап чишү, рефлексиядән тора. Мәгълүматны үзләштерүне җиңеләйтү максатыннан дәрес презентация белән бергә алып барыла. Укучылар үзләренә билге куйганда, презентациягә карап, җавапларны чагыштырып карый һәм хаталарны төзәтә  алалар. Дәрестә укучылар белән индивидуаль эш һәм төркемнәрдә эшләү каралган. Алдагы дәреснең уку мәсьәләсен искә төшерү һәм кабатлау максатыннан индивидуаль карточкалар әзерләнгән. Яңа теманы үзләштерү дәрәҗәсен тикшерү өчен тест биремнәре кулланылга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I Бүлек  Укучыда танып белү сәләтен булдыру, аның белән идарә итүнең төп шарт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1. Укучыларның актив фикерләү сәләтләренә таян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Фикерләргә өйрәтү – ул  анализ ясарга, иң әһәмиятлесен аерып чыгарырга, чагыштырырга, охшашлыкны табарга, гомумиләштерергә һәм системага салырга, исбатларга һәм кире кагарга, төшенчәләрне  билгеләргә һәм аңлатырга, мәсьәләләрне куярга һәм хәл итәргә өйрәтү дигән сүз.</w:t>
      </w:r>
    </w:p>
    <w:p>
      <w:pPr>
        <w:pStyle w:val="Normal"/>
        <w:spacing w:lineRule="auto" w:line="360" w:before="0" w:after="0"/>
        <w:jc w:val="both"/>
        <w:rPr/>
      </w:pPr>
      <w:r>
        <w:rPr>
          <w:rFonts w:cs="Times New Roman" w:ascii="Times New Roman" w:hAnsi="Times New Roman"/>
          <w:sz w:val="28"/>
          <w:szCs w:val="28"/>
          <w:lang w:val="tt-RU"/>
        </w:rPr>
        <w:t>Концепция: Фикер йөртү сораудан башлана. Үсеш дәресе сорарга өйрә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етодиканың үзенчәлеге: Татар грамматикасының иң әһәмиятле мәсьәләләрен аерып чыгару һәм материалны эре блоклар белән бирү. Яңа материалны бирү дәвамында, укучыларның чагыштыру, гомумиләштерү, төшенчәләрне билгеләү сәләтләре төрле сораулар  ярдәмендә үстерелә. “Нигә?” дигән сорау дәрестә иң еш яңгырый торган сорау. Әйтелгәнне искә алып,  укучыларның фикерләү сәләтләрен үстерә торган күнегүләр эшләнд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sz w:val="28"/>
          <w:szCs w:val="28"/>
          <w:lang w:val="tt-RU"/>
        </w:rPr>
        <w:t>1.2.   Уку-укыту процессын укучы үсешенең иң уңай дәрәҗәсендә бул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нцепция:  Диалектик фикерләү ысулларына нигезләнеп эшләү, укучының иҗади үсешенә куелган киртәне алып ташларга булыша. </w:t>
      </w:r>
    </w:p>
    <w:p>
      <w:pPr>
        <w:pStyle w:val="Normal"/>
        <w:spacing w:lineRule="auto" w:line="360" w:before="0" w:after="0"/>
        <w:jc w:val="both"/>
        <w:rPr/>
      </w:pPr>
      <w:r>
        <w:rPr>
          <w:rFonts w:cs="Times New Roman" w:ascii="Times New Roman" w:hAnsi="Times New Roman"/>
          <w:sz w:val="28"/>
          <w:szCs w:val="28"/>
          <w:lang w:val="tt-RU"/>
        </w:rPr>
        <w:t>Методиканың үзенчәлеге:Аларны кулланганда, укучыга мөстәкыйль фикер йөртү мөмкинлеге бирелә. Укучы төрле әйбер, объект, күренешләрнең үзлекләрен, алар арасындагы бәйләнешләрне мөстәкыйль ачыкларга өйрәнә, аның сәләте, интеллекты үс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ның позициясе: Укытучы һәм иптәшләрем белән тикшерү-эзләнү методы белән танып белдем – төшендем – истә калдырдым – үз фикеремне әйтә алам – алынган белемнәремне гамәлдә куллана ала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3. Уку- укыту процессында кулланылучы төп психологик-педагогик ысуллар</w:t>
      </w:r>
    </w:p>
    <w:p>
      <w:pPr>
        <w:pStyle w:val="Normal"/>
        <w:numPr>
          <w:ilvl w:val="0"/>
          <w:numId w:val="5"/>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тар теленнән алынган белемнәрнең гамәли әһәмиятлелеген ачыклау;</w:t>
      </w:r>
    </w:p>
    <w:p>
      <w:pPr>
        <w:pStyle w:val="Normal"/>
        <w:numPr>
          <w:ilvl w:val="0"/>
          <w:numId w:val="5"/>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 материалының эчтәлеген иң мөһим фән ачышларына, иҗтимагый – сәяси тормышның төрле социаль күренешләренә якынлаштыру;</w:t>
      </w:r>
    </w:p>
    <w:p>
      <w:pPr>
        <w:pStyle w:val="Normal"/>
        <w:numPr>
          <w:ilvl w:val="0"/>
          <w:numId w:val="5"/>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 материалын күп тапкыр төрле вариантта кабатлау;</w:t>
      </w:r>
    </w:p>
    <w:p>
      <w:pPr>
        <w:pStyle w:val="Normal"/>
        <w:spacing w:lineRule="auto" w:line="360" w:before="0" w:after="0"/>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ab/>
        <w:t>Катлаулы теманы өлешләп алдан кертеп җибә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Уку-укыту процессында тышкы контроль һәм үзлегеннән контроль, үз-үзеңне бәяләү үрелеп ба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Укучыларның эзләнү-тикшеренү эшчәнлеген стимуллаштыру.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4. Укучыларда гомуми белем, осталык, күнекмәләр булдыруның уңай ысул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Без укучыларыбызның татар грамматикасының иң әһәмиятле моментларын нык белергә өндибез, чөнки алар яңа белем өчен нигез булып торалар. Укучыларның  танып белү көчләре яңа белемгә юнәлә, шуңа күрә алар гомуми белемнәреннән, осталыкларыннан, күнекмәләреннән  автоматик рәвештә куллана белергә тиеш. Шуны искә алып, без укучыларыбызга төрле алгоритмнар тәкъдим итәбез.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Укучылар килеш сорауларын, кушымчаларын отып алгач, килешләрнең дөрес тәртибен күрсәтәбез. Моны җиңел отып алыр өчен, вертикаль сызык рәвешендә язылган БИЮТЧУВ сүзен истә калдырырга кирәк (ул килешләрнең баш хәрефләреннән ясалган сү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Зат кушымчаларының төрләр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Фигыльнең зат-сан белән төрләнешен бирер алдыннан, укучыларга зат кушымчаларының ике төре генә булуы турында әйтергә кирә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Зат кушымчаларының дөрес ялгау шарты: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Фигыльнең заман кушымчасы тартык авазга бетсә, I төр зат кушымчаларын ялгыйбыз (тулы варианты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Фигыльнең хәзерге заман кушымчалары артыннан I төр зат кушымчаларының ким вариантын кулланаб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Фигыльнең заман кушымчалары сузык авазга бетсә, II төр зат кушымчаларын өстибез.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өрле сүз формалары яки конструкцияләрнең төзелешен өйрәнгәндә, башта аларның абстракт схемаларын сызу бик отышлы, чөнки укучыларда яңа проблемага бер бөтен караш ту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Укучыларга шактый күп төрле кушымчаларны истә тотарга һәм аларның калын – нечкә; яңгырау – саңгырау вариантларын бутамаска кирәк. Бу мәсьәләне җиңеләйтү максатыннан, без кушымчаларның калын һәм яңгырау вариантларын ятларга өйрәтәбез. Татар теленең авазлар системасын нык белгәч, укучы үзе кушымчаларның нечкә һәм саңгырау вариантларын әй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Кушымчаларның яңгырау-саңгырау вариантларын ялгаганда,  укучылар  сузык, яңгырау һәм саңгырау авазлар арасында югалып калалар. Бу мәсьәләгә ачыклык кертү максатыннан, без укучыларыбызга “Сул кул кагыйдәсе”н тәкъдим итә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етодиканың тагын бер үзенчәлеге – укучыларның әйтелешенә һәм уку техникасына зур игътибар бирү. Әйтелеш һәм укудагы хаталар язудагы хаталарга әвереләләр. Сәнгатьле уку  баланың төшенеп укуы белән бәйле, чөнки  шунысы ачык күренә: укучының акыл көчләре кая сарыф ителә - уку процессына гына, һәм укылган текстның мәгънәсен аңларга аның көчләре калмый яки, киресенчә, автоматик рәвештә укып, ул шунда ук укылганның мәгънәсенә төшенә. Ә бу турыдан-туры укучының танып белү кызыксынучанлыгы белән бәйле. Шуңа өстәп әйтәсе килә, уку вакытында салмак , басымсыз гына сүзләрнең актив һәм пассив запасы арт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II Бүлек  Татар теле дәресләрендә укучыларның танып белү эшчәнлеген ое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 системасында шәхеснең үсеше универсаль уку гамәлләренең (УУГ) формалашуы белән билгеләнә, чөнки ул укыту һәм тәрбия бирү процессында инвариатив җирлек булып тора. УУГ яңа белем һәм күнекмәләрне үзләштерергә ярдәм итә. Танып белү өлкәсендә универсаль уку гамәлләре булып түбәндәгеләр то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фикерләүне үстерү белән бәйле психик функциялләр: логик фикерләү, сәбәп-нәтиҗә бәйләнешләрен табу, индуктив, дедуктив фикерли бел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иҗади һәм эзләнү характерындагы проблеман билгеләү, аларны чишү өчен алгоритм бул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төп мәгълүматны аеру, укылган яки тыңланган мәгълүматның эчтәлегенә бәя бирә бел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тиешле мәгълүматны табу өчен, белешмәләр, сүзлекләр, энциклопедияләрдән файдалан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атар теле” укыту предметы шәхси, танып белү, коммуникатив һәм регулятив эшчәнлекне формалаштырырга ярдәм итә. Танып белү универсаль уку гамәлләрен формалаштырырга ярдәм итә торган технологияләр булып алдагылар сан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хнологии</w:t>
        <w:tab/>
        <w:t>Методы</w:t>
        <w:tab/>
        <w:t>УУГ</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роблемалы укыту</w:t>
        <w:tab/>
        <w:t>Проблемалы сорау кую.</w:t>
        <w:tab/>
        <w:t>Гомумуку танып белү эшчәнлеге, проблемалы сорау кую һәм чиш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Хезмәттәшлек педагогикас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Күмәк эш, күмәк нәтиҗәләр, чагы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Логик универсаль гамәл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Шәхси-дифференциаль якын кил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Төрле эш төрләр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ab/>
        <w:t>Гомумуку танып белү эшчәнлеге, проблемалы сорау кую һәм чишү, логик универсаль гамәл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мпетентлыкка юнәлдерелгән укы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нформацион-коммуникатив технологияләр</w:t>
        <w:tab/>
        <w:t>Тикшеренү эше, проектлар эш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мпьютерда яң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материал белән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анышу, тест,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нтерактив такт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презентация.</w:t>
        <w:tab/>
        <w:t>Гомумуку танып белү эшчәнлеге, проблемалы сорау кую һәм чишү, логик УГ.</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омумуку танып белү эшчәнлеге, логик УГ.</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1. Уку-укыту процессының уңай атмосферасын бул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нцепция: “Шатлык аша укыту һәм тәрбияләү”  тискәре хисләр һәм җәза куркынычына караганда нәтиҗәлерә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етодиканың үзенчәлеге:  Америка психологы А.Маслоу фикеренчә, иҗади үсешнең төп шартларыннан берсе - укучы шәхесенең өйрәнүгә омтылыш механизмын эшләтеп җибәрү, ягъни профессор В.И.Андреев әйтүенчә, стимуллар системасын булд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бу кызы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инем фикере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бу аңлаешл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ин моны үзем ясады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ин дә эшли алам, мин дә сәләтл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з  үзебезнең педагогик эшчәнлегебездә бу закончалыкларга таянып эшли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у мәсьәләне чишү юллары күп, мәсәлән, Һәр чиректә үтелгән темалар буенча мин укучыларга берәр иҗади эш бирә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1. Уку-укыту субъектлары арасындагы хезмәттәшлек педагогикасына нигезләнгән уңай аралаш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нцепция: Гуманлы педагогика – хезмәттәшлек педагогикасы – үсеш педагогикас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етодиканың үзенчәлекләре: Һәрбер дәрес – үстерешле дәрес. Ул әзер хәкыйкать дәресе түгел, ул- хәкыйкать эзләү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позициясе: Укучылар алдына әзер җаваплар белән түгел, ә сорау белән килү, алар белән  бергә хәкыйкать эзләү, дөрес юнәлеш күрсәтеп то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2. Үстерешле дәресләр системас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Эзләнү дәресе</w:t>
      </w:r>
    </w:p>
    <w:p>
      <w:pPr>
        <w:pStyle w:val="Normal"/>
        <w:spacing w:lineRule="auto" w:line="36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у дәрестә теоретик материал эре блоклар белән һәм терәк схемалар яки таблица рәвешендә бирелә.  Дәрес дәвамында укучыларның фикер йөртү сәләтләре төрле сораулар ярдәмендә гел активлаштырыла. Мәсәлән, укытучы мисаллар китерә, ә укучылар анализ ярдәмендә төшенчәне тәгъбир итәләр. Яки укытучы теоретик материалны аңлату вакытында аерым бер моментларда укучылардан сорау көтә башлый. Бу ысул теориянең катлаулы өлешенә укучыларның игътибарын җәлеп итү максатыннан кулланыл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Өй эше: теоретик материалны ятларга, теманы ныгыту максатыннан репродуктив характердагы күнегүләр эшләр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Грамматик һәм сөйләм күнегүләрен устерү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иредә теоретик белемне гамәлдә куллану күздә тотыла.Коммуникатив ситуацияләр никадәр чынбарлыкка күбрәк охшаса, укучыларның аралашуы шулкадәр нәтиҗәлерәк бу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 эше: теоретик материалны кабатларга, үстерешле характердагы күнегүләр эшләр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екст белән танышу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ланың уку эшчәнлегенең төп сәбәбе – текстның эчтәлеге белән кызыксыну. Шуңа күрә лексик теманың төп тексты алына һәм аның белән танышу алдыннан проблемалы сорау кую яки тексттан ниндидер кызык мәгълүмат китерү – бик отышлы ысу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й эше: яңа сүзләрне кабатларга, текстны бик яхшы укырга һәм тәрҗемәсен кабатларга.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иалогик сөйләм үстерү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ексттан алынган мәгълүмат буенча сорау – җавап формасында эш алып барыла. Таныш лексиканы кулланып, темага караган төрле коммуникатив биремнәр үтәү, шунда диалоглар төзү. Шул арада укучыларның сөйләм теленә яңа грамматик конструкцияләр, яңа лексика да кереп китә, үзләштерел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 эше: Укучылар парларга бүленәләр. Яңа конструкцияләр кертеп, текст эчтәлеге буенча тулы диалог төзиләр.Материалны ныгыту максатыннан грамматик күнегүләр дә бирел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онологик сөйләм үстерү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у  дәрестә иң мөһиме – һәр укучы өйрәнелә торган тема буенча я телдән, я язмача бәйләнешле текст төзи белергә тиеш. Белем дәрәҗәсенә карап, һәр укучы эш төрен үзе сайлый: яки хәбәрләмә төзи, яки темага караган рәсемне тасвирлый, яки укылган текстның эчтәлеген кыскача сөйл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 эше: Дәрестә төзелгән план буенча текст төзү һәм сөй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Бәйләнешле сөйләм үстерү дәрес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у дәрестә укучылар барлык белемнәреннән файдаланып, гомумән тема буенча  әңгәмәдә катнашалар. Биредә иң мөһиме – темага карата  үз фикереңне әйтергә тырышу. Бу дәрестә грамматик материал да системага салына, кабатлана. Укучыда аралашу теләге тусын өчен, балалар дөньясына хас ситуацияләр булдыру, дәресне уен формасында үткәрү зарури. Әлеге дәресләрдә иң мөһим эш төре булып тәрбияви темага җөмләләр, сочинение фрагментлары, тулы сочинениелар язу санала. Мондый сочинениелар язарга өйрәнүгә газета мәкаләләре, укылган китаплар, каралган кинолар, тормыштан алынган вакыйгалар ярдәм и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й эше:  Һәр укучыдан темага язмача обзор ясау, өйрәнелгән темага үз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өнәсәбәтен күрсәтү, үз эшчәнлегенә билге бирү сор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3. Укучының танып белү эшчәнлеген оештыру форма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нып белү эшчәнлеген оештыруда төп эш формалары булып түбәндәгеләр сан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Дәрес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Мониторинг;</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БРТ, БРИ га әзерле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Әңгәмәләр, инерактив дәресләр, тренинг, дискуссияләр, конференция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Кино, видеофильмнар кара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Рәсемнәр, плакатлар, стнегазеталар, конкурслар, презентация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Мәктәп линейкасында чыгыш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Фәнни олимпиад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tab/>
        <w:t>Фәнне йомшак үзләштерүчеләргә ярдә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нцепция: Укучының танып белү эшчәнлегенең төрле формаларын берләштерү дәресләрне сыгылмалы, елгыр итә, ә бу, үз чиратында, шәхеснең үзүсешенә этәргеч булган кызыксынучанлыкны туды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етодиканың үзенчәлеге: танып белү процессының 4 формасы актив кулланы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ндивидуаль форма – укучы мөстәкыйль рәвештә  уку материалының эчтәлеген үзләштерә. Әлбәттә, уку материалы катлаулы булырга тиеш түге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Укытучы тарафыннан балаларга бирем аңлатыла, аны үтәү юллары күрсәтелә. Укучылар сүзлекләр белән эшләргә өйрәнәләр. Бу-  аларның  мөстәкыйль эш итүенә, үзүсешенә этәргеч була, чөнки шундый юл белән  алынган белемнең кадере бик зу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Фронталь  форма-  дәреснең азагында яки экскурсияләрдә тикшерү сораулары буларак  бик отышлы форма. Проблемалы ситуацияләрне чишкәндә,  бу форма укучыны күмәк эзләнү-тикшеренү эшендә катнашырга, үзенең иҗади активлыгын күрсәтергә этәрә.  Әлеге форманы уен технологиясе белән үреп китү отышлы булыр. Уен укучыны яңа мәгълүмат белән баета, фикер эшчәнлеген, игътибарлылыгын арттыра, иң мөһиме сөйләмен яхшырта. Мәсәлән, “Сүзләр уены”. Укучылар группаларда эшлиләр. Командир теманы билгели, мәсәлән сыйфат темасын өйрәнгәндә, кышның билгеләрен күрсәтүче сыфатлар әйтергә. Беренче укучы “салкын” сүзен әйтә, икенчесе “ак” һ.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руппа белән үткәрелә торган форманың исеме үзе барысын да әйтә. Бирем аерым бер төркемгә бирелә. Төркемдәге укучылар саны 2дән 6га кадәр, күбрәк булса, һәр укучының актив эшчәнлеген оештырып булмый. Эшнең бу төрен конкурслар, викториналар, гомумиләштерү дәресләре үткәргәндә куллану бик отышл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үмәк үткәрелә торган форма – традицион булмаган дәресләр әзерләү вакытында кулланыла. Мондый дәресләр чирек дәвамында еш үткәрергә ярамый, ләкин шундый 1-2 дәрес уку-укыту процессын җанландырып җибәрә, балаларның танып белү сәләтләрен активлаштыра. Бу дәресләр укытуның эффектын күтәрәләр, укучы һәм укытучы тарафыннан иҗади якын килүне күзаллыйлар. Бу форма белем бирүнең актив бер формасы булып тора һәм ул хезмәттәшлек педагогикасына юнәлтелгә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өрле парларда эшләүнең схемас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w:t>
        <w:tab/>
        <w:t xml:space="preserve">Статик па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шне башкарыр өчен бер партада утыручылар берләш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w:t>
        <w:tab/>
        <w:t>Динамик п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акт 1            такт 2                  такт 3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Эшне башкарыр өчен күрше парталарда утыручылар берләш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w:t>
        <w:tab/>
        <w:t>Вариацион п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кт 1                 такт 2                       такт 3</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Дүрт кешедән торган группада һәрбер укучы я бер укучы, я икенче укучы белән эшли, шул рәвешле микрогруппадагы укучылар, эш төгәлләнгәч, материал белән уртаклашалар.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радицион булмаган дәресләрнең  үзләренең яңалыгы, кабатланмаслыгы белән аерылып торалар. Андый дәресләр оригиналь һәм һәрбер укытучының иҗади табышы булып санала. Бу төр дәресләр ФДББС шартларында укытуылар арасында бик популяр. Укытучылар стандарт булмаган эш төренә мөрәҗәгать итәләр. Урта звено укучылары белән  түбәндәге дәресләрне үткәрү уңышлы бу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викторин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очрашу (язучы, рәссам һ.б. белән очрашу) һ.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яры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уе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викторин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сәяхә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лкән сыйныфлар өчен алдагы дәресләр отышлы булы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Белем аукцион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заче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Дәрес-тренинг;</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Конференци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Семин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Прзентаци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4. Проектлар метод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Нинди дә булса проблеманы өйрәнү һәм гамәли нәтиҗәсен күрсәтү өчен укучыларның мөстәкыйль эшчәнлегенә нигезләнгән укыту методы. Бу метод белән эшләгәндә, укучылар актив рәвештә уйлау, фикерләү эшчәнлегенә тартылалар. Мәсәлән, урта звено укучылар сан темасын өйрәнгәндә саннан кергән табышмакларны яки мәкальләрне туплап кечкенә китапчыклар ясарга мөмкиннәр. Өлкәнрәк классларда презентацияләр ясауны укучылар  кулай күрә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5.Укучының класстан тыш эшчәнлег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ны татар теленә өйрәтү  балаларның класстан тыш эшчәнлеген дә күздә тота. Эшнең бу төре  укучының танып белү сәләтен стимуллаштыру белән турыдан-туры бәйләнгән. Ә ул, үз чиратында, баланың үзүсешенә этәргеч булып то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класстан тыш эшчәнлеге нидән гыйбарә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өй эшен әзерләү. Өйгә бирелгән күнегүләр эчтәлекле, үстерешле биремле булсын дип тырыша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 иҗади эшләр ясау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атар теленнән төрле бәйгеләрдә катнаш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атар балалар газета һәм журналлар белән даими танышып ба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 xml:space="preserve"> татар телендә булдырылган видеофильмнар карау, компьютер уеннарын уйнау.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атар халкының тарихы, мәдәнияте белән  экскурсияләр, концерт-спектакльләр аша, татар теле айлыгында катнашу аша таныш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ның танып белү сәләтен булдыру, аның белән идарә итү - бу уңышка ирешүнең беренче басмас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5. Теориянең гамәлдә чагылышы. Дәрес-конспек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ма: Алмашлы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Дәрес тибы: Яңа төшенчәләр формала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аксат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Белем бирүмаксат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Алмашлыклартурындагыбелемнәрненыгы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Мөстәкыйль сүз төркемнәренҗөмләдәдөресбилгелиалуларынаиреш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Алмашлыктөркемчәләрендөресбилгеләүкүнекмәләренныгыт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Үстерүмаксат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төркемнәрдәэшлибелүкүнекмәсенүсте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сорауларгатөгәлҗавапбирү күнекмәсен камилләште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Тәрбиявимакса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тугантелгә  ихтирамтәрбияләүгәэтәргечяса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иһазлау: компьютер, проектор,  дәреслек (Д.Г. Тумашева, Ф.Ф)</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I Ое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ның дәрескә әзерлекләрен тикшерү                   (Т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Оештыру моментының төп максаты: балаларда яхшы кәеф, эшлисе килү халәте тудыру. Моның өчен укучылар белән әңгәмә үткәрелә.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Хәерле иртә, укучылар! Кәефләрегез әйбәтме? “Көнне яхшы сүз белән башласаң, бөтен көнең яхшы үтәр”, – диләр. Әйдәгез әле, бер-беребезне яңа көн белән котлыйк һәм бер- беребезгә елмаеп карый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теләкләр тели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а көн тынычлык алып килсе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а көндә яңа “5”леләр алый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ти-әниебезгә ягымлы булый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а көндә барыбыз да яхшы эшләр генә кылый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Числоны һәм сыйныф эшен тактага һәм дәфтәрләргә язып кую.</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II Белемнәрне тигезләү.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Укучылар, үткән дәреснең уку мәсьәләсен искә төшер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Алмашлыкларның төркемчәләре, аларның җөмләдәге функциясе һәм алмашлыкларның сөйләмдә иң еш кулланыла торган сүз төркеме булуын үзләштерде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ндивидуаль карточкалар белән эшләү.      (Т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ирелгән җөмләләрдән алмашлыкларны табы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Мин сине көтәрмен, онытма, акыллым.(М. Хөсәенов)</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Мин сезгәәйттем бит, мондаулгаеплетүгел. (Ф. Хөсн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Кем эшләми, шулашамый. (мәка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мин, сине, мин, сезгә, монда, ул, кем, шу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Үзбәя                                        (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алалар, җавапларыгызны экранга карап  тикшерегез. (1 нче слайд) Кемнең бер хатасы да юк, ул үзенең билгеләр дәфтәренә -“5”ле, кемнең бер хата –“4”, ике хата җибәргән укучы – “3”ле билгесе ку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III Уку  мәсьәләсен кую.           (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Укучылар, алдагы биремне үтәп уку мәсьләсен куегыз. Бирем:  җөмләләрдәге ялгызлык исемнәрен нинди сүзләр белән алыштырып була? Шул сүзләрне генә сайлап алып язырга кирә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аяз беренче тапкыр мәктәпкә барды. ГаязныбаскычтаНаиләЯкуповна  каршыалды. НаиләЯкуповна  Гаязныңбукчасынкүтәрергәярдәмитте. Гаязрәхмәтәйтте.      (2 нче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Җавапларыгызныалдагыслайдкакараптикшер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җавап:  ул, аны, ул,аны, аның, ул.    (3 нче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усүзләртурынданәрсәәйтәаласыз, укучы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Бусүзләр – алмашлыклар, аларзатларныалыштыр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Димәк, без бүгендәрестәнинди тема үтәчәк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җавап: Заталмашлыклары.(5 нче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Афәри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IV Укумәсьәләсенадымлапчишү.    (Т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а теманы аңлату моментының төп максаты – укучыларның алмашлыкларны  үзләре таба алуларына ирешерлек итеп уку эчтәлеген оештыр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одельләштер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203 нче күнегүне төркемнәрдә эшләү.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улат, биремнеукыпчык әл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 Мәкальләрнеукыгыз.  Алмашлыкларныязып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өркемнәрдә мөстәкыйль эшләү</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ртәторгач тел сөякләрдән: “Ни хәлегез бар?”- дипсорар, ди. Сөякләр: “Син тик торсаң, безнеңхәляхшы”, дипәйттеләр, д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Телең беләнтегермән корма, аннанбарыбер он чыкмас.</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Бакмакешенеңйөзенә, бак синәйткәнсүзен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Күнегүнетикшерүөченберенче төркемгә сүз бирә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син, безнең, аннан, син          (6 нчы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олар – алмашлыклар. Заталмашлык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Кайбералмашлыкларкушымчаларалган. Борларниндикушымч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Килешкушымча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Сорауларганигезләнеп модель төзү.(Т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Ә хәзер сорауларга нигезләнеп белгәннәрне модельләштерә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одельнең шапкасы? (Зат алмашлык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лар нинди сорауларга җавап бирәләр?( Кем? һәмбарлыккилешсорау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өмләдәгефункциясенинди? (ия, хәбәр, тәмамлык, аергыч, хәлбулыпкилә 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кстта ни өченкулланыла? (кабатлауларбулмасынөче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 нче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җавап: Заталмашлыклар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м? һәмбарлыккилешсорауларынаҗавап би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я, хәбәр, тәмамлык, аергыч, хәлбулыпкилә а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Җөмләдәкабатлауларбулмасынөченкулланы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в) Үзбәя       (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Минем барлык сорауларыма да дөрес җавап биргән һәм язып өлгергән укучы үзенә – “5”ле, кем бераз ялгышкан һәм язып өлгермәгән – “4”, бер сорауга гына дөрес җавап биргән һәм күчергән укучы үзенә “3”ле билгесе ку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Ә хәзер, укучылар модель буенча билгеләмәне чыгарабыз. (Төркемнәрдә эшләү)         (ТБ) ,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Төркемнәр әзерме? Сүзне икенче төркемгә бирә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Исем сүз төркемен алмаштырып, сөйләү процессына катнашкан затларны белдерә торган сүз төркеме  зат алмашлыгы бул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Билгеләмәне эчтән әйтеп кара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г) Үзбәя     (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Әгәр дә билгеләмәне модельгә карамыйча әйтә аласыз икән, үзегезгә “5”ле куя аласыз, бер тапкыр гына модельгә карап алсагыз – “4”ле, модельгә генә карап билгеләмәне әйтә алсагыз – “3”.</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V Ныгыту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дәфтәрләрегездә зат алмашлыкларының килеш белән төрләнеше таблицасын тутырыгыз. Бу алмашлыкларның килеш белән төрләнеше шактый үзенчәлекле, ә күплек санда зат алмашлыкларының килеш белән төрләнешендә үзгәрешләр күзәтелми.         (Т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илешләр</w:t>
        <w:tab/>
        <w:t>Килешсоравы</w:t>
        <w:tab/>
        <w:t>мин</w:t>
        <w:tab/>
        <w:t>син</w:t>
        <w:tab/>
        <w:t>ул</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к.И. к.Ю.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Ч.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в.к.</w:t>
        <w:tab/>
        <w:t>кем?кемнең?кекм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мн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мнә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мдә?</w:t>
        <w:tab/>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ab/>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кытучы: җавапларыгызныэкрангакараптикшерегез.(8 нче слайд)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291 нче күнегүне төркемнәрдә эшләү(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Алсу, биремнеукыпчык әл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учы: Бирелгәнҗөмләләрдәнзаталмашлыкларынязыпалып, килешләренбилгеләр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з чәчәкләрдән сүзләр, ә сүзләрдән чәчәкләр ясыйб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ез гади җөмләләрне бер-берсенә кушабыз, тоташтырабыз да алардан чылбыр, бизәкле чәчәкләр чылбыры ясыйбыз. Ул чылбырлар белән сизгер йөрәкләрне үзебезгә тартабыз, бәйлибез… (Ф. Әсгать.)Сүз белән төрлечә ярсыту безне чынбарлыктан ераклаштыра, һәм шуңа күрә, чынбарлыкка булган мөнәсәбәтләребезне бозмас өчен, без моны һәрвакыт истә тотарга тиеш.  (И. Павлов)О, бик зур һәм бик кодрәтле нәрсә ул – сүз. Әлбәттә, нәкъ үз урынын табып, үз төсмерләрен салып әйткәндә. Гадәттә, ашык-пошыграк язу аркасында, без аның барлык төсмерләрен дә искә алып җиткермибез, урынындамы бу сүз яки урынына ук куелып җитмәгәнме?- ул турыда уйлап баш ватмыйбыз. Шул ук вакытта океандай бай телебезнең энҗедәй җемелдәүче аерым сүзләре, синонимнары, куллануга кермичә, әкренләп төшеп кала, онытыла бар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өркемнәрдә мөстәкыйль эшләү.   (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Сүзне өченче төркемгә бирә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без- б.к., без- б.к., ул- б.к., безне- т.к., без- б.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Җавапны дүртенче төркем дәвам и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җавап:  ул – б.к., без- б.к., аның-и.к., ул-б.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VI Рефлекси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Укучылар, бүгенге дәрестә эшләгәннәрне искә төшереп, кечкенә генә тест эшләп алабыз.      (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с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ирем: сорауны иң тулы канәгатьләндергән җавапны билгеләр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Лексик-грамматик билгеләре белән алмашлык нинди сүз төркеменә карый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мөстәкый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бәйләгеч;</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мода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Алмашлыкка туры килгән билгеләмәне күрсәт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эш  яки  хәлне  яисә  билгенең  билгесен  белдер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предметның  билгесен  белдер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исем, сыйфат, рәвеш, сан сүз төркемнәрен  алмаштырып, аларның   мәгънәләрен  белде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Җөмләдәзаталмашлыкларынинди функция үт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җөмләкисәгебулмый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ия ,хәбәр, аергыч, тәмамлык, хәлбулыпкилә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аергычкынабулыпкал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I заталмашлыкларынкүрсә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мин,б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мин,с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без,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  Минем алмашлыгыкайсы   килеш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И.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Б.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Т.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  Дөресязылышны  билгелә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миң;</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сиңг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аның.</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Тест биремнәренеңҗавапларынэкрангакараптикшерегез (10 нчы слайд) Үзбәя                      (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Ә хәзер, укучылар, үзегезгә гомуми билгене чыгарыгыз.  Кем бүгенге дәрестә үзенә “5”ле куйды? (укучылар җавабы) Ә кем үзенә “4”ле куйды? (укучылар җавабы) Үзенә “3”ле куйган укучылар бармы? (укучылар җаваб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кытучы: Афәрин, укучылар. Сез бүгенге дәрестә бик актив булдыгыз.  Өй эшен үзегез сайла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Өй эше: (11 нче слайд)</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208 нче күнегү, Алмашлыкларның килешләрен билгеләрг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Зат алмашлыклары кулланып кечкенә күләмле хикәя язарг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телгән нәтиҗ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Проект тәмамлангач, укучылар татар теленнән мәгълүматлар табу буенча проект эшендә катнаша алалар һәм тапкан  мәгълүматларны бәяли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Һәр төркемнең лидеры коллектив алдында чыгыш ясый, аны яклый;</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Проект буенча презентация эшлән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Проектта катнашучы һәр укучының шәхси, интеллектуаль, аралашу осталыгы  күрсәтел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 Мәгълүматның күләменә,катнашучыларның санына карап, презентация үткәрү өчен тиешле вакыт күләме  билгелән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Уңышлар һәм чишелмәгән проблемаларны күмәкләп ачыклана, анализлан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Киләчәктә проектны дәвам итү мөмкинлекләре, юллары билгелән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Йомгаклау</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учыларда аларның танып белү сәләтләрен активлаштыру аша  татар телен өйрәнүгә тотрыклы кызыксынучанлык  үстерү һәм шул нигездә һәр укучы шәхесен үсеш режимына чыгару, уку-укыту субъектын тәрбияләү, ягъни  аның алдында торып баскан мәсьәләләрне мөстәкыйль рәвештә хәл итәргә омтылган , үзүсешкә  ия булган кешене тәрбияләргә  мөмки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атар теленә өйрәтү дигән сүз укучының дәрестә генә түгел, дәрестән тыш эшчәнлеген дә үз эченә ала. Бу ике төр бик тыгыз бәйләнештә яши. Шуңа күрә укучының класстан тыш эшчәнлегенең системасын да бирә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Дәрестә дә, дәрестән тыш эшчәнлектә дә укучы шәхесен күз алдында тотып эшләсәң, уңышка ирешәчәксең.</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кытучы үзе иҗади үзүсешкә ия шәхес икән, ул башта укучылары алдыннан бара, аннан соң алар белән бергә юл үтә, соңыннан балаларын алга җибәрә, димәк, укучы шәхесе үсеш процессын киче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үземне йомгаклап,шуны әйтәсем килә: проектта катнашкан укучының аңлы рәвештә укуга теләге арта,ул фән белән ныграк кызыксына башлый,уз эшенә җаваплы карый,төркемдә үзара тарсынмыйча аралашырга өйрәнә.Иптәшләренең фикерләрен бәяли,хөрмәт и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Шулай ук укучының танып белү эшчәнлеге камилләшә,ул үзендә ышаныч тоя, эшкә омтылышы көчәя.</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pPr>
      <w:r>
        <w:rPr>
          <w:rFonts w:cs="Times New Roman" w:ascii="Times New Roman" w:hAnsi="Times New Roman"/>
          <w:sz w:val="28"/>
          <w:szCs w:val="28"/>
          <w:lang w:val="tt-RU"/>
        </w:rPr>
        <w:t>Кулланылган әдәбия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Харисов Ф.Ф., Харисова Ч.М., Айдарова С.Х. Татарский язык в иноязычной аудитории: программа и методические рекомендации.- Казань: ТГГПУ,2007.</w:t>
      </w:r>
    </w:p>
    <w:p>
      <w:pPr>
        <w:pStyle w:val="Normal"/>
        <w:spacing w:lineRule="auto" w:line="360" w:before="0" w:after="0"/>
        <w:jc w:val="both"/>
        <w:rPr/>
      </w:pPr>
      <w:r>
        <w:rPr>
          <w:rFonts w:cs="Times New Roman" w:ascii="Times New Roman" w:hAnsi="Times New Roman"/>
          <w:sz w:val="28"/>
          <w:szCs w:val="28"/>
          <w:lang w:val="tt-RU"/>
        </w:rPr>
        <w:t>2. “Татар мәктәпләрендәукучы татар балаларына ана теле һәм әдәбият укыту программалары” ( М.З. Зәкиев  Казан. “Мәгариф” нәшрияты, 2010)</w:t>
      </w:r>
    </w:p>
    <w:p>
      <w:pPr>
        <w:pStyle w:val="Normal"/>
        <w:spacing w:lineRule="auto" w:line="360" w:before="0" w:after="0"/>
        <w:jc w:val="both"/>
        <w:rPr/>
      </w:pPr>
      <w:r>
        <w:rPr>
          <w:rFonts w:cs="Times New Roman" w:ascii="Times New Roman" w:hAnsi="Times New Roman"/>
          <w:sz w:val="28"/>
          <w:szCs w:val="28"/>
          <w:lang w:val="tt-RU"/>
        </w:rPr>
        <w:t>3. Татар теленнән гомуми белем бирүнең дәүләт стандарты.( Казан, 2008)</w:t>
      </w:r>
    </w:p>
    <w:p>
      <w:pPr>
        <w:pStyle w:val="Normal"/>
        <w:spacing w:lineRule="auto" w:line="360" w:before="0" w:after="0"/>
        <w:jc w:val="both"/>
        <w:rPr/>
      </w:pPr>
      <w:r>
        <w:rPr>
          <w:rFonts w:cs="Times New Roman" w:ascii="Times New Roman" w:hAnsi="Times New Roman"/>
          <w:sz w:val="28"/>
          <w:szCs w:val="28"/>
          <w:lang w:val="tt-RU"/>
        </w:rPr>
        <w:t>4. Максимов Н.В. Татар теленнән тестлар. – К., 2002.</w:t>
      </w:r>
    </w:p>
    <w:p>
      <w:pPr>
        <w:pStyle w:val="Normal"/>
        <w:spacing w:lineRule="auto" w:line="360" w:before="0" w:after="0"/>
        <w:jc w:val="both"/>
        <w:rPr/>
      </w:pPr>
      <w:r>
        <w:rPr>
          <w:rFonts w:cs="Times New Roman" w:ascii="Times New Roman" w:hAnsi="Times New Roman"/>
          <w:sz w:val="28"/>
          <w:szCs w:val="28"/>
          <w:lang w:val="tt-RU"/>
        </w:rPr>
        <w:t>5. Сафиуллина Ф.С. Сүз – иясе белән йөри. – К., 1985.</w:t>
      </w:r>
    </w:p>
    <w:p>
      <w:pPr>
        <w:pStyle w:val="Normal"/>
        <w:spacing w:lineRule="auto" w:line="360" w:before="0" w:after="0"/>
        <w:jc w:val="both"/>
        <w:rPr/>
      </w:pPr>
      <w:r>
        <w:rPr>
          <w:rFonts w:cs="Times New Roman" w:ascii="Times New Roman" w:hAnsi="Times New Roman"/>
          <w:sz w:val="28"/>
          <w:szCs w:val="28"/>
          <w:lang w:val="tt-RU"/>
        </w:rPr>
        <w:t>6. Вәлиев З.В. Эш кәгазьләре үрнәкләре. – К., 1999.</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7. Ибраһимов С.М., Сафиуллина Ф.С. Практик стилистика. – К., 1978.</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8. Абдрәхимова Я.Х. Татар теленнән бәйләнешле сөйләм үстерү дәресләре. – К., 2005.</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9. Абдрәхимова Я.Х. Татар теленнән дидактик материаллар. – К., 2004.</w:t>
      </w:r>
    </w:p>
    <w:p>
      <w:pPr>
        <w:pStyle w:val="Normal"/>
        <w:spacing w:lineRule="auto" w:line="360" w:before="0" w:after="0"/>
        <w:jc w:val="both"/>
        <w:rPr/>
      </w:pPr>
      <w:r>
        <w:rPr>
          <w:rFonts w:cs="Times New Roman" w:ascii="Times New Roman" w:hAnsi="Times New Roman"/>
          <w:sz w:val="28"/>
          <w:szCs w:val="28"/>
          <w:lang w:val="tt-RU"/>
        </w:rPr>
        <w:t>Вәлива Ф.С. Укучыларның язу һәм сөйләм телен үстерү мәсьәләләре. – К., 1976.</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0. Ахмедова Р.Р.Теория и практика преподавания русского и татарского языка в условиях двуязычия-Набережные Челны: ЧИПП «Печатный двор»,1996.</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1.Фәтхулова К.С. Тел аралашу чарасы булсын / К.С.Фәтхулова // Мәгариф,</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009. - №10. –Б. 21-23.</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12.Сафиуллина Ф.С. Хәзерге татар әдәби теле: Күнегүләр һәм кызыклы материаллар җыентыгы / Ф.С.Сафиуллина. – Казан:Татар кит. нәшр., 1992. –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20 б.</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нтернет-ресурс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Татар теленең аңлатмалы сүзлеге.</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Н. Исәнбәт. Мәкальләр китабы.</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ушымт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ндивидуальбиремлекарточк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арточка №1</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ирем: бирелгән җөмләләрдән алмашлыкларны табы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ин сине көтәрмен, онытма, акыллым.(М. Хөсәенов)</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арточка №2</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ирем: бирелгән җөмләләрдән алмашлыкларны табы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ин сезгәәйттем бит, мондаулгаеплетүгел. (Ф. Хөсн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арточка №3</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ирем: бирелгән җөмләләрдән алмашлыкларны табып алыгы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ем эшләми, шулашамый. (мәка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ест</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1. Лексик-грамматик билгеләре белән алмашлык нинди сүз төркеменә карый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мөстәкый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бәйләгеч;</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модаль.</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2. Алмашлыкка туры килгән билгеләмәне күрсәте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эш  яки  хәлне  яисә  билгенең  билгесен  белдер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предметның  билгесен  белдерә ;</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исем, сыйфат, рәвеш, сан сүз төркемнәрен  алмаштырып, аларның   мәгънәләрен  белдер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3. Җөмләдәзаталмашлыкларынинди функция үти?</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җөмләкисәгебулмый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ия, хәбәр, аергыч, тәмамлык, хәлбулыпкилә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аергычкынабулыпкала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4.  Заталмашлыклары  нәрсә  белән  төрләнмилә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са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килеш;</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тартым.</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5.  Минем алмашлыгыкайсы   килештә?</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И.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Б.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Т.к.</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6.  Дөресязылышны  билгеләгез.</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 миң;</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 сиңга;</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  аның.</w:t>
      </w:r>
    </w:p>
    <w:p>
      <w:pPr>
        <w:pStyle w:val="Normal"/>
        <w:jc w:val="right"/>
        <w:rPr>
          <w:rFonts w:ascii="Times New Roman" w:hAnsi="Times New Roman" w:eastAsia="Calibri" w:cs="Times New Roman"/>
          <w:lang w:val="tt-RU" w:eastAsia="en-US"/>
        </w:rPr>
      </w:pPr>
      <w:r>
        <w:rPr>
          <w:rFonts w:eastAsia="Calibri" w:cs="Times New Roman" w:ascii="Times New Roman" w:hAnsi="Times New Roman"/>
          <w:lang w:val="tt-RU" w:eastAsia="en-US"/>
        </w:rPr>
        <w:t>Гарипова Зөлфирә Хөсәен кызы, Әхтәмова Лилия Мөхлис кызы, Ютазы районы 3 нче санлы Урыссу урта гомуми белем бирү мәктәбе</w:t>
      </w:r>
    </w:p>
    <w:p>
      <w:pPr>
        <w:pStyle w:val="Normal"/>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Рус мәктәпләренең 2 сыйныф татар төркемнәрендә татар теле дәресе.</w:t>
      </w:r>
    </w:p>
    <w:tbl>
      <w:tblPr>
        <w:tblW w:w="9855" w:type="dxa"/>
        <w:jc w:val="left"/>
        <w:tblInd w:w="-113" w:type="dxa"/>
        <w:tblLayout w:type="fixed"/>
        <w:tblCellMar>
          <w:top w:w="0" w:type="dxa"/>
          <w:left w:w="108" w:type="dxa"/>
          <w:bottom w:w="0" w:type="dxa"/>
          <w:right w:w="108" w:type="dxa"/>
        </w:tblCellMar>
      </w:tblPr>
      <w:tblGrid>
        <w:gridCol w:w="2456"/>
        <w:gridCol w:w="7399"/>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Тема </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Исемнәрнең берлек һәм күплек саннарда килүе.</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Теманың максаты</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Исемнәргә күплек сан кушымчаларын ялгау күнекмәләрен формалаштыру.</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урычлары</w:t>
            </w:r>
          </w:p>
        </w:tc>
        <w:tc>
          <w:tcPr>
            <w:tcW w:w="73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contextualSpacing/>
              <w:rPr/>
            </w:pPr>
            <w:r>
              <w:rPr>
                <w:rFonts w:eastAsia="Calibri" w:cs="Times New Roman" w:ascii="Times New Roman" w:hAnsi="Times New Roman"/>
                <w:i/>
                <w:sz w:val="28"/>
                <w:szCs w:val="28"/>
                <w:lang w:val="tt-RU" w:eastAsia="en-US"/>
              </w:rPr>
              <w:t>Өйрәтүле</w:t>
            </w:r>
            <w:r>
              <w:rPr>
                <w:rFonts w:eastAsia="Calibri" w:cs="Times New Roman" w:ascii="Times New Roman" w:hAnsi="Times New Roman"/>
                <w:sz w:val="28"/>
                <w:szCs w:val="28"/>
                <w:lang w:val="tt-RU" w:eastAsia="en-US"/>
              </w:rPr>
              <w:t>:</w:t>
            </w:r>
            <w:r>
              <w:rPr>
                <w:rFonts w:eastAsia="Calibri" w:cs="Times New Roman" w:ascii="Times New Roman" w:hAnsi="Times New Roman"/>
                <w:i/>
                <w:sz w:val="28"/>
                <w:szCs w:val="28"/>
                <w:lang w:val="tt-RU" w:eastAsia="en-US"/>
              </w:rPr>
              <w:t xml:space="preserve"> </w:t>
            </w:r>
            <w:r>
              <w:rPr>
                <w:rFonts w:eastAsia="Calibri" w:cs="Times New Roman" w:ascii="Times New Roman" w:hAnsi="Times New Roman"/>
                <w:sz w:val="28"/>
                <w:szCs w:val="28"/>
                <w:lang w:val="tt-RU" w:eastAsia="en-US"/>
              </w:rPr>
              <w:t>күплек сан кушымчасын сүздә таба, сөйләмдә дөрес куллана белү.</w:t>
            </w:r>
          </w:p>
          <w:p>
            <w:pPr>
              <w:pStyle w:val="Normal"/>
              <w:numPr>
                <w:ilvl w:val="0"/>
                <w:numId w:val="3"/>
              </w:numPr>
              <w:spacing w:lineRule="auto" w:line="240" w:before="0" w:after="0"/>
              <w:contextualSpacing/>
              <w:rPr/>
            </w:pPr>
            <w:r>
              <w:rPr>
                <w:rFonts w:eastAsia="Calibri" w:cs="Times New Roman" w:ascii="Times New Roman" w:hAnsi="Times New Roman"/>
                <w:i/>
                <w:sz w:val="28"/>
                <w:szCs w:val="28"/>
                <w:lang w:val="tt-RU" w:eastAsia="en-US"/>
              </w:rPr>
              <w:t xml:space="preserve">Тәрбияви: </w:t>
            </w:r>
            <w:r>
              <w:rPr>
                <w:rFonts w:eastAsia="Calibri" w:cs="Times New Roman" w:ascii="Times New Roman" w:hAnsi="Times New Roman"/>
                <w:sz w:val="28"/>
                <w:szCs w:val="28"/>
                <w:lang w:val="tt-RU" w:eastAsia="en-US"/>
              </w:rPr>
              <w:t>Туган ил өчен горурлык хисләре тою.</w:t>
            </w:r>
          </w:p>
          <w:p>
            <w:pPr>
              <w:pStyle w:val="Normal"/>
              <w:numPr>
                <w:ilvl w:val="0"/>
                <w:numId w:val="3"/>
              </w:numPr>
              <w:spacing w:lineRule="auto" w:line="240" w:before="0" w:after="0"/>
              <w:contextualSpacing/>
              <w:rPr/>
            </w:pPr>
            <w:r>
              <w:rPr>
                <w:rFonts w:eastAsia="Calibri" w:cs="Times New Roman" w:ascii="Times New Roman" w:hAnsi="Times New Roman"/>
                <w:i/>
                <w:sz w:val="28"/>
                <w:szCs w:val="28"/>
                <w:lang w:val="tt-RU" w:eastAsia="en-US"/>
              </w:rPr>
              <w:t>Оештыру:</w:t>
            </w:r>
            <w:r>
              <w:rPr>
                <w:rFonts w:eastAsia="Calibri" w:cs="Times New Roman" w:ascii="Times New Roman" w:hAnsi="Times New Roman"/>
                <w:sz w:val="28"/>
                <w:szCs w:val="28"/>
                <w:lang w:val="tt-RU" w:eastAsia="en-US"/>
              </w:rPr>
              <w:t xml:space="preserve"> Командада һәм пар белән эшләү күнекмәләрен формалаштыру.</w:t>
            </w:r>
          </w:p>
          <w:p>
            <w:pPr>
              <w:pStyle w:val="Normal"/>
              <w:numPr>
                <w:ilvl w:val="0"/>
                <w:numId w:val="3"/>
              </w:numPr>
              <w:spacing w:lineRule="auto" w:line="240" w:before="0" w:after="0"/>
              <w:contextualSpacing/>
              <w:rPr/>
            </w:pPr>
            <w:r>
              <w:rPr>
                <w:rFonts w:eastAsia="Calibri" w:cs="Times New Roman" w:ascii="Times New Roman" w:hAnsi="Times New Roman"/>
                <w:i/>
                <w:sz w:val="28"/>
                <w:szCs w:val="28"/>
                <w:lang w:val="tt-RU" w:eastAsia="en-US"/>
              </w:rPr>
              <w:t xml:space="preserve">Мәгълүмати: </w:t>
            </w:r>
            <w:r>
              <w:rPr>
                <w:rFonts w:eastAsia="Calibri" w:cs="Times New Roman" w:ascii="Times New Roman" w:hAnsi="Times New Roman"/>
                <w:sz w:val="28"/>
                <w:szCs w:val="28"/>
                <w:lang w:val="tt-RU" w:eastAsia="en-US"/>
              </w:rPr>
              <w:t>борын аваз хәрефләренә беткән исемнәргә –нар\-нәр кушымчалары ялгану</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Планлаштырыла торган нәтиҗәләр</w:t>
            </w:r>
          </w:p>
        </w:tc>
        <w:tc>
          <w:tcPr>
            <w:tcW w:w="7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исемнәргә күплек сан кушымчаларын ялгау кагыйдәләрен белү;</w:t>
            </w:r>
          </w:p>
          <w:p>
            <w:pPr>
              <w:pStyle w:val="Normal"/>
              <w:numPr>
                <w:ilvl w:val="0"/>
                <w:numId w:val="4"/>
              </w:numPr>
              <w:spacing w:lineRule="auto" w:line="240" w:before="0" w:after="0"/>
              <w:contextualSpacing/>
              <w:rPr>
                <w:rFonts w:ascii="Times New Roman" w:hAnsi="Times New Roman" w:eastAsia="Calibri" w:cs="Times New Roman"/>
                <w:i/>
                <w:i/>
                <w:sz w:val="28"/>
                <w:szCs w:val="28"/>
                <w:lang w:val="tt-RU" w:eastAsia="en-US"/>
              </w:rPr>
            </w:pPr>
            <w:r>
              <w:rPr>
                <w:rFonts w:eastAsia="Calibri" w:cs="Times New Roman" w:ascii="Times New Roman" w:hAnsi="Times New Roman"/>
                <w:i/>
                <w:sz w:val="28"/>
                <w:szCs w:val="28"/>
                <w:lang w:val="tt-RU" w:eastAsia="en-US"/>
              </w:rPr>
              <w:t>күплек сан кушымчасын сүздә таба, сөйләмдә дөрес куллана белү.</w:t>
            </w:r>
          </w:p>
        </w:tc>
      </w:tr>
      <w:tr>
        <w:trPr>
          <w:trHeight w:val="966"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Төп төшенчәләр</w:t>
            </w:r>
          </w:p>
        </w:tc>
        <w:tc>
          <w:tcPr>
            <w:tcW w:w="73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алын һәм нечкә сүзләр;</w:t>
            </w:r>
          </w:p>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орын авазлары;</w:t>
            </w:r>
          </w:p>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үзтезмә.</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Предметара бәйләнеш</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Әдәбият, математика, әйләнә-тирә мохит.</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Ресурслар:</w:t>
            </w:r>
          </w:p>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төп</w:t>
            </w:r>
          </w:p>
          <w:p>
            <w:pPr>
              <w:pStyle w:val="Normal"/>
              <w:numPr>
                <w:ilvl w:val="0"/>
                <w:numId w:val="4"/>
              </w:numPr>
              <w:spacing w:lineRule="auto" w:line="240" w:before="0" w:after="0"/>
              <w:contextualSpacing/>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ярдәмлек</w:t>
            </w:r>
          </w:p>
        </w:tc>
        <w:tc>
          <w:tcPr>
            <w:tcW w:w="7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А.Х.Нуриева.Татар теле. 2 сыйныф  (2 кисәк);</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демонстратив һәм таратма материал.</w:t>
            </w:r>
          </w:p>
        </w:tc>
      </w:tr>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Эшчәнлек алымнары</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Фронталь, төркемнәрдә һәм парлашып эшләү.</w:t>
            </w:r>
          </w:p>
        </w:tc>
      </w:tr>
    </w:tbl>
    <w:p>
      <w:pPr>
        <w:pStyle w:val="Normal"/>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bl>
      <w:tblPr>
        <w:tblW w:w="10173" w:type="dxa"/>
        <w:jc w:val="left"/>
        <w:tblInd w:w="-113" w:type="dxa"/>
        <w:tblLayout w:type="fixed"/>
        <w:tblCellMar>
          <w:top w:w="0" w:type="dxa"/>
          <w:left w:w="108" w:type="dxa"/>
          <w:bottom w:w="0" w:type="dxa"/>
          <w:right w:w="108" w:type="dxa"/>
        </w:tblCellMar>
      </w:tblPr>
      <w:tblGrid>
        <w:gridCol w:w="1951"/>
        <w:gridCol w:w="2552"/>
        <w:gridCol w:w="2126"/>
        <w:gridCol w:w="1843"/>
        <w:gridCol w:w="1701"/>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Дәресне үткәрү технологияләр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Укучы эшчәнлег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Укытучы эшчәнлег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Һәр этапка өйрәтү һәм камилләштерү биремн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Һәр этапка тикшерү эше һәм сораула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I этап. Матур язу.</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Максаты: аваз һәм сүзләрне матур һәм дөрес  язу күнекмәләрен камилләштерү</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Укытучы тәкъдим иткән биремнәрне эшли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Эшнең башкарылуын тикшер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I этап. Матур язу.</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Бирелгән иҗекләрдән сүзләр төзеп язарга:</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Өс-, – тәл, – ләр, урам-, -нар, көн-, -нәр, ал-, -ма, -ла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2.Җилкәдәшеңнең эшен тикшер, хата булу мөмкин дип уйлаган сүзләрнең астына сызар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езгә матур язу ошыймы?</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Ә башкаларның матур язуы ошыймы?</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Сезгә матур итеп язылган хат алу ошыймы, юкмы?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II этап. Яңа материал өстендә эш.</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Максат: исемнәрдә берлек һәм күплек сан кушымчалары белән таныштыру.1 слай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үнегүне телдән эшлиләр, үз фикерләрен белдерә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Үткән материалга нигезләнеп яңа темага чыгу.</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Укытучы сораулар биреп, максатка иреш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Калын хәрефләр белән бирелгән сүзләргә игътибар итәргә. Кайсы исемнәр бер предметны, ә кайсылары предметларның күп булуын белдерә?</w:t>
            </w:r>
          </w:p>
          <w:p>
            <w:pPr>
              <w:pStyle w:val="Normal"/>
              <w:spacing w:lineRule="auto" w:line="240" w:before="0" w:after="0"/>
              <w:rPr>
                <w:rFonts w:ascii="Times New Roman" w:hAnsi="Times New Roman" w:eastAsia="Calibri" w:cs="Times New Roman"/>
                <w:i/>
                <w:i/>
                <w:sz w:val="28"/>
                <w:szCs w:val="28"/>
                <w:lang w:val="tt-RU" w:eastAsia="en-US"/>
              </w:rPr>
            </w:pPr>
            <w:r>
              <w:rPr>
                <w:rFonts w:eastAsia="Calibri" w:cs="Times New Roman" w:ascii="Times New Roman" w:hAnsi="Times New Roman"/>
                <w:i/>
                <w:sz w:val="28"/>
                <w:szCs w:val="28"/>
                <w:lang w:val="tt-RU" w:eastAsia="en-US"/>
              </w:rPr>
              <w:t xml:space="preserve">Дәреслек белән эш. </w:t>
            </w:r>
          </w:p>
          <w:p>
            <w:pPr>
              <w:pStyle w:val="Normal"/>
              <w:spacing w:lineRule="auto" w:line="240" w:before="0" w:after="0"/>
              <w:rPr>
                <w:rFonts w:ascii="Times New Roman" w:hAnsi="Times New Roman" w:eastAsia="Calibri" w:cs="Times New Roman"/>
                <w:i/>
                <w:i/>
                <w:sz w:val="28"/>
                <w:szCs w:val="28"/>
                <w:lang w:val="tt-RU" w:eastAsia="en-US"/>
              </w:rPr>
            </w:pPr>
            <w:r>
              <w:rPr>
                <w:rFonts w:eastAsia="Calibri" w:cs="Times New Roman" w:ascii="Times New Roman" w:hAnsi="Times New Roman"/>
                <w:i/>
                <w:sz w:val="28"/>
                <w:szCs w:val="28"/>
                <w:lang w:val="tt-RU" w:eastAsia="en-US"/>
              </w:rPr>
              <w:t>17нче  күнегүне телдән эшләү.</w:t>
            </w:r>
          </w:p>
          <w:p>
            <w:pPr>
              <w:pStyle w:val="Normal"/>
              <w:spacing w:lineRule="auto" w:line="240" w:before="0" w:after="0"/>
              <w:rPr>
                <w:rFonts w:ascii="Times New Roman" w:hAnsi="Times New Roman" w:eastAsia="Calibri" w:cs="Times New Roman"/>
                <w:i/>
                <w:i/>
                <w:sz w:val="28"/>
                <w:szCs w:val="28"/>
                <w:lang w:val="tt-RU" w:eastAsia="en-US"/>
              </w:rPr>
            </w:pPr>
            <w:r>
              <w:rPr>
                <w:rFonts w:eastAsia="Calibri" w:cs="Times New Roman" w:ascii="Times New Roman" w:hAnsi="Times New Roman"/>
                <w:i/>
                <w:sz w:val="28"/>
                <w:szCs w:val="28"/>
                <w:lang w:val="tt-RU" w:eastAsia="en-US"/>
              </w:rPr>
              <w:t>Дәреслектәге кагыйдәне укыгыз.</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үгенге дәреснең темасы нинди? (күплек сан кушымчалары)</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ез нинди күплек сан кушымчаларын белдегез?</w:t>
            </w:r>
          </w:p>
          <w:p>
            <w:pPr>
              <w:pStyle w:val="Normal"/>
              <w:spacing w:lineRule="auto" w:line="240" w:before="0" w:after="0"/>
              <w:rPr>
                <w:rFonts w:ascii="Times New Roman" w:hAnsi="Times New Roman" w:cs="Times New Roman"/>
                <w:sz w:val="28"/>
                <w:szCs w:val="28"/>
                <w:lang w:val="tt-RU" w:eastAsia="en-US"/>
              </w:rPr>
            </w:pPr>
            <w:r>
              <w:rPr>
                <w:rFonts w:eastAsia="Times New Roman" w:cs="Times New Roman" w:ascii="Times New Roman" w:hAnsi="Times New Roman"/>
                <w:sz w:val="28"/>
                <w:szCs w:val="28"/>
                <w:lang w:val="tt-RU" w:eastAsia="en-US"/>
              </w:rPr>
              <w:t xml:space="preserve"> </w:t>
            </w:r>
            <w:r>
              <w:rPr>
                <w:rFonts w:eastAsia="Calibri" w:cs="Times New Roman" w:ascii="Times New Roman" w:hAnsi="Times New Roman"/>
                <w:sz w:val="28"/>
                <w:szCs w:val="28"/>
                <w:lang w:val="tt-RU" w:eastAsia="en-US"/>
              </w:rPr>
              <w:t>(-лар/-ләр, -нар/-нә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айсы очракларда -нар/-нәр кушымчасы ялгана? (борын аваз хәрефләренә беткән исемнәргә) 2 слайд.</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ез бүген нәрсәгә өйрәнергә тиеш?(күплек сан кушымчаларын таба белергә һәм дөрес язылышын билгеләргә)</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үплек сан кушымчаларын атагы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III этап. Өйрәнгән материалларны ныгыту.</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Максат: күплек сан кушымчаларын таба белергә һәм дөрес язылышын билгеләргә</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үнегүне язып эшлиләр, биремне үтиләр, кушымчаларның ялгану үзенчәлекләрен билгелилә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иремне үтәү буенча әңгәмә.</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Дәреслек белән эш.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18 нче күнегүне язып эшләү. - - Биремне укыгыз.Нишләргә кирәклекне кем аңлады?</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еренче сүзгә нинди кушымча ялгар идегез? Кем әйте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Кайсы сүзләргә калын, кайсыларына нечкә кушымча ялгадыгыз? Ни өчен?</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Ял минуты.Укучылар шигырь сөйләп, күнегүләр ясыйла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Чеби, чеби,чебиләр (канат каккан хәрәкәтләр ясыйла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ары майка кигәннәр (майкаларын күрсәтәлә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Зарядка ясарга дип (алга, өскә, кырыйга)</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Бер урынга килгәннәр.(бер урында йөриләр)</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3 слайд. Тактадагы рәсемнәрне карагыз.Кош һәм хайван исемнәрен берлек һәм күплек санда языгыз.</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арточкалар белән эш.</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Шигырьдәге күп нокталар урынына тиешле күплек сан кушымчаларын куеп укыгыз.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Кайсы сүзләргә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w:t>
            </w:r>
            <w:r>
              <w:rPr>
                <w:rFonts w:eastAsia="Calibri" w:cs="Times New Roman" w:ascii="Times New Roman" w:hAnsi="Times New Roman"/>
                <w:sz w:val="28"/>
                <w:szCs w:val="28"/>
                <w:lang w:val="tt-RU" w:eastAsia="en-US"/>
              </w:rPr>
              <w:t>нар/-нәр кушымчасы ялгадыгыз? Ни өчен?</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Күп нокталар урынына нинди кушымчалар ялгадыгыз? Ни өчен? Бу шигырьне укыгач, сез нәрсәләрне күз алдыгызга китердегез? Туган ил ул нәрсә? (Балаларның фикерләре тыңланыла, нәтиҗә  ясал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IV этап. Дәресне йомгаклау.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Максат: алган белемнәрне гомумиләштерү һәм ныгыту.</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Дәрестәге үз эшләренә соңгы нәтиҗәләр ясыйла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Укытучы дәрестәге алган белемнәрнең уңышлы нәтиҗәсенә басым яс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IV этап. Дәресне йомгаклау.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w:t>
            </w:r>
            <w:r>
              <w:rPr>
                <w:rFonts w:eastAsia="Calibri" w:cs="Times New Roman" w:ascii="Times New Roman" w:hAnsi="Times New Roman"/>
                <w:sz w:val="28"/>
                <w:szCs w:val="28"/>
                <w:lang w:val="tt-RU" w:eastAsia="en-US"/>
              </w:rPr>
              <w:t>Кагыйдәне әйтеп бетер” уены. Балалар барысы бергә кушымчаларны әйтәлә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8"/>
                <w:szCs w:val="28"/>
                <w:lang w:val="en-US" w:eastAsia="en-US"/>
              </w:rPr>
              <w:t xml:space="preserve">V </w:t>
            </w:r>
            <w:r>
              <w:rPr>
                <w:rFonts w:eastAsia="Calibri" w:cs="Times New Roman" w:ascii="Times New Roman" w:hAnsi="Times New Roman"/>
                <w:sz w:val="28"/>
                <w:szCs w:val="28"/>
                <w:lang w:eastAsia="en-US"/>
              </w:rPr>
              <w:t xml:space="preserve">этап. </w:t>
            </w:r>
            <w:r>
              <w:rPr>
                <w:rFonts w:eastAsia="Calibri" w:cs="Times New Roman" w:ascii="Times New Roman" w:hAnsi="Times New Roman"/>
                <w:sz w:val="28"/>
                <w:szCs w:val="28"/>
                <w:lang w:val="tt-RU" w:eastAsia="en-US"/>
              </w:rPr>
              <w:t xml:space="preserve">Өй эше.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Терәк сүзләрне кулланып, 19 биттәге рәсем буенча хикәя төзерг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Нәтиҗәләрне бәяләү.</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ез дәрестә нәрсә өйрәнергә тиеш идегез? Өйрәндекме?</w:t>
            </w:r>
          </w:p>
          <w:p>
            <w:pPr>
              <w:pStyle w:val="Normal"/>
              <w:spacing w:lineRule="auto" w:line="240" w:before="0" w:after="0"/>
              <w:rPr>
                <w:rFonts w:ascii="Times New Roman" w:hAnsi="Times New Roman" w:cs="Times New Roman"/>
                <w:sz w:val="28"/>
                <w:szCs w:val="28"/>
                <w:lang w:val="tt-RU" w:eastAsia="en-US"/>
              </w:rPr>
            </w:pPr>
            <w:r>
              <w:rPr>
                <w:rFonts w:eastAsia="Times New Roman" w:cs="Times New Roman" w:ascii="Times New Roman" w:hAnsi="Times New Roman"/>
                <w:sz w:val="28"/>
                <w:szCs w:val="28"/>
                <w:lang w:val="tt-RU" w:eastAsia="en-US"/>
              </w:rPr>
              <w:t xml:space="preserve"> </w:t>
            </w:r>
            <w:r>
              <w:rPr>
                <w:rFonts w:eastAsia="Calibri" w:cs="Times New Roman" w:ascii="Times New Roman" w:hAnsi="Times New Roman"/>
                <w:sz w:val="28"/>
                <w:szCs w:val="28"/>
                <w:lang w:val="tt-RU" w:eastAsia="en-US"/>
              </w:rPr>
              <w:t xml:space="preserve">исемнәрдә берлек һәм күплек сан кушымчаларының булуы;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 xml:space="preserve">борын аваз хәрефләренә беткән исемнәргә </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нар/-нәр кушымчасы ялгана.</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t>Схема буенча сөйләгез:</w:t>
            </w:r>
          </w:p>
          <w:p>
            <w:pPr>
              <w:pStyle w:val="Normal"/>
              <w:spacing w:lineRule="auto" w:line="240" w:before="0" w:after="0"/>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240" w:before="0" w:after="0"/>
              <w:rPr>
                <w:rFonts w:ascii="Times New Roman" w:hAnsi="Times New Roman" w:cs="Times New Roman"/>
                <w:sz w:val="28"/>
                <w:szCs w:val="28"/>
                <w:lang w:val="tt-RU" w:eastAsia="en-US"/>
              </w:rPr>
            </w:pPr>
            <w:r>
              <mc:AlternateContent>
                <mc:Choice Requires="wps">
                  <w:drawing>
                    <wp:anchor behindDoc="0" distT="0" distB="0" distL="0" distR="0" simplePos="0" locked="0" layoutInCell="1" allowOverlap="1" relativeHeight="2">
                      <wp:simplePos x="0" y="0"/>
                      <wp:positionH relativeFrom="column">
                        <wp:posOffset>624840</wp:posOffset>
                      </wp:positionH>
                      <wp:positionV relativeFrom="paragraph">
                        <wp:posOffset>105410</wp:posOffset>
                      </wp:positionV>
                      <wp:extent cx="397510" cy="151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9.2pt;margin-top:8.3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tt-RU" w:eastAsia="en-US"/>
              </w:rPr>
              <w:t xml:space="preserve">                        </w:t>
            </w:r>
            <w:r>
              <w:rPr>
                <w:rFonts w:eastAsia="Calibri" w:cs="Times New Roman" w:ascii="Times New Roman" w:hAnsi="Times New Roman"/>
                <w:sz w:val="28"/>
                <w:szCs w:val="28"/>
                <w:lang w:val="tt-RU" w:eastAsia="en-US"/>
              </w:rPr>
              <w:t>беләм</w:t>
            </w:r>
          </w:p>
          <w:p>
            <w:pPr>
              <w:pStyle w:val="Normal"/>
              <w:spacing w:lineRule="auto" w:line="240" w:before="0" w:after="0"/>
              <w:rPr>
                <w:rFonts w:ascii="Times New Roman" w:hAnsi="Times New Roman" w:eastAsia="Calibri" w:cs="Times New Roman"/>
                <w:sz w:val="28"/>
                <w:szCs w:val="28"/>
                <w:lang w:val="tt-RU" w:eastAsia="en-US"/>
              </w:rPr>
            </w:pPr>
            <w:r>
              <mc:AlternateContent>
                <mc:Choice Requires="wps">
                  <w:drawing>
                    <wp:anchor behindDoc="0" distT="0" distB="0" distL="0" distR="0" simplePos="0" locked="0" layoutInCell="1" allowOverlap="1" relativeHeight="3">
                      <wp:simplePos x="0" y="0"/>
                      <wp:positionH relativeFrom="column">
                        <wp:posOffset>624840</wp:posOffset>
                      </wp:positionH>
                      <wp:positionV relativeFrom="paragraph">
                        <wp:posOffset>128270</wp:posOffset>
                      </wp:positionV>
                      <wp:extent cx="437515"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2pt;margin-top:10.1pt;width:0pt;height:0pt" type="_x0000_t32">
                      <v:stroke color="black" weight="9360" endarrow="block" endarrowwidth="medium" endarrowlength="medium" joinstyle="miter" endcap="flat"/>
                      <v:fill o:detectmouseclick="t" on="false"/>
                      <w10:wrap type="none"/>
                    </v:shape>
                  </w:pict>
                </mc:Fallback>
              </mc:AlternateContent>
            </w:r>
            <w:r>
              <w:rPr>
                <w:rFonts w:eastAsia="Calibri" w:cs="Times New Roman" w:ascii="Times New Roman" w:hAnsi="Times New Roman"/>
                <w:sz w:val="28"/>
                <w:szCs w:val="28"/>
                <w:lang w:val="tt-RU" w:eastAsia="en-US"/>
              </w:rPr>
              <w:t>Мин                 истә калдырдым</w:t>
            </w:r>
          </w:p>
          <w:p>
            <w:pPr>
              <w:pStyle w:val="Normal"/>
              <w:spacing w:lineRule="auto" w:line="240" w:before="0" w:after="0"/>
              <w:rPr>
                <w:rFonts w:eastAsia="Calibri"/>
              </w:rPr>
            </w:pPr>
            <w:r>
              <mc:AlternateContent>
                <mc:Choice Requires="wps">
                  <w:drawing>
                    <wp:anchor behindDoc="0" distT="0" distB="0" distL="0" distR="0" simplePos="0" locked="0" layoutInCell="1" allowOverlap="1" relativeHeight="4">
                      <wp:simplePos x="0" y="0"/>
                      <wp:positionH relativeFrom="column">
                        <wp:posOffset>624840</wp:posOffset>
                      </wp:positionH>
                      <wp:positionV relativeFrom="paragraph">
                        <wp:posOffset>27940</wp:posOffset>
                      </wp:positionV>
                      <wp:extent cx="325755" cy="174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2pt;margin-top:2.2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8"/>
                <w:szCs w:val="28"/>
                <w:lang w:val="tt-RU" w:eastAsia="en-US"/>
              </w:rPr>
              <w:t xml:space="preserve">                       </w:t>
            </w:r>
          </w:p>
          <w:p>
            <w:pPr>
              <w:pStyle w:val="Normal"/>
              <w:spacing w:lineRule="auto" w:line="240" w:before="0" w:after="0"/>
              <w:rPr>
                <w:rFonts w:ascii="Times New Roman" w:hAnsi="Times New Roman" w:cs="Times New Roman"/>
                <w:sz w:val="28"/>
                <w:szCs w:val="28"/>
                <w:lang w:val="tt-RU" w:eastAsia="en-US"/>
              </w:rPr>
            </w:pPr>
            <w:r>
              <w:rPr>
                <w:rFonts w:eastAsia="Times New Roman" w:cs="Times New Roman" w:ascii="Times New Roman" w:hAnsi="Times New Roman"/>
                <w:sz w:val="28"/>
                <w:szCs w:val="28"/>
                <w:lang w:val="tt-RU" w:eastAsia="en-US"/>
              </w:rPr>
              <w:t xml:space="preserve">                      </w:t>
            </w:r>
            <w:r>
              <w:rPr>
                <w:rFonts w:eastAsia="Calibri" w:cs="Times New Roman" w:ascii="Times New Roman" w:hAnsi="Times New Roman"/>
                <w:sz w:val="28"/>
                <w:szCs w:val="28"/>
                <w:lang w:val="tt-RU" w:eastAsia="en-US"/>
              </w:rPr>
              <w:t xml:space="preserve">эшли алдым  </w:t>
            </w:r>
          </w:p>
        </w:tc>
      </w:tr>
    </w:tbl>
    <w:p>
      <w:pPr>
        <w:pStyle w:val="Normal"/>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p>
      <w:pPr>
        <w:pStyle w:val="Normal"/>
        <w:spacing w:lineRule="auto" w:line="360" w:before="0" w:after="0"/>
        <w:jc w:val="both"/>
        <w:rPr>
          <w:rFonts w:ascii="Times New Roman" w:hAnsi="Times New Roman" w:eastAsia="Calibri" w:cs="Times New Roman"/>
          <w:sz w:val="28"/>
          <w:szCs w:val="28"/>
          <w:lang w:val="tt-RU" w:eastAsia="en-US"/>
        </w:rPr>
      </w:pPr>
      <w:r>
        <w:rPr>
          <w:rFonts w:eastAsia="Calibri" w:cs="Times New Roman" w:ascii="Times New Roman" w:hAnsi="Times New Roman"/>
          <w:sz w:val="28"/>
          <w:szCs w:val="28"/>
          <w:lang w:val="tt-RU" w:eastAsia="en-US"/>
        </w:rPr>
      </w:r>
    </w:p>
    <w:sectPr>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Times New Roman" w:cs="Times New Roman"/>
      <w:sz w:val="24"/>
      <w:szCs w:val="24"/>
    </w:rPr>
  </w:style>
  <w:style w:type="paragraph" w:styleId="Heading5">
    <w:name w:val="Heading 5"/>
    <w:basedOn w:val="Normal"/>
    <w:next w:val="Normal"/>
    <w:qFormat/>
    <w:pPr>
      <w:keepNext w:val="true"/>
      <w:numPr>
        <w:ilvl w:val="4"/>
        <w:numId w:val="1"/>
      </w:numPr>
      <w:shd w:fill="FFFFFF" w:val="clear"/>
      <w:spacing w:lineRule="auto" w:line="360" w:before="0" w:after="0"/>
      <w:ind w:left="4" w:right="7" w:firstLine="704"/>
      <w:jc w:val="both"/>
      <w:outlineLvl w:val="4"/>
    </w:pPr>
    <w:rPr>
      <w:rFonts w:ascii="Times New Roman" w:hAnsi="Times New Roman" w:eastAsia="Times New Roman" w:cs="Times New Roman"/>
      <w:b/>
      <w:bCs/>
      <w:color w:val="000000"/>
      <w:spacing w:val="-1"/>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4">
    <w:name w:val="Заголовок 4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Times New Roman" w:cs="Times New Roman"/>
      <w:b/>
      <w:bCs/>
      <w:color w:val="000000"/>
      <w:spacing w:val="-1"/>
      <w:sz w:val="24"/>
      <w:szCs w:val="24"/>
      <w:shd w:fill="FFFFFF" w:val="clear"/>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10:36:00Z</dcterms:created>
  <dc:creator>Батыршина</dc:creator>
  <dc:description/>
  <cp:keywords/>
  <dc:language>en-US</dc:language>
  <cp:lastModifiedBy>Windows-7</cp:lastModifiedBy>
  <dcterms:modified xsi:type="dcterms:W3CDTF">2017-01-09T01:29:00Z</dcterms:modified>
  <cp:revision>5</cp:revision>
  <dc:subject/>
  <dc:title/>
</cp:coreProperties>
</file>