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Алгасовская средняя общеобразовательна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школа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ршанского района Тамбов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комендована                                                                      «Утверждаю»                                методическим объединением                     Директор МБОУ Алгасовской СОШ</w:t>
      </w:r>
    </w:p>
    <w:p>
      <w:pPr>
        <w:pStyle w:val="Normal"/>
        <w:tabs>
          <w:tab w:val="clear" w:pos="708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  <w:t>учителей начальных классов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>
          <w:sz w:val="28"/>
          <w:szCs w:val="28"/>
        </w:rPr>
        <w:t>МБОУ Алгасовской СОШ                              ____________И.И.Степанникова</w:t>
      </w:r>
    </w:p>
    <w:p>
      <w:pPr>
        <w:pStyle w:val="Normal"/>
        <w:tabs>
          <w:tab w:val="clear" w:pos="708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 ____  от ___ августа</w:t>
        <w:tab/>
      </w:r>
    </w:p>
    <w:p>
      <w:pPr>
        <w:pStyle w:val="Normal"/>
        <w:tabs>
          <w:tab w:val="clear" w:pos="708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2 г.                                                      Приказ №____  от «__» _______2012г.</w:t>
      </w:r>
    </w:p>
    <w:p>
      <w:pPr>
        <w:pStyle w:val="Normal"/>
        <w:tabs>
          <w:tab w:val="clear" w:pos="708"/>
          <w:tab w:val="left" w:pos="7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1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1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 по учебному курсу</w:t>
      </w:r>
    </w:p>
    <w:p>
      <w:pPr>
        <w:pStyle w:val="Normal"/>
        <w:tabs>
          <w:tab w:val="clear" w:pos="708"/>
          <w:tab w:val="left" w:pos="71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ИТЕРАТУРНОЕ  ЧТЕНИЕ»</w:t>
      </w:r>
    </w:p>
    <w:p>
      <w:pPr>
        <w:pStyle w:val="Normal"/>
        <w:tabs>
          <w:tab w:val="clear" w:pos="708"/>
          <w:tab w:val="left" w:pos="71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2 класса «А»</w:t>
      </w:r>
    </w:p>
    <w:p>
      <w:pPr>
        <w:pStyle w:val="Normal"/>
        <w:tabs>
          <w:tab w:val="clear" w:pos="708"/>
          <w:tab w:val="left" w:pos="71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2 – 2013 учебный год</w:t>
      </w:r>
    </w:p>
    <w:p>
      <w:pPr>
        <w:pStyle w:val="Normal"/>
        <w:tabs>
          <w:tab w:val="clear" w:pos="708"/>
          <w:tab w:val="left" w:pos="2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– 1 год)</w:t>
      </w:r>
    </w:p>
    <w:p>
      <w:pPr>
        <w:pStyle w:val="Normal"/>
        <w:tabs>
          <w:tab w:val="clear" w:pos="708"/>
          <w:tab w:val="left" w:pos="2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МК «Перспектива»</w:t>
      </w:r>
    </w:p>
    <w:p>
      <w:pPr>
        <w:pStyle w:val="Normal"/>
        <w:tabs>
          <w:tab w:val="clear" w:pos="708"/>
          <w:tab w:val="left" w:pos="22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2260" w:leader="none"/>
        </w:tabs>
        <w:jc w:val="right"/>
        <w:rPr/>
      </w:pPr>
      <w:r>
        <w:rPr>
          <w:sz w:val="28"/>
          <w:szCs w:val="28"/>
        </w:rPr>
        <w:t xml:space="preserve">Водопьянова Татьяна Ивановна, </w:t>
      </w:r>
    </w:p>
    <w:p>
      <w:pPr>
        <w:pStyle w:val="Normal"/>
        <w:tabs>
          <w:tab w:val="clear" w:pos="708"/>
          <w:tab w:val="left" w:pos="22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лгасово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2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 по предмету «Литературное чтение» для 2 класса создана на основе:</w:t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Федерального и регионального компонентов  Государственного стандарта начального общего образования;  </w:t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мерной Программы начального общего образования МБОУ Алгасовской СОШ, 2012;</w:t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курса «Литературное чтение» под редакцией Климановой Л.Ф., Виноградской Л.А., Горецкого В.Г. – М.: Просвещение, 2009;</w:t>
      </w:r>
    </w:p>
    <w:p>
      <w:pPr>
        <w:pStyle w:val="Style18"/>
        <w:numPr>
          <w:ilvl w:val="0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ого плана школы на 2012-2013 учебный год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литературного чтения охватывает два ключевых напра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и совершенствование навыка чтения и коммуникативно-речевых умен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общение младших школьников к чтению художественной литературы, имеющей огромный потенциал с точки зрения эстетического и нравственного развития учащихс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рс «Литературное чтение» вводит учащихся в мир большой литературы. Одна из основных его задач — сформировать у начинающего читателя интерес к книге и потребность в систематическом чтении литературных произведений, понимание того, что художественное произведение — это произведение словесного искусства; развить воображение ребенка, чувство эстетического переживания прочитанного. Другой не менее важной задачей уроков литературного чтения является формирование навыка чтения, так как он является той основой, на котор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ются все остальные коммуникативно-речевые ум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эстетический, коммуникативный и нравственно-мировоззренческий принципы построения программы  и учебников значительно расширяют границы коммуникации младшего школьника. Помимо реального общения с окружающим миром, дети включаются процесс духовного общения с миром искусства через чтение художественных произведений и воображаемый диалог с писателем, художником, композитор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 литературному чтению формирует у младших школьников (на доступном им уровне) представление о значимости художественных произведений в жизни челове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степенно начинают понимать, что цель общ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писателем или художником не сводится к получению познавательной информации. Каждый автор стремится не только что-то сообщать читателю или поучать его, но и «беседовать» с ним, завязав воображаемый диалог, чтобы обогатить читателя своими эстетическими переживаниями, открытиями, приобщить его к своим убеждениям и нравственным ценностя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остоит одна из важнейших воспитательных задач уроков литературного чтени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достижение следующих целей: </w:t>
        <w:br/>
        <w:t xml:space="preserve">           •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 </w:t>
      </w:r>
    </w:p>
    <w:p>
      <w:pPr>
        <w:pStyle w:val="Style17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владение 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 </w:t>
      </w:r>
    </w:p>
    <w:p>
      <w:pPr>
        <w:pStyle w:val="Style17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эстетического отношения к искусству слова, интереса к чтению и книге, потребности в общении с миром художественной литерату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28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нравственного опыта младших школьников, формирование представлений о добре и зле, справедливости и честности, развитие нравственных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Style17"/>
        <w:tabs>
          <w:tab w:val="clear" w:pos="708"/>
          <w:tab w:val="left" w:pos="851" w:leader="none"/>
        </w:tabs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сновные задачи:</w:t>
      </w: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- развивать у детей способность сопереживать героям, эмоционально откликаться на прочитанное, </w:t>
        <w:br/>
        <w:t xml:space="preserve">- учить чувствовать и понимать образный язык, развивать образное мышление, </w:t>
        <w:br/>
        <w:t xml:space="preserve">- формировать умение воссоздавать художественные образы литературного произведения, развивать творческое мышление, </w:t>
        <w:br/>
        <w:t xml:space="preserve">- развивать поэтический слух, </w:t>
        <w:br/>
        <w:t xml:space="preserve">- формировать потребность в постоянном чтении книги, развивать интерес к литературному творчеству, творчеству писателей, </w:t>
        <w:br/>
        <w:t xml:space="preserve">- обогащать чувственный опыт ребёнка, </w:t>
        <w:br/>
        <w:t xml:space="preserve">- формировать эстетическое отношение ребёнка к жизни, </w:t>
        <w:br/>
        <w:t xml:space="preserve">- расширять кругозор детей через чтение книг различных жанров, </w:t>
        <w:br/>
        <w:t>- обеспечить развитие речи школьников и активно формировать навык чтения и речевые умения.</w:t>
      </w:r>
    </w:p>
    <w:p>
      <w:pPr>
        <w:pStyle w:val="Style17"/>
        <w:rPr/>
      </w:pPr>
      <w:r>
        <w:rPr>
          <w:b/>
          <w:sz w:val="28"/>
          <w:szCs w:val="28"/>
        </w:rPr>
        <w:t>Актуализация обучения младших школьников:</w:t>
      </w:r>
      <w:r>
        <w:rPr>
          <w:sz w:val="28"/>
          <w:szCs w:val="28"/>
        </w:rPr>
        <w:t xml:space="preserve"> </w:t>
        <w:br/>
        <w:t xml:space="preserve">• Углублять читательский опыт детей. </w:t>
        <w:br/>
        <w:t>• Создание условий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тие речевых умений и навыков при работе с текстом: </w:t>
      </w:r>
    </w:p>
    <w:p>
      <w:pPr>
        <w:pStyle w:val="Style17"/>
        <w:spacing w:before="280" w:after="280"/>
        <w:contextualSpacing/>
        <w:rPr/>
      </w:pPr>
      <w:r>
        <w:rPr>
          <w:i/>
          <w:sz w:val="28"/>
          <w:szCs w:val="28"/>
        </w:rPr>
        <w:t xml:space="preserve">1. Развитие навыков чтения: </w:t>
        <w:br/>
      </w:r>
      <w:r>
        <w:rPr>
          <w:sz w:val="28"/>
          <w:szCs w:val="28"/>
        </w:rPr>
        <w:t xml:space="preserve">- развитие навыка осознанного и правильного чтения, </w:t>
        <w:br/>
        <w:t xml:space="preserve">- выработка плавного чтения целыми словами, </w:t>
        <w:br/>
        <w:t xml:space="preserve">- проведение речевых гимнастик для овладения нормативным способом чтения 3-4 мин, </w:t>
        <w:br/>
        <w:t xml:space="preserve">- проводить соревнования и конкурсы на лучшего чтеца, </w:t>
        <w:br/>
        <w:t xml:space="preserve">- развитие темпового чтения. </w:t>
      </w:r>
    </w:p>
    <w:p>
      <w:pPr>
        <w:pStyle w:val="Style17"/>
        <w:spacing w:before="280" w:after="280"/>
        <w:contextualSpacing/>
        <w:rPr/>
      </w:pPr>
      <w:r>
        <w:rPr>
          <w:i/>
          <w:sz w:val="28"/>
          <w:szCs w:val="28"/>
        </w:rPr>
        <w:t>2.Развитие выразительности чтения и речи</w:t>
      </w:r>
      <w:r>
        <w:rPr>
          <w:sz w:val="28"/>
          <w:szCs w:val="28"/>
        </w:rPr>
        <w:t xml:space="preserve">: </w:t>
        <w:br/>
        <w:t xml:space="preserve">- чтение вслух и чтение про себя, </w:t>
        <w:br/>
        <w:t xml:space="preserve">- развивать чёткую дикцию, тренировать речевой аппарат, отрабатывать и закреплять правильную артикуляцию гласных и согласных, </w:t>
        <w:br/>
        <w:t xml:space="preserve">- произносить скороговорки и чистоговорки, </w:t>
        <w:br/>
        <w:t xml:space="preserve">- обучение орфоэпическому чтению, </w:t>
        <w:br/>
        <w:t xml:space="preserve">- обучение чтению по ролям. </w:t>
      </w:r>
    </w:p>
    <w:p>
      <w:pPr>
        <w:pStyle w:val="Style17"/>
        <w:rPr/>
      </w:pPr>
      <w:r>
        <w:rPr>
          <w:b/>
          <w:sz w:val="28"/>
          <w:szCs w:val="28"/>
        </w:rPr>
        <w:t>Обогащение опыта творческой деятельности:</w:t>
      </w:r>
      <w:r>
        <w:rPr>
          <w:sz w:val="28"/>
          <w:szCs w:val="28"/>
        </w:rPr>
        <w:t xml:space="preserve"> </w:t>
        <w:br/>
        <w:t xml:space="preserve">1.Обогащение опыта эстетического восприятия: </w:t>
        <w:br/>
        <w:t xml:space="preserve">- формировать способность воспринимать красоту природы, человека и предметного мира, </w:t>
        <w:br/>
        <w:t xml:space="preserve">- развивать способности радоваться и удивляться в процессе общения с природой, людьми, замечать красивое в окружающем мире, </w:t>
        <w:br/>
        <w:t xml:space="preserve">- формировать умение передавать впечатления от общения с природой в устной речи. </w:t>
        <w:br/>
        <w:t xml:space="preserve">2. Развитие умения выразить свои впечатления: </w:t>
        <w:br/>
        <w:t xml:space="preserve">- проводить игры со словами, </w:t>
        <w:br/>
        <w:t xml:space="preserve">- коллективно сочинять различные истории, </w:t>
        <w:br/>
        <w:t xml:space="preserve">- составлять рассказы на свободные темы. </w:t>
        <w:br/>
        <w:t xml:space="preserve">3.Развитие воображения, образного восприятия окружающего мира с помощью упражнений: </w:t>
        <w:br/>
        <w:t xml:space="preserve">- рисование красками, </w:t>
        <w:br/>
        <w:t xml:space="preserve">- словесными описаниями, </w:t>
        <w:br/>
        <w:t xml:space="preserve">- рассказ по собственному рисунку, </w:t>
        <w:br/>
        <w:t xml:space="preserve">- придумывание своей концовки. </w:t>
        <w:br/>
        <w:t>4.Обогащение опыта эстетического восприятия произведений художественной</w:t>
      </w:r>
      <w:r>
        <w:rPr/>
        <w:t xml:space="preserve"> </w:t>
      </w:r>
      <w:r>
        <w:rPr>
          <w:sz w:val="28"/>
          <w:szCs w:val="28"/>
        </w:rPr>
        <w:t>литературы:</w:t>
      </w:r>
      <w:r>
        <w:rPr/>
        <w:t xml:space="preserve"> </w:t>
        <w:br/>
      </w:r>
      <w:r>
        <w:rPr>
          <w:sz w:val="28"/>
          <w:szCs w:val="28"/>
        </w:rPr>
        <w:t xml:space="preserve">- приобщать к миру поэзии, </w:t>
        <w:br/>
        <w:t xml:space="preserve">- развивать поэтический вкус. </w:t>
        <w:br/>
        <w:t xml:space="preserve">5.Активизация способности полноценно воспринимать художественное произведение: </w:t>
        <w:br/>
        <w:t xml:space="preserve">Знать: </w:t>
        <w:br/>
        <w:t xml:space="preserve">средства художественной выразительности (эпитеты, сравнение), </w:t>
        <w:br/>
        <w:t xml:space="preserve">жанры литературных произведений (сказка, рассказ, стихотворение), </w:t>
        <w:br/>
        <w:t xml:space="preserve">знать жанры фольклора (загадка, пословица, небылица, считалка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базисном учебном плане</w:t>
      </w:r>
    </w:p>
    <w:p>
      <w:pPr>
        <w:pStyle w:val="Normal"/>
        <w:spacing w:before="280" w:after="0"/>
        <w:ind w:firstLine="567"/>
        <w:rPr/>
      </w:pPr>
      <w:r>
        <w:rPr>
          <w:sz w:val="28"/>
          <w:szCs w:val="28"/>
        </w:rPr>
        <w:t>В соответствии с федеральным базисным учебным планом  рабочая программа составлена по  программе авторов Л.Ф.Климановой, Л.А.Виноградской, В.Г.Горецкого из расчета </w:t>
      </w:r>
      <w:r>
        <w:rPr>
          <w:b/>
          <w:sz w:val="28"/>
          <w:szCs w:val="28"/>
        </w:rPr>
        <w:t>4</w:t>
      </w:r>
      <w:r>
        <w:rPr>
          <w:b/>
          <w:bCs/>
          <w:i/>
          <w:iCs/>
          <w:sz w:val="28"/>
          <w:szCs w:val="28"/>
        </w:rPr>
        <w:t xml:space="preserve"> часа в неделю, 136 часов в год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 Программа состоит из разделов курса,  темы различных учебных занятий. Каждый раздел темы имеет свою </w:t>
      </w:r>
      <w:r>
        <w:rPr>
          <w:b/>
          <w:bCs/>
          <w:i/>
          <w:iCs/>
          <w:sz w:val="28"/>
          <w:szCs w:val="28"/>
        </w:rPr>
        <w:t>комплексно - дидактическую цель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которой заложены специальные знания и умения. Принцип построения рабочей программы предполагает целостность и завершенность, полноту и логичность построения единиц учебного материала в </w:t>
      </w:r>
      <w:r>
        <w:rPr>
          <w:b/>
          <w:bCs/>
          <w:sz w:val="28"/>
          <w:szCs w:val="28"/>
        </w:rPr>
        <w:t>виде разделов,</w:t>
      </w:r>
      <w:r>
        <w:rPr>
          <w:sz w:val="28"/>
          <w:szCs w:val="28"/>
        </w:rPr>
        <w:t xml:space="preserve"> внутри которых учебный материал распределен по темам. Из разделов формируется учебный курс по предмету.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 xml:space="preserve">В курсе литературного чтения реализуются следующие </w:t>
      </w:r>
      <w:r>
        <w:rPr>
          <w:b/>
          <w:i/>
          <w:sz w:val="28"/>
          <w:szCs w:val="28"/>
        </w:rPr>
        <w:t>сквозные линии развития учащихся средствами предмета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нии, общие с курсом русского языка: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владение функциональной грамотностью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владение техникой чтения, приемами понимания и анализа текстов;</w:t>
      </w:r>
    </w:p>
    <w:p>
      <w:pPr>
        <w:pStyle w:val="Normal"/>
        <w:numPr>
          <w:ilvl w:val="0"/>
          <w:numId w:val="9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владение умениями, навыками различных видов устной и письменной речи.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нии, специфические для курса «Чтение и начальное литературное образование»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определение и объяснение своего эмоционально-оценочного отношения к прочитанному;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приобщение к литературе как искусству слова;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i/>
          <w:i/>
          <w:sz w:val="28"/>
          <w:szCs w:val="28"/>
        </w:rPr>
      </w:pPr>
      <w:r>
        <w:rPr>
          <w:sz w:val="28"/>
          <w:szCs w:val="28"/>
        </w:rPr>
        <w:t>приобретение и первичная систематизация знаний о литературе, книгах, писателях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рабочей программы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Задачи курса «Литературное чтение» определили содержание учебников «Литературное чтение» 2 класса и программы, которая включает следующие разделы: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«Круг детского чтения. Тематика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2. «Коммуникативно-речевые навыки и умения при работе с текстом произведения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3. «Опыт эстетического восприятия и понимания художественных произведений. Его обогащение на основе знакомства с произведениями разных видов искусства и наблюдений за окружающим миром»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4. «Основные требования к знаниям, умениям и навыкам учащихся»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уг детского чтения. Тематика.</w:t>
      </w:r>
    </w:p>
    <w:p>
      <w:pPr>
        <w:pStyle w:val="Normal"/>
        <w:autoSpaceDE w:val="false"/>
        <w:ind w:firstLine="567"/>
        <w:rPr/>
      </w:pPr>
      <w:r>
        <w:rPr>
          <w:i/>
          <w:sz w:val="28"/>
          <w:szCs w:val="28"/>
        </w:rPr>
        <w:t>1. Вводный раздел</w:t>
      </w:r>
      <w:r>
        <w:rPr>
          <w:sz w:val="28"/>
          <w:szCs w:val="28"/>
        </w:rPr>
        <w:t xml:space="preserve">. «Приглашение в страну </w:t>
      </w:r>
      <w:r>
        <w:rPr>
          <w:bCs/>
          <w:sz w:val="28"/>
          <w:szCs w:val="28"/>
        </w:rPr>
        <w:t>Литературию</w:t>
      </w:r>
      <w:r>
        <w:rPr>
          <w:sz w:val="28"/>
          <w:szCs w:val="28"/>
        </w:rPr>
        <w:t>»; «Книга — друг и советчик».</w:t>
      </w:r>
    </w:p>
    <w:p>
      <w:pPr>
        <w:pStyle w:val="Normal"/>
        <w:autoSpaceDE w:val="false"/>
        <w:ind w:firstLine="567"/>
        <w:rPr/>
      </w:pPr>
      <w:r>
        <w:rPr>
          <w:i/>
          <w:sz w:val="28"/>
          <w:szCs w:val="28"/>
        </w:rPr>
        <w:t>2. Жанровый блок</w:t>
      </w:r>
      <w:r>
        <w:rPr>
          <w:sz w:val="28"/>
          <w:szCs w:val="28"/>
        </w:rPr>
        <w:t>. Устное народное творчество: загадки, пословицы, потешки, небылицы; сказки о животных; бытовые и волшебные сказки (сказки народов России и зарубежны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ран)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Литературные произведения: сказки русских писателей; басни и рассказы современных писателей и писателей-классиков; «Страницы поэзии» (стихи русских поэтов)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Литература — искусство слова. Дальнейшее знакомство с произведениями детских писателей (К. Чуковский, С. Маршак, С. Михалков, А. Барто, Н. Носов), небольшой справочный материал о жизни и творчестве писателей.</w:t>
      </w:r>
    </w:p>
    <w:p>
      <w:pPr>
        <w:pStyle w:val="Normal"/>
        <w:autoSpaceDE w:val="false"/>
        <w:ind w:firstLine="567"/>
        <w:rPr/>
      </w:pPr>
      <w:r>
        <w:rPr>
          <w:i/>
          <w:sz w:val="28"/>
          <w:szCs w:val="28"/>
        </w:rPr>
        <w:t>3. Тематический блок</w:t>
      </w:r>
      <w:r>
        <w:rPr>
          <w:sz w:val="28"/>
          <w:szCs w:val="28"/>
        </w:rPr>
        <w:t>. Произведения современных писателей, писателей-классиков русской и зарубежной литературы, раскрывающие художественно-эстетические, морально-этические и патриотические темы (о красоте родной природы, о детях и семье, о школе, родной стране и ее людях). Обобщение представлений детей по нравственно-этической тематике. Научно-познавательные тексты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о-речевые умения и навыки при работе с текстом произвед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Развитие навыка чт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особ чтения: чтение целыми словами без разделения на слоги дву- и трехсложных слов; обучение чтению про себ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величение «поля» чтения: от чтения двусложных слов к чтению трехсложных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ества навыка чтения, обеспечивающие понимание прочитанного: сознательное, правильное чтение (без пропусков и искажений) в темпе 50—60 слов в минут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разительное чтение с соблюдением пауз и интонации конца предложения. Развитие темпового чтения текстов (умение замедлять и ускорять темп чтения). Чтение небольши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екстов про себя с последующим воспроизведением содержания прочитанного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Формирование речевых умений при работе с текстом произведе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робный пересказ небольшого произведения с соблюдением логики развития сюжета и пересказ по предложенному картинному план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борочный пересказ с опорой на вопросы и иллюстр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ление текста на части, нахождение главной мысли прочитанного (с помощью учител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выделять в тексте диалоги героев, читать их выразитель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исование словесных картин на основе прочитанного текста (с помощью учител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ставление небольшого рассказа по картинке или серии картинок, объединенных общей темой.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  <w:u w:val="single"/>
        </w:rPr>
        <w:t>3. Воспитание культуры речи и чт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звуковой культуры речи: четкой дикции, закрепление умений правильно артикулировать звуки в словах и фразах, увеличивать или уменьшать силу голоса в зависимости от речевой ситуации и коммуникативной задач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блюдение в устном общении интонационной выразительности речи и чтения при воспроизведении предложений различного тип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грамматически правильной речи детей, ее точности, полноты, эмоциональности, последовательности и содержательности при изложении собственных рассказов и пересказе текс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итание культуры общения с собеседником (ребенком или взрослым): умение проявлять внимание, доброжелательность к собеседнику, умение слушать собеседника и поддерживать разговор с ни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иентировка в учебной книге: нахождение оглавления, нужного произведения; умение пользоваться методическим аппаратом учебни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культуры обращения с книгой: не загибать листы, не чертить в книге, не пачкать ее страницы, обертывать книгу при частом использован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пыт эстетического восприятия и понимания художественных произведений.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Его обогащение на основе знакомства с произведениями разных видов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скусства и наблюдений за окружающим миром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Расширение опыта эстетического восприятия мира на основе наблюдени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способности воспринимать красоту природы в разное время года и потребности в нравственно-эстетическом отношении к окружающему мир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умения передавать впечатления от общения с природой в устной речи с использованием рисун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умения наблюдать за движениями и позами животных, способами их общения, передавать свои впечатления в рассказ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умения воспринимать красоту предметного мира, передать через слово и рисунки свои впечатления, отношение к увиденном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огащение опыта эстетического восприятия в процессе знакомства с произведениями изобразительного искусства и музыки.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  <w:u w:val="single"/>
        </w:rPr>
        <w:t>2. Слушание художественных произведени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ушание произведений в исполнении мастеров художественного сло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ушание стихотворений в исполнении взрослого или подготовленного ребенка (в сочетании с музыкальным сопровождением). Умение сопоставлять, сравнивать свои впечатления от прослушивания музыки и стих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учивание наизусть стихотворений классиков русской литературы, посвященных разным временам года.</w:t>
      </w:r>
    </w:p>
    <w:p>
      <w:pPr>
        <w:pStyle w:val="Normal"/>
        <w:autoSpaceDE w:val="false"/>
        <w:ind w:firstLine="567"/>
        <w:jc w:val="center"/>
        <w:rPr/>
      </w:pPr>
      <w:r>
        <w:rPr>
          <w:sz w:val="28"/>
          <w:szCs w:val="28"/>
          <w:u w:val="single"/>
        </w:rPr>
        <w:t>3. Перечитывание художественного произведения и его анализ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умения размышлять над прочитанным, формирование потребности перечитать текст для нахождения в нем слов, подтверждающих собственные высказывания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выбирать слова, характеризующие героя (его внешний вид, поступки, речь), понять отношение автора к герою (с помощью учителя); сформировать свое отношение к поступкам герое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умения эстетического переживания; умения откликаться на произведение искусства, подмечать красоту и образность художественного сло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авнение авторского описания красоты природы (цветка, птицы, облака, неба и т. д.) с собственным сравнение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ктивизация воображения, фантазии ребенка с помощью вопросов «На что похож данный предмет?», «С чем можно его сравнить?». И т. 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хождение в тексте с помощью учителя образных выражений, сравнений, эпитетов (без терминов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умения воспроизводить словесное описание места действия, предметов и т. д. (из прочитанного произведени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умения составлять словесное описание героя (персонажа)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Опыт творческой деятельности. Практическое знакомство с литературными жанрами и терминам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роизведение сказочных сюжетов (или отдельных эпизодов) с предварительной характеристикой персонажей, их внешнего вида, поведения, реч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витие умения сравнивать загадку и отгадку, находить в них общее, эмоционально откликаться и оценивать художественную образность, яркость изображения предмета в загадк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думывание (коллективное) продолжения сюжета сказки или рассказа, обсуждение и выбор лучших вариан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определять автора произведения («Кто написал эти стихи, рассказы?»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ормирование умения различать художественный и научно-познавательный тексты, находить (с помощью учителя) общее и различное (общая тема, разный способ изображения: научный и художественный, образный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е различать сказки о животных и бытовые сказки, обращать внимание на сказочный мир героев этих произведений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Учебно-тематический пла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1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е книг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ос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народной сказ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хоров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друзь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матушка Зима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случаю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весна! И все ей радо…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самые близкие и дорог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лю все жив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дана на добрые де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ские писатели детя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Учащиеся будут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изусть 5—6 стихотворений русских и зарубежных классик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5—6 русских народных пословиц, считалок, загадок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мена и фамилии 5—6 отечественных писателей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Учащиеся будут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итать текст вслух целыми словами в темпе не менее 50 слов в минуту без искажений сло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итать текст про себя с воспроизведением его содержания по вопроса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итать небольшой художественный текст выразительно, соблюдая интонацию предложений различного тип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ктически различать сказку, рассказ и стихотворени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яснять заглавие прочитанного произвед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сказывать свое отношение к содержанию прочитанного, к поступкам герое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но рисовать словесную картину к отдельным эпизодам текс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сказывать небольшое произведение с отчетливо выраженным сюжетом, сообщая последовательность изложения событ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лить текст на части в соответствии с предложенным плано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тгадывать загадк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ходить в тексте слова, характеризующие поступк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еро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личать слова автора и героев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ять тему произведения по заглав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личать и называть сказки о животных и бытовые сказк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находить в тексте сравнения (простейшее средство художественной выразительности) с опорой на слова </w:t>
      </w:r>
      <w:r>
        <w:rPr>
          <w:b/>
          <w:bCs/>
          <w:sz w:val="28"/>
          <w:szCs w:val="28"/>
        </w:rPr>
        <w:t>точно, как, словно</w:t>
      </w:r>
      <w:r>
        <w:rPr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иентироваться в учебной книге: уметь пользоваться оглавлением, методическим аппаратом учебник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ставлять рассказ по предложенным опорным словам или картинному плану.</w:t>
      </w:r>
    </w:p>
    <w:p>
      <w:pPr>
        <w:pStyle w:val="Normal"/>
        <w:spacing w:before="240" w:after="0"/>
        <w:rPr/>
      </w:pPr>
      <w:r>
        <w:rPr>
          <w:b/>
          <w:bCs/>
          <w:sz w:val="28"/>
          <w:szCs w:val="28"/>
        </w:rPr>
        <w:t>Учащиеся будут иметь возможность  использовать приобретенные знания и умения в практической деятельности и повседневной жизни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798" w:leader="none"/>
        </w:tabs>
        <w:spacing w:lineRule="auto" w:line="240" w:before="6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остоятельно выбирать и читать книги;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798" w:leader="none"/>
        </w:tabs>
        <w:spacing w:lineRule="auto" w:line="240" w:before="6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сказывать оценочные суждения о прочитанном произведении (герое, событи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98" w:leader="none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определять содержание книги по заглавию, анно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98" w:leader="none"/>
        </w:tabs>
        <w:spacing w:before="60" w:after="0"/>
        <w:rPr>
          <w:sz w:val="28"/>
          <w:szCs w:val="28"/>
        </w:rPr>
      </w:pPr>
      <w:r>
        <w:rPr>
          <w:sz w:val="28"/>
          <w:szCs w:val="28"/>
        </w:rPr>
        <w:t>находить в словаре значение неизвестного слов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средства обуч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едагога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чкова С.Н. Как научить детей чтению басен. – М.: АРКТИ, 2007. </w:t>
      </w:r>
    </w:p>
    <w:p>
      <w:pPr>
        <w:pStyle w:val="Style18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иманова Л.Ф, Бойкина М.В. Методическое пособие для учителя «Уроки чтения». – М.: Просвещение, 2009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но-правовой документ. Контроль и оценка результатов обучения. — М.: Просвещение, 1998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морокова М.И.</w:t>
      </w:r>
      <w:r>
        <w:rPr>
          <w:rFonts w:cs="Times New Roman" w:ascii="Times New Roman" w:hAnsi="Times New Roman"/>
          <w:sz w:val="28"/>
          <w:szCs w:val="28"/>
          <w:lang w:val="ru-RU"/>
        </w:rPr>
        <w:t>Основы обучения чтению младших школьников. — М.: Просвещение, 2005.</w:t>
      </w:r>
    </w:p>
    <w:p>
      <w:pPr>
        <w:pStyle w:val="Style18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морокова М.И.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тение в начальных классах. — М.: Просвещение, 2003.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ерспектива»: Программы для начальной школы. — М.: Просвещение, 2009.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евердина Н.А., Сушинскас Л.Л. Новые олимпиады для начальной школы. – Ростов-на-Дону:  Феникс, 2007.</w:t>
      </w:r>
    </w:p>
    <w:p>
      <w:pPr>
        <w:pStyle w:val="Style18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ля учащихся:</w:t>
      </w:r>
    </w:p>
    <w:p>
      <w:pPr>
        <w:pStyle w:val="Style18"/>
        <w:numPr>
          <w:ilvl w:val="0"/>
          <w:numId w:val="5"/>
        </w:numPr>
        <w:spacing w:lineRule="auto" w:line="240"/>
        <w:ind w:left="709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иманова Л.Ф., Виноградская Л.А., Горецкий В.Г. учебник «Литературное чтение» часть 1. –  М.: Просвещение, 2009.</w:t>
      </w:r>
    </w:p>
    <w:p>
      <w:pPr>
        <w:pStyle w:val="Style18"/>
        <w:numPr>
          <w:ilvl w:val="0"/>
          <w:numId w:val="5"/>
        </w:numPr>
        <w:spacing w:lineRule="auto" w:line="240"/>
        <w:ind w:left="709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иманова Л.Ф., Виноградская Л.А., Горецкий В.Г. учебник «Литературное чтение» часть 2. –  М.: Просвещение, 2009.</w:t>
      </w:r>
    </w:p>
    <w:p>
      <w:pPr>
        <w:pStyle w:val="Style18"/>
        <w:numPr>
          <w:ilvl w:val="0"/>
          <w:numId w:val="5"/>
        </w:numPr>
        <w:spacing w:lineRule="auto" w:line="240"/>
        <w:ind w:left="709" w:hanging="283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иманова Л.Ф., Коти Т.Ю. Творческая тетрадь «Литературное чтение». – М., Просвещение, 2009.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ические условия и средства реализации стандарта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sz w:val="28"/>
          <w:szCs w:val="28"/>
        </w:rPr>
        <w:t>Формы:</w:t>
      </w:r>
      <w:r>
        <w:rPr>
          <w:sz w:val="28"/>
          <w:szCs w:val="28"/>
        </w:rPr>
        <w:t xml:space="preserve"> урок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ы уроков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рок изучение нового материала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рок совершенствования знаний, умений и навыков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рок обобщения и систематизации знаний, умений и навыков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комбинированный урок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рок контроля умений и навыков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роков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 –  сообщение новых знаний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-закрепление знаний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-повторение знаний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к – игра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а знаний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е оборудование:</w:t>
      </w:r>
    </w:p>
    <w:p>
      <w:pPr>
        <w:pStyle w:val="Style18"/>
        <w:numPr>
          <w:ilvl w:val="0"/>
          <w:numId w:val="5"/>
        </w:numPr>
        <w:spacing w:lineRule="auto" w:line="240"/>
        <w:ind w:left="851" w:hanging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хнические средства (проектор, компьютер, магнитофон)</w:t>
      </w:r>
    </w:p>
    <w:p>
      <w:pPr>
        <w:pStyle w:val="Style18"/>
        <w:numPr>
          <w:ilvl w:val="0"/>
          <w:numId w:val="5"/>
        </w:numPr>
        <w:spacing w:lineRule="auto" w:line="240"/>
        <w:ind w:left="851" w:hanging="284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учеб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ые </w:t>
      </w:r>
      <w:r>
        <w:rPr>
          <w:rFonts w:cs="Times New Roman" w:ascii="Times New Roman" w:hAnsi="Times New Roman"/>
          <w:bCs/>
          <w:sz w:val="28"/>
          <w:szCs w:val="28"/>
        </w:rPr>
        <w:t xml:space="preserve"> (столы, доска)</w:t>
      </w:r>
    </w:p>
    <w:p>
      <w:pPr>
        <w:pStyle w:val="Style18"/>
        <w:numPr>
          <w:ilvl w:val="0"/>
          <w:numId w:val="5"/>
        </w:numPr>
        <w:spacing w:lineRule="auto" w:line="240"/>
        <w:ind w:left="993" w:hanging="426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Собственно учебные средства:</w:t>
      </w:r>
    </w:p>
    <w:p>
      <w:pPr>
        <w:pStyle w:val="Style18"/>
        <w:numPr>
          <w:ilvl w:val="0"/>
          <w:numId w:val="5"/>
        </w:numPr>
        <w:spacing w:lineRule="auto" w:line="240"/>
        <w:ind w:left="993" w:hanging="426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глядные пособия (таблицы,  учебные картины, портреты писателей, схемы ,плакаты , таблички с терминами)</w:t>
      </w:r>
    </w:p>
    <w:p>
      <w:pPr>
        <w:pStyle w:val="Style18"/>
        <w:spacing w:lineRule="auto" w:line="240"/>
        <w:ind w:left="567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pacing w:val="-10"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тоды организации и осуществления учебно-познавательной деятельности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ловесные, наглядные, практические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ндуктивные, дедуктивные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епродуктивные, проблемно-поисковые.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амостоятельные, несамостоятельные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-10"/>
          <w:sz w:val="28"/>
          <w:szCs w:val="28"/>
          <w:u w:val="single"/>
        </w:rPr>
      </w:pPr>
      <w:r>
        <w:rPr>
          <w:i/>
          <w:color w:val="000000"/>
          <w:spacing w:val="-10"/>
          <w:sz w:val="28"/>
          <w:szCs w:val="28"/>
          <w:u w:val="single"/>
        </w:rPr>
        <w:t>Методы стимулирования и мотивации учебно-познавательной деятельности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тимулирование и мотивация интереса к учению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тимулирование долга и ответственности в учении.</w:t>
      </w:r>
    </w:p>
    <w:p>
      <w:pPr>
        <w:pStyle w:val="Normal"/>
        <w:shd w:fill="FFFFFF" w:val="clear"/>
        <w:spacing w:before="0" w:after="0"/>
        <w:contextualSpacing/>
        <w:jc w:val="both"/>
        <w:rPr>
          <w:i/>
          <w:i/>
          <w:color w:val="000000"/>
          <w:spacing w:val="-10"/>
          <w:sz w:val="28"/>
          <w:szCs w:val="28"/>
          <w:u w:val="single"/>
        </w:rPr>
      </w:pPr>
      <w:r>
        <w:rPr>
          <w:i/>
          <w:color w:val="000000"/>
          <w:spacing w:val="-10"/>
          <w:sz w:val="28"/>
          <w:szCs w:val="28"/>
          <w:u w:val="single"/>
        </w:rPr>
        <w:t>Методы контроля и самоконтроля за эффективностью учебно-познавательной деятельности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Устного контроля и самоконтроля.</w:t>
      </w:r>
    </w:p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дагогические технологии  и принципы обучения:</w:t>
      </w:r>
    </w:p>
    <w:p>
      <w:pPr>
        <w:pStyle w:val="Normal"/>
        <w:spacing w:before="0" w:after="0"/>
        <w:contextualSpacing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</w:rPr>
        <w:t>Традиционные технологии: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ъяснительно – иллюстративные технологии обучения (Я.А. Коменского)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дагогические технологии на основе личностной ориентации педагогического процесса: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Педагогика сотрудничества (С.Т. Шацкий, В.А.Сухомлинский, К.Д. Ушинский, Ж.Ж. Руссо, Я. Корчак и др.);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-Гуманно – личностная технология Ш.А. Амонашвили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дагогические технологии на основе активизации и интенсификации деятельности учащихся: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-Игровые технологии.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обучения: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научности обучения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язи теории с практикой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ности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инцип сознательности и активности в обучении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Индивидуальный подход в условиях коллективной работы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наглядности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упность обучения</w:t>
      </w:r>
    </w:p>
    <w:p>
      <w:pPr>
        <w:pStyle w:val="Style18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 прочности усвоения знаний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подведения итогов: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и фронтальный опрос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ивидуальная работа по карточкам и перфокартам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паре, в группе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отзывов на прочитанное произведение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ктанты (контрольные, словарные, объяснительные, свободные)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зовые работы (тесты)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(сочинения, изложения)</w:t>
      </w:r>
    </w:p>
    <w:p>
      <w:pPr>
        <w:pStyle w:val="Normal"/>
        <w:spacing w:before="280" w:after="28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7"/>
        <w:spacing w:before="0" w:after="0"/>
        <w:contextualSpacing/>
        <w:jc w:val="right"/>
        <w:rPr/>
      </w:pPr>
      <w:r>
        <w:rPr>
          <w:b/>
          <w:sz w:val="36"/>
          <w:szCs w:val="36"/>
        </w:rPr>
        <w:t>Приложение .</w:t>
      </w:r>
    </w:p>
    <w:p>
      <w:pPr>
        <w:pStyle w:val="Style17"/>
        <w:spacing w:before="0" w:after="0"/>
        <w:contextualSpacing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 — тематический план</w:t>
      </w:r>
    </w:p>
    <w:tbl>
      <w:tblPr>
        <w:tblW w:w="16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9"/>
        <w:gridCol w:w="5157"/>
        <w:gridCol w:w="6"/>
        <w:gridCol w:w="1076"/>
        <w:gridCol w:w="26"/>
        <w:gridCol w:w="24"/>
        <w:gridCol w:w="6"/>
        <w:gridCol w:w="908"/>
        <w:gridCol w:w="25"/>
        <w:gridCol w:w="984"/>
        <w:gridCol w:w="1640"/>
        <w:gridCol w:w="219"/>
        <w:gridCol w:w="17"/>
        <w:gridCol w:w="3"/>
        <w:gridCol w:w="219"/>
        <w:gridCol w:w="1159"/>
        <w:gridCol w:w="774"/>
        <w:gridCol w:w="1049"/>
        <w:gridCol w:w="487"/>
        <w:gridCol w:w="55"/>
        <w:gridCol w:w="32"/>
        <w:gridCol w:w="42"/>
        <w:gridCol w:w="256"/>
        <w:gridCol w:w="407"/>
        <w:gridCol w:w="32"/>
        <w:gridCol w:w="83"/>
        <w:gridCol w:w="47"/>
        <w:gridCol w:w="1101"/>
      </w:tblGrid>
      <w:tr>
        <w:trPr>
          <w:trHeight w:val="743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5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- вочасов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ата проведения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370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те книгу. Рассказы о любимых книгах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Энтин «Слово про слово».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Боков. «Книга – учитель…».Г.Ладонщиков «Лучший друг».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 из далёкого прошлого и современные книги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21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1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янская письменность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3795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Кончаловская «В монастырской келье».</w:t>
            </w:r>
          </w:p>
        </w:tc>
        <w:tc>
          <w:tcPr>
            <w:tcW w:w="1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795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6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ём в библиотеку. Справочная и энциклопедическая литература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7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любимые художники-иллюстраторы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3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Мориц «Трудолюбивая старушка»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А.С.Пушкин «Унылая пора...» А.Аксаков«Осень»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с репродукция-ми картин. В.Поленов «Осень в Абрамцево»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3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айков «Кроет уж лист золотой…»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сенин «Закружилась листва золотая»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Куинджи «Осень»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лещеев «Осень наступила».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3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Токмакова. «Опустел скворечник»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 загадки</w:t>
            </w:r>
          </w:p>
        </w:tc>
        <w:tc>
          <w:tcPr>
            <w:tcW w:w="1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3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05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ём в библиотеку.С.Маршак «Октябрь»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743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ладков «Сентябрь».Л.Яхнин «Осень в лесу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4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еатр. Н.Сладков «Осень»</w:t>
            </w:r>
          </w:p>
          <w:p>
            <w:pPr>
              <w:pStyle w:val="Style17"/>
              <w:spacing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0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5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икитин «Встреча зимы»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Бунин. «Листопад». А.Майков «Летний дождь»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народной сказки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Лисичка-сестричка и волк»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ый небитого везёт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якская сказка «Хитрая лиса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Зимовьё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сказка «У страха глаза велики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усская сказка «Пых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ём в библиотеку. Работа с тематическим каталогом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йская сказка «Идэ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айская сказка «Айога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ецкая сказка «Кукушка»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а-ние ненецкой сказки «Кукушка»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нанайской сказки «Айога» и ненецкой сказки «Кукушка».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еатр. Сказка «Лиса и журавль»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и большие секреты страны Литературии. Работа со сказками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– сказочный герой и животное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ый хоровод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народного творчеств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заклички, приговорки, потешки, перевёртыши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Успенский «Память». Ю.Мориц «Хохотальная путаница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ём в библиотеку. Устное народное творчество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Хармс «Весёлый старичок».   «Небывальщина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Чуковский «Храбрецы». С.Маршак «Храбрецы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аздника «Весёлый хоровод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раздник у ворот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4532" w:type="dxa"/>
            <w:gridSpan w:val="1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- друзья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4532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Пляцковский «Настоящий друг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32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Орлов       «Я и мы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32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сов     «На горке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32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ём в библиотеку. Т.Коти  «Замок на песке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4532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ихалков  «Как друзья познаются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32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Успенский «Крокодил Гена и его друзья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еатр. И.А.Крылов «Стрекоза и Муравей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енькие и большие секреты страны Литературии». Басня. Мораль басни.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  </w:t>
            </w:r>
            <w:r>
              <w:rPr/>
              <w:t>59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ересказать произведение?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мся к празднику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4500" w:type="dxa"/>
            <w:gridSpan w:val="1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матушка Зима!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 «Вот ветер, тучи нагоняя…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Тютчев    «Чародейкою Зимою…»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сенин   «Поёт зима, аукает…»;  «Берёза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Чёрный «Рождественское». Ф.Фофанов «Ещё те звёзды не погасли...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Бальмонт «К зиме». С.Маршак «Декабрь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500" w:type="dxa"/>
            <w:gridSpan w:val="1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Барто  «Дело было в январе...» С.Дрожжин «Улицей гуляет…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662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зимы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461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ллективному инсценированию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начинается, конкурс предлагаетс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1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случаются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. «Сказка о рыбаке и рыбке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3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захочешь – последнее потеряешь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Пушкин. «Сказка о рыбаке и рыбке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5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ложки к книге А.С.Пушкина «Сказка о рыбаке и рыбке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Мамин-Сибиряк «Алёнушкины сказки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Н.Мамин-Сибиряк «Сказка про храброго зайца – длинные уши, косые глаза, короткий хвост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8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Харрис «Сказки дядюшки Римуса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. Харрис «Братец Лис и Братец Кролик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Распе «Чудесный олень». «Оттаявшие звуки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76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1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дём в библиотеку. Сказки Г.Х. Андерсен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3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Чуковский   «Я начинаю любить Бибигона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3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Чуковский  «Бибигон и пчела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игон и барон Мюнхгаузен 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5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еатр. Определение этапности подготовки к спектаклю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еатр. Инсценирование сказки К.Чуковского «Краденое солнце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7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и большие секреты страны Литературии. Болгарская сказка «Курица, несущая золотые яйца»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8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, весна! И всё ей радо!   Ф.Тютчев   «Зима недаром злиться…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9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икитин «Весна».  А.Плещеев  «Весна».  Т.Белозёров «Подснежники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0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Чехов  «Весной».  А.Фет «Уж верба вся пушистая…».  А.Барто  «Апрель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1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Маршак «Март». Сочинение по картине И.Левитан  «Ранняя весна»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2</w:t>
            </w:r>
          </w:p>
        </w:tc>
        <w:tc>
          <w:tcPr>
            <w:tcW w:w="51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театр. С.Маршак «Двенадцать месяцев» 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</w:t>
            </w:r>
          </w:p>
        </w:tc>
        <w:tc>
          <w:tcPr>
            <w:tcW w:w="10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3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театр. С.Маршак «Двенадцать ме-сяцев  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4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е и большие секреты страны Литературии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5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берт Рождественский          «На земле хороших людей немало» Ю.Энтин «Песня о маме». Б.Заходер «С папой мы давно решили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96</w:t>
            </w:r>
          </w:p>
        </w:tc>
        <w:tc>
          <w:tcPr>
            <w:tcW w:w="5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Барто»Перед сном». Нет лучше дружка, чем родная матушка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7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ж.Родари «Кто командует»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8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был бы девчонкой… Э.Успенский «Разгром», Б.Заходер «Никто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театр. Е.Пермяк «Как Миша хотел маму перехитрить» .Маленькие и большие секреты страны Литературии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Style17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лю всё живое.    Саша Чёрный «Жеребёнок», С.Михалков «Мой щенок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3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1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Снегирёв «Отважный пингвинёнок»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2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Пришвин «Ребята и утята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3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Чарушин «Страшный рассказ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4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легко снимать зверей. Н Рубцов «Про зайца».        Из энциклопедии «Заяц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5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Мы идём в библиотеку. Сказки и рассказы о животных. В.Бианки «Хитрый лис и умная уточка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6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Сладков «Сосулькина вода». «Весенний звон». «Лисица и ёж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7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Сухомлинский «Почему плачет синичка?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8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негирёв. «Куда улетают птицы на зиму?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9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 театр. Знакомство со сказкой В.Бианки «Лесной Колобок – Колючий Бок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0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енькие и большие секреты страны Литературии. Как написать отзыв о прочитанном произведении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1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Барто «Думают ли звери?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2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Баруздин. «Стихи о человеке и его делах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4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3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Яхнин «Пятое время года», «Силачи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4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Осеева «Просто старушка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980" w:leader="none"/>
              </w:tabs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5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Шим «Не смей»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3837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19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6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Гайдар «Совесть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837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7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Григорьева» Два голоса». В.Осеева «Три товарища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837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8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ивоварова «Сочинение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837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9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осов.»Затейники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осов. «Фантазёры»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1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Крылов «Лебедь, Рак и Щука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фронтальны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 xml:space="preserve">122  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Михалков «Не стоит благодарности»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текущий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23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ь и творчество Т.Л.Курбатово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Л.Курбатова. Бабье лето. Весёлая капель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24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Л.Курбатова. Маме. Т.Л.Курбатова. Облака. Ромашковая Рус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25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Л.Курбатова. Пылая, алая заря. Т.Л.Курбатова. Рано утром к нам в окошко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26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.Л.Курбатова. Новогодняя сказка о проделках Бабы-Яги. Обобщающий урок по творчеству Т.Л.Курбатовой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27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знь и творчество Г.А.Попова. Г.А.Попов. Дятел. Кукуш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093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28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А.Попов. Соловей. Лось.   Моем пол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4093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29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А.Попов. Маша. Сосулька. Тучка. В октябре. Кукл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30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А.Попов.  В октябре. Кукл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31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.А.Попов. Загадки. Считалочк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32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А.Попов. Как звери спали зимой. Сказка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33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.А.Попов. Подружились. Сказ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34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.А.Попов. Сто лет для дедушки. Расска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35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Г.А.Попов. Премудрый пескарь. Сказка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sz w:val="28"/>
                <w:szCs w:val="28"/>
              </w:rPr>
              <w:t>текущий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right"/>
              <w:rPr/>
            </w:pPr>
            <w:r>
              <w:rPr/>
              <w:t>136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А.Попов. Друг подвёл. Рассказ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23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7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.А.Попов. Скачки. Рассказ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8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.А.Попов. Кем быть? Рассказ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39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ающий урок по творчеству Г.А.Попов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40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</w:t>
            </w:r>
          </w:p>
        </w:tc>
        <w:tc>
          <w:tcPr>
            <w:tcW w:w="5763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4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33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17:00Z</dcterms:created>
  <dc:creator>Tatyana</dc:creator>
  <dc:description/>
  <cp:keywords/>
  <dc:language>en-US</dc:language>
  <cp:lastModifiedBy>Пользователь Windows</cp:lastModifiedBy>
  <cp:lastPrinted>2012-10-23T09:30:00Z</cp:lastPrinted>
  <dcterms:modified xsi:type="dcterms:W3CDTF">2013-02-17T01:39:00Z</dcterms:modified>
  <cp:revision>20</cp:revision>
  <dc:subject/>
  <dc:title/>
</cp:coreProperties>
</file>