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7.jpeg" ContentType="image/jpeg"/>
  <Override PartName="/word/media/image11.png" ContentType="image/png"/>
  <Override PartName="/word/media/image6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477000" cy="9560560"/>
                <wp:effectExtent l="28575" t="28575" r="28575" b="28575"/>
                <wp:wrapNone/>
                <wp:docPr id="1" name="Прямоугольник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560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7" stroked="t" o:allowincell="f" style="position:absolute;margin-left:-36pt;margin-top:-9pt;width:509.95pt;height:752.7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ЯЯ ОБЩЕОБРАЗОВАТЕЛЬНАЯ ШКОЛА  № 4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ТОЛЬЯТТИ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en-US"/>
        </w:rPr>
        <w:t>XII</w:t>
      </w:r>
      <w:r>
        <w:rPr>
          <w:rFonts w:cs="Times New Roman" w:ascii="Times New Roman" w:hAnsi="Times New Roman"/>
          <w:b/>
        </w:rPr>
        <w:t xml:space="preserve"> городская научно-практическая конференция школьник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ервые шаги в науку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</w:rPr>
        <w:t>Возрастная категория: «Юный исследователь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ция: математ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звание работы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екстовые задачи и их геометрические построения»</w:t>
      </w:r>
    </w:p>
    <w:p>
      <w:pPr>
        <w:pStyle w:val="Normal"/>
        <w:spacing w:lineRule="auto" w:line="360"/>
        <w:ind w:left="3686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360"/>
        <w:ind w:left="368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Автор работы:</w:t>
      </w:r>
    </w:p>
    <w:p>
      <w:pPr>
        <w:pStyle w:val="Normal"/>
        <w:spacing w:lineRule="auto" w:line="360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ышева Диана Даниловна</w:t>
      </w:r>
    </w:p>
    <w:p>
      <w:pPr>
        <w:pStyle w:val="Normal"/>
        <w:spacing w:lineRule="auto" w:line="360"/>
        <w:ind w:left="3686" w:hanging="0"/>
        <w:rPr/>
      </w:pPr>
      <w:r>
        <w:rPr>
          <w:rFonts w:cs="Times New Roman" w:ascii="Times New Roman" w:hAnsi="Times New Roman"/>
        </w:rPr>
        <w:t>г.о. Тольятти, МБУ «Школа № 47, 7 «А» класс</w:t>
      </w:r>
    </w:p>
    <w:p>
      <w:pPr>
        <w:pStyle w:val="Normal"/>
        <w:spacing w:lineRule="auto" w:line="360"/>
        <w:ind w:left="3686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Научный руководитель:</w:t>
      </w:r>
    </w:p>
    <w:p>
      <w:pPr>
        <w:pStyle w:val="Normal"/>
        <w:spacing w:lineRule="auto" w:line="360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ьячкова Светлана Николаевна</w:t>
      </w:r>
    </w:p>
    <w:p>
      <w:pPr>
        <w:pStyle w:val="Normal"/>
        <w:spacing w:lineRule="auto" w:line="360"/>
        <w:ind w:left="3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атематики высшей категории,  почетный работник общего образования РФ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льятти, 201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</w:rPr>
        <w:t>Проблемный вопрос</w:t>
      </w:r>
      <w:r>
        <w:rPr>
          <w:rFonts w:cs="Times New Roman" w:ascii="Times New Roman" w:hAnsi="Times New Roman"/>
          <w:i/>
        </w:rPr>
        <w:t>: Можно ли текстовую задачу  представить геометрическ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Актуальность исследования:</w:t>
      </w:r>
      <w:r>
        <w:rPr>
          <w:rFonts w:cs="Times New Roman" w:ascii="Times New Roman" w:hAnsi="Times New Roman"/>
        </w:rPr>
        <w:t xml:space="preserve"> Одна из отличительных особенностей человека от животного – наличие абстрактного мыш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Например, цирковая собака считала, необходимо чтобы перед ней была либо картинка, либо услышала то, что ей подсказало сколько раз лаять. Даля этого нужно много репетироват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же может оперировать и тем, что не видит. Главное здесь является опыт. В своей предыдущей работе «Суммы и их геометрические построения» мы представили некоторые геометрические построения сумм действительных чисел. Сумму нескольких чисел можно научиться виртуозно, складывать с помощью алгебраического метода (метод К. Гаусса), а также и с помощью геометрического метода, в суммах n-первых слагаемых – по правилу четырехугольников, с помощью координатного луча для любых сумм. Но и можно как мы заметили для развития абстрактного мышления представлять суммы в виде точек (геометрических фигур)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новой работе мы рассмотрим решения текстовых задач с помощью графических и геометрических построений. Умение решать текстовые задачи является одним из основных показателей уровня математического развития ученика, глубины усвоения им учебного материала. По этой причине, текстовые задачи обязательно присутствуют в текстах государственной итоговой аттестации, и являются, как правило, самыми сложными для учащихся. Традиционно текстовые задачи решаются арифметическим способом (по действиям) или алгебраическим (с помощью уравнений, неравенств и их систем). При решении заданий имеет значение не только правильность, но и скорость решения. В ходе работы мы попытались отыскать метод решения текстовых задач, который во многих случаях является рациональным, значительно упрощает решение, ведет к более быстрому получению отве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Цель: </w:t>
      </w:r>
      <w:r>
        <w:rPr>
          <w:rFonts w:cs="Times New Roman" w:ascii="Times New Roman" w:hAnsi="Times New Roman"/>
        </w:rPr>
        <w:t>показать геометрические построения текстовых задач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редмет исследования: </w:t>
      </w:r>
      <w:r>
        <w:rPr>
          <w:rFonts w:cs="Times New Roman" w:ascii="Times New Roman" w:hAnsi="Times New Roman"/>
        </w:rPr>
        <w:t>текстовые задач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Объект исследования:</w:t>
      </w:r>
      <w:r>
        <w:rPr>
          <w:rFonts w:cs="Times New Roman" w:ascii="Times New Roman" w:hAnsi="Times New Roman"/>
        </w:rPr>
        <w:t xml:space="preserve">  геометрический способ решения задач текстовых задач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 xml:space="preserve">Гипотеза: </w:t>
      </w:r>
      <w:r>
        <w:rPr>
          <w:rFonts w:cs="Times New Roman" w:ascii="Times New Roman" w:hAnsi="Times New Roman"/>
        </w:rPr>
        <w:t>решения текстовых задач можно представлять геометрическими построения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адачи исследован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смотреть различные способы решения текстовых задач, имеющиеся в известной литературе на примере одной текстовой задачи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Проверить любую ли текстовую задачу можно перевести на геометрический язык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ть на конкретных примерах, применим ли геометрический метод для решения текстовых задач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обучающий урок для ребят нашего класса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Основное содержание</w:t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кстовые задачи и их геометрические постро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мотреть различные способы решения текстовых задач, имеющиеся в известной литературе на примере одной текстовой задачи</w:t>
      </w:r>
      <w:r>
        <w:rPr>
          <w:rFonts w:cs="Times New Roman" w:ascii="Times New Roman" w:hAnsi="Times New Roman"/>
        </w:rPr>
        <w:t xml:space="preserve">. </w:t>
      </w:r>
    </w:p>
    <w:p>
      <w:pPr>
        <w:pStyle w:val="Heading2"/>
        <w:shd w:fill="FFFFFF" w:val="clear"/>
        <w:spacing w:lineRule="atLeast" w:line="360" w:before="0" w:after="0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На сайте  http://lifehacker.ru  «</w:t>
      </w:r>
      <w:hyperlink r:id="rId2" w:tgtFrame="_blank">
        <w:r>
          <w:rPr>
            <w:rStyle w:val="InternetLink"/>
            <w:rFonts w:eastAsia="Calibri"/>
            <w:b w:val="false"/>
            <w:sz w:val="24"/>
            <w:szCs w:val="24"/>
            <w:lang w:eastAsia="en-US"/>
          </w:rPr>
          <w:t>Хотите </w:t>
        </w:r>
        <w:r>
          <w:rPr>
            <w:rStyle w:val="InternetLink"/>
            <w:rFonts w:eastAsia="Calibri"/>
            <w:b w:val="false"/>
            <w:bCs w:val="false"/>
            <w:sz w:val="24"/>
            <w:szCs w:val="24"/>
            <w:lang w:eastAsia="en-US"/>
          </w:rPr>
          <w:t>быть</w:t>
        </w:r>
        <w:r>
          <w:rPr>
            <w:rStyle w:val="InternetLink"/>
            <w:rFonts w:eastAsia="Calibri"/>
            <w:b w:val="false"/>
            <w:sz w:val="24"/>
            <w:szCs w:val="24"/>
            <w:lang w:eastAsia="en-US"/>
          </w:rPr>
          <w:t> умными и креативными? Тренируйте мозг!</w:t>
        </w:r>
      </w:hyperlink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»  мы увидели следующую задачу 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эри 24 года. Сейчас ей вдвое больше лет, чем было Анне, когда Мэри было столько же лет, сколько Анне сейчас. Сколько сейчас лет Анне?</w:t>
      </w:r>
      <w:r>
        <w:rPr>
          <w:rFonts w:cs="Times New Roman" w:ascii="Times New Roman" w:hAnsi="Times New Roman"/>
          <w:sz w:val="24"/>
          <w:szCs w:val="24"/>
        </w:rPr>
        <w:t xml:space="preserve"> Нам стало интересно, как решить данную задачу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способ-арифметический</w:t>
      </w:r>
    </w:p>
    <w:p>
      <w:pPr>
        <w:pStyle w:val="Style17"/>
        <w:spacing w:lineRule="auto" w:line="360" w:before="0" w:after="0"/>
        <w:rPr/>
      </w:pPr>
      <w:r>
        <w:rPr>
          <w:rFonts w:eastAsia="Calibri"/>
          <w:lang w:eastAsia="en-US"/>
        </w:rPr>
        <w:t>24/2=12 (лет)- было Анне,</w:t>
      </w:r>
    </w:p>
    <w:p>
      <w:pPr>
        <w:pStyle w:val="Style17"/>
        <w:spacing w:lineRule="auto" w:line="36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24+12=36 (лет)- вдвое больше Анне, чем ей сейчас</w:t>
      </w:r>
    </w:p>
    <w:p>
      <w:pPr>
        <w:pStyle w:val="Style17"/>
        <w:spacing w:lineRule="auto" w:line="36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6/2=18 (лет)</w:t>
      </w:r>
    </w:p>
    <w:p>
      <w:pPr>
        <w:pStyle w:val="Style17"/>
        <w:spacing w:lineRule="auto" w:line="36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Анне 18 лет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-способ-алгебраический</w:t>
      </w:r>
    </w:p>
    <w:p>
      <w:pPr>
        <w:pStyle w:val="Style17"/>
        <w:spacing w:lineRule="auto" w:line="36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усть Анне - х лет, тогда разница в количестве лет 24-х, а когда Анне 12 лет, то Марии - х лет и разница будет х-12. А по условию задачи разница одинакова, так как мы говорится об одних и тех же людях.</w:t>
      </w:r>
    </w:p>
    <w:p>
      <w:pPr>
        <w:pStyle w:val="Style17"/>
        <w:spacing w:lineRule="auto" w:line="360" w:before="0" w:after="0"/>
        <w:rPr/>
      </w:pPr>
      <w:r>
        <w:rPr>
          <w:rFonts w:eastAsia="Calibri"/>
          <w:lang w:eastAsia="en-US"/>
        </w:rPr>
        <w:t>Составим и решим уравнение:</w:t>
      </w:r>
    </w:p>
    <w:p>
      <w:pPr>
        <w:pStyle w:val="Style17"/>
        <w:spacing w:lineRule="auto" w:line="36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24-х=х-12</w:t>
      </w:r>
    </w:p>
    <w:p>
      <w:pPr>
        <w:pStyle w:val="Style17"/>
        <w:spacing w:lineRule="auto" w:line="36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24+12=х+х</w:t>
      </w:r>
    </w:p>
    <w:p>
      <w:pPr>
        <w:pStyle w:val="Style17"/>
        <w:spacing w:lineRule="auto" w:line="36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36=2х</w:t>
      </w:r>
    </w:p>
    <w:p>
      <w:pPr>
        <w:pStyle w:val="Style17"/>
        <w:spacing w:lineRule="auto" w:line="36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х=18</w:t>
      </w:r>
    </w:p>
    <w:p>
      <w:pPr>
        <w:pStyle w:val="Style17"/>
        <w:spacing w:lineRule="auto" w:line="36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> </w:t>
      </w:r>
      <w:r>
        <w:rPr>
          <w:rFonts w:eastAsia="Calibri"/>
          <w:lang w:eastAsia="en-US"/>
        </w:rPr>
        <w:t>Анне 18 лет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-способ-геометричекий. Сделано в программе Paint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90957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или 24, затем отрезок в два раза меньше 12, затем еще в два раза меньше 6 и тогда сложив два отрезка 12 и 6, получим 18 л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, что геометрический метод более наглядный и быстры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огда возник вопрос любую ли задачу можно перевести на геометрический язык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>: Да, мы это увидели опытным путе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ьмем всем известные задачу на движение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е математике наш учитель предложил решить следующую задачу  из сборника «Алгебра,7 класс» Ю.Н. Макарычев, Н.Г. Миндюк, К. И. Нешков, С.Б. Суворов под.ред С.А. Теляковского-М.: «Просвещение», 2014 г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уппа туристов отправилась со станции на турбазу. Первые 2 часа они шли со скоростью 4,5 км/ч. Затем сделали привал на 1 час. На оставшуюся часть пути они затратили полчаса, проходя ее со скоростью 6 км/ч. Каков весь путь. Какова средняя скорость движения. Постройте график дви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способ-арифметиче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*4,5=9 км- расстояние за 2 час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,5*6=3 км-расстояние за полчаса пу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+3=12 км-весь путь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/(2+0,5)=12/2,5=4,8 км/ч - средняя скорос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-способ - алгебраиче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sz w:val="24"/>
          <w:szCs w:val="24"/>
          <w:lang w:val="en-US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84475</wp:posOffset>
            </wp:positionH>
            <wp:positionV relativeFrom="paragraph">
              <wp:posOffset>325120</wp:posOffset>
            </wp:positionV>
            <wp:extent cx="1750695" cy="2080895"/>
            <wp:effectExtent l="0" t="0" r="0" b="0"/>
            <wp:wrapTight wrapText="bothSides">
              <wp:wrapPolygon edited="0">
                <wp:start x="-85" y="0"/>
                <wp:lineTo x="-85" y="21524"/>
                <wp:lineTo x="21600" y="21524"/>
                <wp:lineTo x="21600" y="0"/>
                <wp:lineTo x="-85" y="0"/>
              </wp:wrapPolygon>
            </wp:wrapTight>
            <wp:docPr id="3" name="4009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0090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 способ - геометриче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3785</wp:posOffset>
                </wp:positionH>
                <wp:positionV relativeFrom="paragraph">
                  <wp:posOffset>367030</wp:posOffset>
                </wp:positionV>
                <wp:extent cx="525780" cy="340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 </w:t>
                            </w: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28.9pt;mso-position-vertical-relative:text;margin-left:18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S </w:t>
                      </w: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18135</wp:posOffset>
            </wp:positionH>
            <wp:positionV relativeFrom="paragraph">
              <wp:posOffset>139700</wp:posOffset>
            </wp:positionV>
            <wp:extent cx="2345690" cy="18129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1850</wp:posOffset>
                </wp:positionH>
                <wp:positionV relativeFrom="paragraph">
                  <wp:posOffset>98425</wp:posOffset>
                </wp:positionV>
                <wp:extent cx="16510" cy="1854835"/>
                <wp:effectExtent l="22860" t="0" r="3746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920" cy="18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5pt;margin-top:7.75pt;width:1.3pt;height:14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10005</wp:posOffset>
                </wp:positionH>
                <wp:positionV relativeFrom="paragraph">
                  <wp:posOffset>139700</wp:posOffset>
                </wp:positionV>
                <wp:extent cx="96520" cy="452755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840" cy="45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11pt;width:7.6pt;height:35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74465</wp:posOffset>
                </wp:positionH>
                <wp:positionV relativeFrom="paragraph">
                  <wp:posOffset>8682990</wp:posOffset>
                </wp:positionV>
                <wp:extent cx="7302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5pt;margin-top:246.3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7725</wp:posOffset>
                </wp:positionH>
                <wp:positionV relativeFrom="paragraph">
                  <wp:posOffset>201930</wp:posOffset>
                </wp:positionV>
                <wp:extent cx="304165" cy="1361440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4560" cy="136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5.9pt;width:23.85pt;height:107.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1255</wp:posOffset>
                </wp:positionH>
                <wp:positionV relativeFrom="paragraph">
                  <wp:posOffset>201930</wp:posOffset>
                </wp:positionV>
                <wp:extent cx="1593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15.9pt;width:12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74465</wp:posOffset>
                </wp:positionH>
                <wp:positionV relativeFrom="paragraph">
                  <wp:posOffset>8682990</wp:posOffset>
                </wp:positionV>
                <wp:extent cx="7302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5pt;margin-top:184.9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74465</wp:posOffset>
                </wp:positionH>
                <wp:positionV relativeFrom="paragraph">
                  <wp:posOffset>8682990</wp:posOffset>
                </wp:positionV>
                <wp:extent cx="7302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5pt;margin-top:184.9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4465</wp:posOffset>
                </wp:positionH>
                <wp:positionV relativeFrom="paragraph">
                  <wp:posOffset>8682990</wp:posOffset>
                </wp:positionV>
                <wp:extent cx="7302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5pt;margin-top:184.9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74465</wp:posOffset>
                </wp:positionH>
                <wp:positionV relativeFrom="paragraph">
                  <wp:posOffset>8682990</wp:posOffset>
                </wp:positionV>
                <wp:extent cx="7302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5pt;margin-top:184.9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4465</wp:posOffset>
                </wp:positionH>
                <wp:positionV relativeFrom="paragraph">
                  <wp:posOffset>8682990</wp:posOffset>
                </wp:positionV>
                <wp:extent cx="7302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95pt;margin-top:184.9pt;width: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4225</wp:posOffset>
                </wp:positionH>
                <wp:positionV relativeFrom="paragraph">
                  <wp:posOffset>305435</wp:posOffset>
                </wp:positionV>
                <wp:extent cx="140779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8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75pt;margin-top:24.05pt;width:110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7725</wp:posOffset>
                </wp:positionH>
                <wp:positionV relativeFrom="paragraph">
                  <wp:posOffset>161290</wp:posOffset>
                </wp:positionV>
                <wp:extent cx="7302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12.7pt;width: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47725</wp:posOffset>
                </wp:positionH>
                <wp:positionV relativeFrom="paragraph">
                  <wp:posOffset>1905</wp:posOffset>
                </wp:positionV>
                <wp:extent cx="7302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75pt;margin-top:0.15pt;width: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00125</wp:posOffset>
                </wp:positionH>
                <wp:positionV relativeFrom="paragraph">
                  <wp:posOffset>232410</wp:posOffset>
                </wp:positionV>
                <wp:extent cx="1270" cy="7302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18.3pt;width:0.1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1255</wp:posOffset>
                </wp:positionH>
                <wp:positionV relativeFrom="paragraph">
                  <wp:posOffset>232410</wp:posOffset>
                </wp:positionV>
                <wp:extent cx="1270" cy="7302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18.3pt;width:0.05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0960</wp:posOffset>
                </wp:positionH>
                <wp:positionV relativeFrom="paragraph">
                  <wp:posOffset>100965</wp:posOffset>
                </wp:positionV>
                <wp:extent cx="525780" cy="34036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7.95pt;mso-position-vertical-relative:text;margin-left:20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t </w:t>
                      </w: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54400</wp:posOffset>
                </wp:positionH>
                <wp:positionV relativeFrom="paragraph">
                  <wp:posOffset>6980555</wp:posOffset>
                </wp:positionV>
                <wp:extent cx="525780" cy="34036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 </w:t>
                            </w: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549.6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S </w:t>
                      </w: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4400</wp:posOffset>
                </wp:positionH>
                <wp:positionV relativeFrom="paragraph">
                  <wp:posOffset>6980555</wp:posOffset>
                </wp:positionV>
                <wp:extent cx="525780" cy="34036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 </w:t>
                            </w: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549.6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S </w:t>
                      </w: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тором графики виде пройденный путь, а на первом легко вычисляется скорость движения и затем и средняя скор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27700</wp:posOffset>
                </wp:positionH>
                <wp:positionV relativeFrom="paragraph">
                  <wp:posOffset>8782050</wp:posOffset>
                </wp:positionV>
                <wp:extent cx="525780" cy="34036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691.5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t </w:t>
                      </w: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27700</wp:posOffset>
                </wp:positionH>
                <wp:positionV relativeFrom="paragraph">
                  <wp:posOffset>8782050</wp:posOffset>
                </wp:positionV>
                <wp:extent cx="525780" cy="34036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691.5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t </w:t>
                      </w: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м задачи на четыре вид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35"/>
        <w:gridCol w:w="2328"/>
        <w:gridCol w:w="256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на встречу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 противоположном направлен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догонку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 течению реки</w:t>
            </w:r>
          </w:p>
        </w:tc>
      </w:tr>
      <w:tr>
        <w:trPr>
          <w:trHeight w:val="3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=(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*t</w:t>
            </w:r>
          </w:p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1551305" cy="982345"/>
                  <wp:effectExtent l="0" t="0" r="0" b="0"/>
                  <wp:docPr id="2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98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=(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*t</w:t>
            </w:r>
          </w:p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28395" cy="988060"/>
                  <wp:effectExtent l="0" t="0" r="0" b="0"/>
                  <wp:docPr id="2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=(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*t</w:t>
            </w:r>
          </w:p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78560" cy="1025525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=(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*t+(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V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*t</w:t>
            </w:r>
          </w:p>
        </w:tc>
      </w:tr>
    </w:tbl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дача. За 9 часов по течению реки теплоход проходит тот же путь, что, за 11 часов против течения. Найдите собственную скорость теплохода, если скорость течения реки 2 км/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способ-арифметиче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*2+11*2=40км путь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9=2 ч-разниц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/2=20км/ч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-способ – алгебраиче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48230</wp:posOffset>
            </wp:positionH>
            <wp:positionV relativeFrom="paragraph">
              <wp:posOffset>336550</wp:posOffset>
            </wp:positionV>
            <wp:extent cx="2124710" cy="2525395"/>
            <wp:effectExtent l="0" t="0" r="0" b="0"/>
            <wp:wrapTight wrapText="bothSides">
              <wp:wrapPolygon edited="0">
                <wp:start x="-85" y="0"/>
                <wp:lineTo x="-85" y="21524"/>
                <wp:lineTo x="21600" y="21524"/>
                <wp:lineTo x="21600" y="0"/>
                <wp:lineTo x="-85" y="0"/>
              </wp:wrapPolygon>
            </wp:wrapTight>
            <wp:docPr id="29" name="4009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40090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х+2)*9=(х-2)*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48730</wp:posOffset>
                </wp:positionH>
                <wp:positionV relativeFrom="paragraph">
                  <wp:posOffset>8639175</wp:posOffset>
                </wp:positionV>
                <wp:extent cx="255270" cy="24701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9.45pt;mso-wrap-distance-left:9.05pt;mso-wrap-distance-right:9.05pt;mso-wrap-distance-top:0pt;mso-wrap-distance-bottom:0pt;margin-top:680.25pt;mso-position-vertical-relative:text;margin-left:49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48730</wp:posOffset>
                </wp:positionH>
                <wp:positionV relativeFrom="paragraph">
                  <wp:posOffset>8639175</wp:posOffset>
                </wp:positionV>
                <wp:extent cx="255270" cy="24701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9.45pt;mso-wrap-distance-left:9.05pt;mso-wrap-distance-right:9.05pt;mso-wrap-distance-top:0pt;mso-wrap-distance-bottom:0pt;margin-top:680.25pt;mso-position-vertical-relative:text;margin-left:49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48730</wp:posOffset>
                </wp:positionH>
                <wp:positionV relativeFrom="paragraph">
                  <wp:posOffset>8639175</wp:posOffset>
                </wp:positionV>
                <wp:extent cx="255270" cy="24701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9.45pt;mso-wrap-distance-left:9.05pt;mso-wrap-distance-right:9.05pt;mso-wrap-distance-top:0pt;mso-wrap-distance-bottom:0pt;margin-top:680.25pt;mso-position-vertical-relative:text;margin-left:499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472940</wp:posOffset>
            </wp:positionH>
            <wp:positionV relativeFrom="paragraph">
              <wp:posOffset>98425</wp:posOffset>
            </wp:positionV>
            <wp:extent cx="1551940" cy="2327910"/>
            <wp:effectExtent l="0" t="0" r="0" b="0"/>
            <wp:wrapTight wrapText="bothSides">
              <wp:wrapPolygon edited="0">
                <wp:start x="-2858" y="-2381"/>
                <wp:lineTo x="-2858" y="21524"/>
                <wp:lineTo x="21600" y="21524"/>
                <wp:lineTo x="21600" y="-2381"/>
                <wp:lineTo x="-2858" y="-2381"/>
              </wp:wrapPolygon>
            </wp:wrapTight>
            <wp:docPr id="33" name="40090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40090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338" t="9965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51480</wp:posOffset>
                </wp:positionH>
                <wp:positionV relativeFrom="paragraph">
                  <wp:posOffset>209550</wp:posOffset>
                </wp:positionV>
                <wp:extent cx="32385" cy="2155190"/>
                <wp:effectExtent l="6985" t="0" r="3746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760" cy="215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pt;margin-top:16.5pt;width:2.55pt;height:169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51480</wp:posOffset>
                </wp:positionH>
                <wp:positionV relativeFrom="paragraph">
                  <wp:posOffset>209550</wp:posOffset>
                </wp:positionV>
                <wp:extent cx="1638300" cy="1273175"/>
                <wp:effectExtent l="3175" t="0" r="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8360" cy="127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pt;margin-top:16.5pt;width:128.95pt;height:100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89145</wp:posOffset>
                </wp:positionH>
                <wp:positionV relativeFrom="paragraph">
                  <wp:posOffset>209550</wp:posOffset>
                </wp:positionV>
                <wp:extent cx="1270" cy="127317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7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1.35pt;margin-top:16.5pt;width:0.05pt;height:100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2х=-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53285</wp:posOffset>
                </wp:positionH>
                <wp:positionV relativeFrom="paragraph">
                  <wp:posOffset>93980</wp:posOffset>
                </wp:positionV>
                <wp:extent cx="525780" cy="34036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 </w:t>
                            </w: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7.4pt;mso-position-vertical-relative:text;margin-left:169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S </w:t>
                      </w: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20км/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08680</wp:posOffset>
                </wp:positionH>
                <wp:positionV relativeFrom="paragraph">
                  <wp:posOffset>133350</wp:posOffset>
                </wp:positionV>
                <wp:extent cx="365760" cy="2794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pt;height:22pt;mso-wrap-distance-left:9.05pt;mso-wrap-distance-right:9.05pt;mso-wrap-distance-top:0pt;mso-wrap-distance-bottom:0pt;margin-top:10.5pt;mso-position-vertical-relative:text;margin-left:268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-способ - геометриче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83230</wp:posOffset>
                </wp:positionH>
                <wp:positionV relativeFrom="paragraph">
                  <wp:posOffset>312420</wp:posOffset>
                </wp:positionV>
                <wp:extent cx="227457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9pt;margin-top:24.6pt;width:179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1480</wp:posOffset>
                </wp:positionH>
                <wp:positionV relativeFrom="paragraph">
                  <wp:posOffset>312420</wp:posOffset>
                </wp:positionV>
                <wp:extent cx="1956435" cy="724535"/>
                <wp:effectExtent l="1905" t="5080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56600" cy="72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4pt;margin-top:24.6pt;width:154pt;height:5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07280</wp:posOffset>
                </wp:positionH>
                <wp:positionV relativeFrom="paragraph">
                  <wp:posOffset>312420</wp:posOffset>
                </wp:positionV>
                <wp:extent cx="1270" cy="72453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24.6pt;width:0.1pt;height:5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11-9=2 час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3845</wp:posOffset>
                </wp:positionH>
                <wp:positionV relativeFrom="paragraph">
                  <wp:posOffset>212725</wp:posOffset>
                </wp:positionV>
                <wp:extent cx="255270" cy="24701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1pt;height:19.45pt;mso-wrap-distance-left:9.05pt;mso-wrap-distance-right:9.05pt;mso-wrap-distance-top:0pt;mso-wrap-distance-bottom:0pt;margin-top:16.75pt;mso-position-vertical-relative:text;margin-left:422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0/2=20км/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27700</wp:posOffset>
                </wp:positionH>
                <wp:positionV relativeFrom="paragraph">
                  <wp:posOffset>8782050</wp:posOffset>
                </wp:positionV>
                <wp:extent cx="525780" cy="34036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691.5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t </w:t>
                      </w: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27700</wp:posOffset>
                </wp:positionH>
                <wp:positionV relativeFrom="paragraph">
                  <wp:posOffset>8782050</wp:posOffset>
                </wp:positionV>
                <wp:extent cx="525780" cy="34036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691.5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t </w:t>
                      </w: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27700</wp:posOffset>
                </wp:positionH>
                <wp:positionV relativeFrom="paragraph">
                  <wp:posOffset>8782050</wp:posOffset>
                </wp:positionV>
                <wp:extent cx="525780" cy="34036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691.5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t </w:t>
                      </w: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38170</wp:posOffset>
                </wp:positionH>
                <wp:positionV relativeFrom="paragraph">
                  <wp:posOffset>7350760</wp:posOffset>
                </wp:positionV>
                <wp:extent cx="525780" cy="34036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 </w:t>
                            </w: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578.8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S </w:t>
                      </w: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38170</wp:posOffset>
                </wp:positionH>
                <wp:positionV relativeFrom="paragraph">
                  <wp:posOffset>7350760</wp:posOffset>
                </wp:positionV>
                <wp:extent cx="525780" cy="34036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 </w:t>
                            </w: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578.8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S </w:t>
                      </w: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38170</wp:posOffset>
                </wp:positionH>
                <wp:positionV relativeFrom="paragraph">
                  <wp:posOffset>7350760</wp:posOffset>
                </wp:positionV>
                <wp:extent cx="525780" cy="34036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 </w:t>
                            </w: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578.8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S </w:t>
                      </w: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38170</wp:posOffset>
                </wp:positionH>
                <wp:positionV relativeFrom="paragraph">
                  <wp:posOffset>7350760</wp:posOffset>
                </wp:positionV>
                <wp:extent cx="525780" cy="34036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 </w:t>
                            </w:r>
                            <w:r>
                              <w:rPr/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578.8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S </w:t>
                      </w:r>
                      <w:r>
                        <w:rPr/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9180</wp:posOffset>
                </wp:positionH>
                <wp:positionV relativeFrom="paragraph">
                  <wp:posOffset>5715</wp:posOffset>
                </wp:positionV>
                <wp:extent cx="374015" cy="2552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5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45pt;height:20.1pt;mso-wrap-distance-left:9.05pt;mso-wrap-distance-right:9.05pt;mso-wrap-distance-top:0pt;mso-wrap-distance-bottom:0pt;margin-top:0.45pt;mso-position-vertical-relative:text;margin-left:283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48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ем всем известные задачи на работу. Из учебника Математические олимпиады: теория и практика. Учебное пособие. И.Ж. Ибатуллина.  М: БИНОМ, 2013г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вое рабочих, выполняя некоторое задание вместе, могли бы справиться с ним за 12 дней. Если сначала будет работать только один из них, а когда он выполнит половину всей работы, его сменит второй рабочий, то  все задание будет выполнено за 25 дней. За какой срок, работая в одиночку, второй рабочий сможет выполнить все задание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-способ – алгебраичес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 6(25-х+х)=х(25-х), 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25х+150=0, х(х-15)-10(х-15)=0; (х-15)(х-10)=0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15дней пол работы, 15*2=30 дней вся рабо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-способ - геометрическ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 и BD – графики зависимости выполненного объема работы от времени, затраченного первым и вторым рабочими соответственн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27700</wp:posOffset>
                </wp:positionH>
                <wp:positionV relativeFrom="paragraph">
                  <wp:posOffset>8782050</wp:posOffset>
                </wp:positionV>
                <wp:extent cx="525780" cy="34036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</w:t>
                            </w:r>
                            <w:r>
                              <w:rPr/>
                              <w:t>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26.8pt;mso-wrap-distance-left:9.05pt;mso-wrap-distance-right:9.05pt;mso-wrap-distance-top:0pt;mso-wrap-distance-bottom:0pt;margin-top:691.5pt;mso-position-vertical-relative:text;margin-left:45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t </w:t>
                      </w:r>
                      <w:r>
                        <w:rPr/>
                        <w:t>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вместной работы – 12 дней, на рисунке имеем: BF = AE = 12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АМ – время, за которое каждый из рабочих выполнит всю работ (второй начинает работать сразу же после того, как первый заканчивает). Сказано, что рабочим необходимо 25 дней, чтобы выполнить по половине всей работы, тог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= 2 · 25 = 50 дней. Пусть ЕD = x, тог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M = 50 – 12 – x = 38 – x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C = BC – BF = (38 – x) – 12 = 26 – x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3124200" cy="2070735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7593" t="8586" r="5370" b="10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ссмотренные конкретные примеры говорят о том, что применим геометрический метод для решения текстовых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ьмем сюжетную задач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 одной кассе кинотеатра продали на 36 билетов больше, чем в другой. Сколько билетов продали в каждой кассе, если всего продано 392 билета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-способ – арифметиче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92-36)/2=178 билетов, 178+36=214 билет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-способ – алгебраиче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+х+36=39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х=356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=178 билетов-в одной кассе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8+36=214 билетов в другой кассе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-способ – геометриче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4885690" cy="206819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государственной итоговой аттестации полностью задания прототипов 15 и 17 текстовые задачи с геометрическим содержанием приведу примеры из Банка данных ГИ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>
          <w:rFonts w:cs="Times New Roman" w:ascii="Times New Roman" w:hAnsi="Times New Roman"/>
          <w:i/>
          <w:color w:val="000000"/>
          <w:shd w:fill="FFFFFF" w:val="clear"/>
        </w:rPr>
        <w:t>№</w:t>
      </w:r>
      <w:r>
        <w:rPr>
          <w:rFonts w:eastAsia="Times New Roman" w:cs="Times New Roman" w:ascii="Times New Roman" w:hAnsi="Times New Roman"/>
          <w:i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hd w:fill="FFFFFF" w:val="clear"/>
        </w:rPr>
        <w:t>1. 60 м одна от дру</w:t>
        <w:softHyphen/>
        <w:t>гой рас</w:t>
        <w:softHyphen/>
        <w:t>тут две сосны. Вы</w:t>
        <w:softHyphen/>
        <w:t>со</w:t>
        <w:softHyphen/>
        <w:t>та одной 31 м, а дру</w:t>
        <w:softHyphen/>
        <w:t>гой — 6 м. Най</w:t>
        <w:softHyphen/>
        <w:t>ди</w:t>
        <w:softHyphen/>
        <w:t>те рас</w:t>
        <w:softHyphen/>
        <w:t>сто</w:t>
        <w:softHyphen/>
        <w:t>я</w:t>
        <w:softHyphen/>
        <w:t>ние (в мет</w:t>
        <w:softHyphen/>
        <w:t>рах) между их вер</w:t>
        <w:softHyphen/>
        <w:t>хуш</w:t>
        <w:softHyphen/>
        <w:t>ка</w:t>
        <w:softHyphen/>
        <w:t>ми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1741805" cy="1407160"/>
            <wp:effectExtent l="0" t="0" r="0" b="0"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>( 31-6)</w:t>
      </w:r>
      <w:r>
        <w:rPr>
          <w:vertAlign w:val="superscript"/>
        </w:rPr>
        <w:t>2</w:t>
      </w:r>
      <w:r>
        <w:rPr/>
        <w:t>+60</w:t>
      </w:r>
      <w:r>
        <w:rPr>
          <w:vertAlign w:val="superscript"/>
        </w:rPr>
        <w:t>2</w:t>
      </w:r>
      <w:r>
        <w:rPr/>
        <w:t>= 4225, расстояние 65. Теорема Пифагор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/>
        <w:br/>
      </w:r>
      <w:r>
        <w:rPr/>
        <w:drawing>
          <wp:inline distT="0" distB="0" distL="0" distR="0">
            <wp:extent cx="2496185" cy="1266825"/>
            <wp:effectExtent l="0" t="0" r="0" b="0"/>
            <wp:docPr id="5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hd w:fill="FFFFFF" w:val="clear"/>
        </w:rPr>
      </w:pPr>
      <w:r>
        <w:rPr/>
        <w:t>№</w:t>
      </w:r>
      <w:r>
        <w:rPr>
          <w:rFonts w:cs="Calibri"/>
        </w:rPr>
        <w:t xml:space="preserve"> </w:t>
      </w:r>
      <w:r>
        <w:rPr/>
        <w:t xml:space="preserve">2. </w:t>
      </w:r>
      <w:r>
        <w:rPr>
          <w:rFonts w:cs="Times New Roman" w:ascii="Times New Roman" w:hAnsi="Times New Roman"/>
          <w:i/>
          <w:color w:val="000000"/>
          <w:shd w:fill="FFFFFF" w:val="clear"/>
        </w:rPr>
        <w:t>На карте по</w:t>
        <w:softHyphen/>
        <w:t>ка</w:t>
        <w:softHyphen/>
        <w:t>зан путь Лены от дома до школы. Лена из</w:t>
        <w:softHyphen/>
        <w:t>ме</w:t>
        <w:softHyphen/>
        <w:t>ри</w:t>
        <w:softHyphen/>
        <w:t>ла длину каж</w:t>
        <w:softHyphen/>
        <w:t>до</w:t>
        <w:softHyphen/>
        <w:t>го участ</w:t>
        <w:softHyphen/>
        <w:t>ка и под</w:t>
        <w:softHyphen/>
        <w:t>пи</w:t>
        <w:softHyphen/>
        <w:t>са</w:t>
        <w:softHyphen/>
        <w:t>ла его. Ис</w:t>
        <w:softHyphen/>
        <w:t>поль</w:t>
        <w:softHyphen/>
        <w:t>зуя ри</w:t>
        <w:softHyphen/>
        <w:t>су</w:t>
        <w:softHyphen/>
        <w:t>нок, опре</w:t>
        <w:softHyphen/>
        <w:t>де</w:t>
        <w:softHyphen/>
        <w:t>ли</w:t>
        <w:softHyphen/>
        <w:t>те длину пути (в м), если мас</w:t>
        <w:softHyphen/>
        <w:t>штаб 1 см : 10 000 см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Умение читать график. 14*10000=140000см=1км400м=1400м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№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3. Опре</w:t>
        <w:softHyphen/>
        <w:t>де</w:t>
        <w:softHyphen/>
        <w:t>ли</w:t>
        <w:softHyphen/>
        <w:t>те вы</w:t>
        <w:softHyphen/>
        <w:t>со</w:t>
        <w:softHyphen/>
        <w:t>ту дома, ши</w:t>
        <w:softHyphen/>
        <w:t>ри</w:t>
        <w:softHyphen/>
        <w:t>на фа</w:t>
        <w:softHyphen/>
        <w:t>са</w:t>
        <w:softHyphen/>
        <w:t>да ко</w:t>
        <w:softHyphen/>
        <w:t>то</w:t>
        <w:softHyphen/>
        <w:t>ро</w:t>
        <w:softHyphen/>
        <w:t>го равна 8 м, вы</w:t>
        <w:softHyphen/>
        <w:t>со</w:t>
        <w:softHyphen/>
        <w:t>та от фун</w:t>
        <w:softHyphen/>
        <w:t>да</w:t>
        <w:softHyphen/>
        <w:t>мен</w:t>
        <w:softHyphen/>
        <w:t>та до крыши равна 4 м, а длина ската крыши равна 5 м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9285</wp:posOffset>
                </wp:positionH>
                <wp:positionV relativeFrom="paragraph">
                  <wp:posOffset>88900</wp:posOffset>
                </wp:positionV>
                <wp:extent cx="32385" cy="114554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760" cy="114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55pt;margin-top:7pt;width:2.55pt;height:9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461770" cy="1524635"/>
            <wp:effectExtent l="0" t="0" r="0" b="0"/>
            <wp:docPr id="5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угольник на крыше дома равнобедренный. Значит высота и медиана одновременно, рассмотрим египетский треугольник Высота 3 м крыши, вся высота 3+4=7м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color w:val="000000"/>
          <w:shd w:fill="FFFFFF" w:val="clear"/>
        </w:rPr>
        <w:t>№</w:t>
      </w:r>
      <w:r>
        <w:rPr>
          <w:rFonts w:cs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4.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Лест</w:t>
        <w:softHyphen/>
        <w:t>ни</w:t>
        <w:softHyphen/>
        <w:t>ца со</w:t>
        <w:softHyphen/>
        <w:t>еди</w:t>
        <w:softHyphen/>
        <w:t>ня</w:t>
        <w:softHyphen/>
        <w:t>ет точки  </w:t>
      </w: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95885" cy="133985"/>
            <wp:effectExtent l="0" t="0" r="0" b="0"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 и  </w:t>
      </w: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95885" cy="133985"/>
            <wp:effectExtent l="0" t="0" r="0" b="0"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270" r="-37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, рас</w:t>
        <w:softHyphen/>
        <w:t>сто</w:t>
        <w:softHyphen/>
        <w:t>я</w:t>
        <w:softHyphen/>
        <w:t>ние между ко</w:t>
        <w:softHyphen/>
        <w:t>то</w:t>
        <w:softHyphen/>
        <w:t>ры</w:t>
        <w:softHyphen/>
        <w:t>ми равно 25 м. Вы</w:t>
        <w:softHyphen/>
        <w:t>со</w:t>
        <w:softHyphen/>
        <w:t>та каж</w:t>
        <w:softHyphen/>
        <w:t>дой сту</w:t>
        <w:softHyphen/>
        <w:t>пе</w:t>
        <w:softHyphen/>
        <w:t>ни равна 14 см, а длина — 48 см. Най</w:t>
        <w:softHyphen/>
        <w:t>ди</w:t>
        <w:softHyphen/>
        <w:t>те вы</w:t>
        <w:softHyphen/>
        <w:t>со</w:t>
        <w:softHyphen/>
        <w:t>ту  </w:t>
      </w: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189230" cy="153035"/>
            <wp:effectExtent l="0" t="0" r="0" b="0"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(в мет</w:t>
        <w:softHyphen/>
        <w:t>рах), на ко</w:t>
        <w:softHyphen/>
        <w:t>то</w:t>
        <w:softHyphen/>
        <w:t>рую под</w:t>
        <w:softHyphen/>
        <w:t>ни</w:t>
        <w:softHyphen/>
        <w:t>ма</w:t>
        <w:softHyphen/>
        <w:t>ет</w:t>
        <w:softHyphen/>
        <w:t>ся лест</w:t>
        <w:softHyphen/>
        <w:t>ни</w:t>
        <w:softHyphen/>
        <w:t>ца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2989580" cy="1330325"/>
            <wp:effectExtent l="0" t="0" r="0" b="0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ту</w:t>
        <w:softHyphen/>
        <w:t>пень</w:t>
        <w:softHyphen/>
        <w:t>ки имеют форму пря</w:t>
        <w:softHyphen/>
        <w:t>мо</w:t>
        <w:softHyphen/>
        <w:t>уголь</w:t>
        <w:softHyphen/>
        <w:t>но</w:t>
        <w:softHyphen/>
        <w:t>го тре</w:t>
        <w:softHyphen/>
        <w:t>уголь</w:t>
        <w:softHyphen/>
        <w:t>ни</w:t>
        <w:softHyphen/>
        <w:t>ка с ка</w:t>
        <w:softHyphen/>
        <w:t>те</w:t>
        <w:softHyphen/>
        <w:t>та</w:t>
        <w:softHyphen/>
        <w:t>ми 14 и 48 см. Найдём ги</w:t>
        <w:softHyphen/>
        <w:t>по</w:t>
        <w:softHyphen/>
        <w:t>те</w:t>
        <w:softHyphen/>
        <w:t>ну</w:t>
        <w:softHyphen/>
        <w:t>зу каж</w:t>
        <w:softHyphen/>
        <w:t>до</w:t>
        <w:softHyphen/>
        <w:t>го из них: 14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vertAlign w:val="subscript"/>
          <w:lang w:eastAsia="ru-RU"/>
        </w:rPr>
        <w:t>+</w:t>
      </w:r>
      <w:r>
        <w:rPr>
          <w:rFonts w:eastAsia="Times New Roman" w:cs="Times New Roman" w:ascii="Times New Roman" w:hAnsi="Times New Roman"/>
          <w:color w:val="000000"/>
          <w:lang w:eastAsia="ru-RU"/>
        </w:rPr>
        <w:t>48</w:t>
      </w:r>
      <w:r>
        <w:rPr>
          <w:rFonts w:eastAsia="Times New Roman" w:cs="Times New Roman" w:ascii="Times New Roman" w:hAnsi="Times New Roman"/>
          <w:color w:val="000000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lang w:eastAsia="ru-RU"/>
        </w:rPr>
        <w:t>=2500; 50см=0,5м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Так как рас</w:t>
        <w:softHyphen/>
        <w:t>сто</w:t>
        <w:softHyphen/>
        <w:t>я</w:t>
        <w:softHyphen/>
        <w:t>ние от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A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о </w:t>
      </w: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B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авно 25 мет</w:t>
        <w:softHyphen/>
        <w:t>рам можем найти ко</w:t>
        <w:softHyphen/>
        <w:t>ли</w:t>
        <w:softHyphen/>
        <w:t>че</w:t>
        <w:softHyphen/>
        <w:t>ство сту</w:t>
        <w:softHyphen/>
        <w:t>пе</w:t>
        <w:softHyphen/>
        <w:t>ней: 25 : 0,5 = 50 шт.</w:t>
      </w:r>
    </w:p>
    <w:p>
      <w:pPr>
        <w:pStyle w:val="Normal"/>
        <w:shd w:fill="FFFFFF" w:val="clear"/>
        <w:spacing w:lineRule="auto" w:line="36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50 · 14 см = 700 см = 7 м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№</w:t>
      </w:r>
      <w:r>
        <w:rPr>
          <w:rFonts w:cs="Calibri"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5</w:t>
      </w:r>
      <w:r>
        <w:rPr>
          <w:i/>
          <w:color w:val="000000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</w:t>
        <w:softHyphen/>
        <w:t>клон</w:t>
        <w:softHyphen/>
        <w:t>ная крыша уста</w:t>
        <w:softHyphen/>
        <w:t>нов</w:t>
        <w:softHyphen/>
        <w:t>ле</w:t>
        <w:softHyphen/>
        <w:t>на на трёх вер</w:t>
        <w:softHyphen/>
        <w:t>ти</w:t>
        <w:softHyphen/>
        <w:t>каль</w:t>
        <w:softHyphen/>
        <w:t>ных опо</w:t>
        <w:softHyphen/>
        <w:t>рах, рас</w:t>
        <w:softHyphen/>
        <w:t>по</w:t>
        <w:softHyphen/>
        <w:t>ло</w:t>
        <w:softHyphen/>
        <w:t>жен</w:t>
        <w:softHyphen/>
        <w:t>ных на одной пря</w:t>
        <w:softHyphen/>
        <w:t>мой. Сред</w:t>
        <w:softHyphen/>
        <w:t>няя опора стоит по</w:t>
        <w:softHyphen/>
        <w:t>се</w:t>
        <w:softHyphen/>
        <w:t>ре</w:t>
        <w:softHyphen/>
        <w:t>ди</w:t>
        <w:softHyphen/>
        <w:t>не между малой и боль</w:t>
        <w:softHyphen/>
        <w:t>шой опо</w:t>
        <w:softHyphen/>
        <w:t>ра</w:t>
        <w:softHyphen/>
        <w:t>ми (см. рис.). Вы</w:t>
        <w:softHyphen/>
        <w:t>со</w:t>
        <w:softHyphen/>
        <w:t>та малой опоры 1,8 м, вы</w:t>
        <w:softHyphen/>
        <w:t>со</w:t>
        <w:softHyphen/>
        <w:t>та боль</w:t>
        <w:softHyphen/>
        <w:t>шой опоры 2,8 м. Най</w:t>
        <w:softHyphen/>
        <w:t>ди</w:t>
        <w:softHyphen/>
        <w:t>те вы</w:t>
        <w:softHyphen/>
        <w:t>со</w:t>
        <w:softHyphen/>
        <w:t>ту сред</w:t>
        <w:softHyphen/>
        <w:t>ней опоры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2131060" cy="1132840"/>
            <wp:effectExtent l="0" t="0" r="0" b="0"/>
            <wp:docPr id="6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ед</w:t>
        <w:softHyphen/>
        <w:t>няя линия равна полу сумме ос</w:t>
        <w:softHyphen/>
        <w:t>но</w:t>
        <w:softHyphen/>
        <w:t>ва</w:t>
        <w:softHyphen/>
        <w:t>ний тра</w:t>
        <w:softHyphen/>
        <w:t>пе</w:t>
        <w:softHyphen/>
        <w:t>ции: (1,8+2,8)/2=2,3м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Любую текстовую задачу можно наглядно представить через ее решение. Это может быть решение на числовом луче, координатной плоскости, построением геометрических фигур и описанием их свойств, а также построением графиков функц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Д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остоинство геометрического решения задачи – в его наглядности: на графике видна связь между величинами, входящими в условие задачи; чертеж помогает расширить задачу – поставить и решить более общие вопросы, глубже проникнуть в существо задачи, оценить реальность результата и промежуточных действий.И, наконец, традиционные решения алгебраическим или арифметическим способом зачастую являются громоздкими и сложными, требуют больших временных затрат. Графический способ экономит время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Style w:val="Appleconvertedspace"/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Результаты ребят нашего клас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ее мы предложили ребятам решить следующие примеры сборника ГИА, различными способами.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Два ве</w:t>
        <w:softHyphen/>
        <w:t>ло</w:t>
        <w:softHyphen/>
        <w:t>си</w:t>
        <w:softHyphen/>
        <w:t>пе</w:t>
        <w:softHyphen/>
        <w:t>ди</w:t>
        <w:softHyphen/>
        <w:t>ста рав</w:t>
        <w:softHyphen/>
        <w:t>но</w:t>
        <w:softHyphen/>
        <w:t>мер</w:t>
        <w:softHyphen/>
        <w:t>но дви</w:t>
        <w:softHyphen/>
        <w:t>жут</w:t>
        <w:softHyphen/>
        <w:t>ся по вза</w:t>
        <w:softHyphen/>
        <w:t>им</w:t>
        <w:softHyphen/>
        <w:t>но пер</w:t>
        <w:softHyphen/>
        <w:t>пен</w:t>
        <w:softHyphen/>
        <w:t>ди</w:t>
        <w:softHyphen/>
        <w:t>ку</w:t>
        <w:softHyphen/>
        <w:t>ляр</w:t>
        <w:softHyphen/>
        <w:t>ным до</w:t>
        <w:softHyphen/>
        <w:t>ро</w:t>
        <w:softHyphen/>
        <w:t>гам по на</w:t>
        <w:softHyphen/>
        <w:t>прав</w:t>
        <w:softHyphen/>
        <w:t>ле</w:t>
        <w:softHyphen/>
        <w:t>нию к пе</w:t>
        <w:softHyphen/>
        <w:t>ре</w:t>
        <w:softHyphen/>
        <w:t>крест</w:t>
        <w:softHyphen/>
        <w:t>ку этих дорог. Один из них дви</w:t>
        <w:softHyphen/>
        <w:t>жет</w:t>
        <w:softHyphen/>
        <w:t>ся со ско</w:t>
        <w:softHyphen/>
        <w:t>ро</w:t>
        <w:softHyphen/>
        <w:t>стью 40 км/ч и на</w:t>
        <w:softHyphen/>
        <w:t>хо</w:t>
        <w:softHyphen/>
        <w:t>дит</w:t>
        <w:softHyphen/>
        <w:t>ся на рас</w:t>
        <w:softHyphen/>
        <w:t>сто</w:t>
        <w:softHyphen/>
        <w:t>я</w:t>
        <w:softHyphen/>
        <w:t>нии 5 км от пе</w:t>
        <w:softHyphen/>
        <w:t>ре</w:t>
        <w:softHyphen/>
        <w:t>крест</w:t>
        <w:softHyphen/>
        <w:t>ка, вто</w:t>
        <w:softHyphen/>
        <w:t>рой дви</w:t>
        <w:softHyphen/>
        <w:t>жет</w:t>
        <w:softHyphen/>
        <w:t>ся со ско</w:t>
        <w:softHyphen/>
        <w:t>ро</w:t>
        <w:softHyphen/>
        <w:t>стью 30 км/ч и на</w:t>
        <w:softHyphen/>
        <w:t>хо</w:t>
        <w:softHyphen/>
        <w:t>дит</w:t>
        <w:softHyphen/>
        <w:t>ся на рас</w:t>
        <w:softHyphen/>
        <w:t>сто</w:t>
        <w:softHyphen/>
        <w:t>я</w:t>
        <w:softHyphen/>
        <w:t>нии 3 км от пе</w:t>
        <w:softHyphen/>
        <w:t>ре</w:t>
        <w:softHyphen/>
        <w:t>крест</w:t>
        <w:softHyphen/>
        <w:t>ка. через сколь</w:t>
        <w:softHyphen/>
        <w:t>ко минут рас</w:t>
        <w:softHyphen/>
        <w:t>сто</w:t>
        <w:softHyphen/>
        <w:t>я</w:t>
        <w:softHyphen/>
        <w:t>ние между ве</w:t>
        <w:softHyphen/>
        <w:t>ло</w:t>
        <w:softHyphen/>
        <w:t>си</w:t>
        <w:softHyphen/>
        <w:t>пе</w:t>
        <w:softHyphen/>
        <w:t>ди</w:t>
        <w:softHyphen/>
        <w:t>ста</w:t>
        <w:softHyphen/>
        <w:t>ми ста</w:t>
        <w:softHyphen/>
        <w:t>нет наи</w:t>
        <w:softHyphen/>
        <w:t>мень</w:t>
        <w:softHyphen/>
        <w:t>шим? Ка</w:t>
        <w:softHyphen/>
        <w:t>ко</w:t>
        <w:softHyphen/>
        <w:t>во будет это наи</w:t>
        <w:softHyphen/>
        <w:t>мень</w:t>
        <w:softHyphen/>
        <w:t>шее рас</w:t>
        <w:softHyphen/>
        <w:t>сто</w:t>
        <w:softHyphen/>
        <w:t>я</w:t>
        <w:softHyphen/>
        <w:t>ние.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Из пунк</w:t>
        <w:softHyphen/>
        <w:t>та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А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 пункт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ышел пе</w:t>
        <w:softHyphen/>
        <w:t>ше</w:t>
        <w:softHyphen/>
        <w:t>ход. Вслед за ним через 2 часа из пунк</w:t>
        <w:softHyphen/>
        <w:t>та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А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ы</w:t>
        <w:softHyphen/>
        <w:t>ехал ве</w:t>
        <w:softHyphen/>
        <w:t>ло</w:t>
        <w:softHyphen/>
        <w:t>си</w:t>
        <w:softHyphen/>
        <w:t>пе</w:t>
        <w:softHyphen/>
        <w:t>дист, а еще через 30 минут — мо</w:t>
        <w:softHyphen/>
        <w:t>то</w:t>
        <w:softHyphen/>
        <w:t>цик</w:t>
        <w:softHyphen/>
        <w:t>лист. Пе</w:t>
        <w:softHyphen/>
        <w:t>ше</w:t>
        <w:softHyphen/>
        <w:t>ход, ве</w:t>
        <w:softHyphen/>
        <w:t>ло</w:t>
        <w:softHyphen/>
        <w:t>си</w:t>
        <w:softHyphen/>
        <w:t>пе</w:t>
        <w:softHyphen/>
        <w:t>дист и мо</w:t>
        <w:softHyphen/>
        <w:t>то</w:t>
        <w:softHyphen/>
        <w:t>цик</w:t>
        <w:softHyphen/>
        <w:t>лист дви</w:t>
        <w:softHyphen/>
        <w:t>га</w:t>
        <w:softHyphen/>
        <w:t>лись рав</w:t>
        <w:softHyphen/>
        <w:t>но</w:t>
        <w:softHyphen/>
        <w:t>мер</w:t>
        <w:softHyphen/>
        <w:t>но и без оста</w:t>
        <w:softHyphen/>
        <w:t>но</w:t>
        <w:softHyphen/>
        <w:t>вок. Через не</w:t>
        <w:softHyphen/>
        <w:t>ко</w:t>
        <w:softHyphen/>
        <w:t>то</w:t>
        <w:softHyphen/>
        <w:t>рое время после вы</w:t>
        <w:softHyphen/>
        <w:t>ез</w:t>
        <w:softHyphen/>
        <w:t>да мо</w:t>
        <w:softHyphen/>
        <w:t>то</w:t>
        <w:softHyphen/>
        <w:t>цик</w:t>
        <w:softHyphen/>
        <w:t>ли</w:t>
        <w:softHyphen/>
        <w:t>ста ока</w:t>
        <w:softHyphen/>
        <w:t>за</w:t>
        <w:softHyphen/>
        <w:t>лось, что к этому мо</w:t>
        <w:softHyphen/>
        <w:t>мен</w:t>
        <w:softHyphen/>
        <w:t>ту все трое на</w:t>
        <w:softHyphen/>
        <w:t>хо</w:t>
        <w:softHyphen/>
        <w:t>дят</w:t>
        <w:softHyphen/>
        <w:t>ся на одном рас</w:t>
        <w:softHyphen/>
        <w:t>сто</w:t>
        <w:softHyphen/>
        <w:t>я</w:t>
        <w:softHyphen/>
        <w:t>нии от пунк</w:t>
        <w:softHyphen/>
        <w:t>та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. На сколь</w:t>
        <w:softHyphen/>
        <w:t>ко минут рань</w:t>
        <w:softHyphen/>
        <w:t>ше пе</w:t>
        <w:softHyphen/>
        <w:t>ше</w:t>
        <w:softHyphen/>
        <w:t>хо</w:t>
        <w:softHyphen/>
        <w:t>да в пункт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ри</w:t>
        <w:softHyphen/>
        <w:t>был ве</w:t>
        <w:softHyphen/>
        <w:t>ло</w:t>
        <w:softHyphen/>
        <w:t>си</w:t>
        <w:softHyphen/>
        <w:t>пе</w:t>
        <w:softHyphen/>
        <w:t>дист, если пе</w:t>
        <w:softHyphen/>
        <w:t>ше</w:t>
        <w:softHyphen/>
        <w:t>ход при</w:t>
        <w:softHyphen/>
        <w:t>был в пункт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 1 час позже мо</w:t>
        <w:softHyphen/>
        <w:t>то</w:t>
        <w:softHyphen/>
        <w:t>цик</w:t>
        <w:softHyphen/>
        <w:t>ли</w:t>
        <w:softHyphen/>
        <w:t>ста?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Заказ на 110 де</w:t>
        <w:softHyphen/>
        <w:t>та</w:t>
        <w:softHyphen/>
        <w:t>лей пер</w:t>
        <w:softHyphen/>
        <w:t>вый ра</w:t>
        <w:softHyphen/>
        <w:t>бо</w:t>
        <w:softHyphen/>
        <w:t>чий вы</w:t>
        <w:softHyphen/>
        <w:t>пол</w:t>
        <w:softHyphen/>
        <w:t>ня</w:t>
        <w:softHyphen/>
        <w:t>ет на 1 час быст</w:t>
        <w:softHyphen/>
        <w:t>рее, чем вто</w:t>
        <w:softHyphen/>
        <w:t>рой. Сколь</w:t>
        <w:softHyphen/>
        <w:t>ко де</w:t>
        <w:softHyphen/>
        <w:t>та</w:t>
        <w:softHyphen/>
        <w:t>лей в час де</w:t>
        <w:softHyphen/>
        <w:t>ла</w:t>
        <w:softHyphen/>
        <w:t>ет вто</w:t>
        <w:softHyphen/>
        <w:t>рой ра</w:t>
        <w:softHyphen/>
        <w:t>бо</w:t>
        <w:softHyphen/>
        <w:t>чий, если из</w:t>
        <w:softHyphen/>
        <w:t>вест</w:t>
        <w:softHyphen/>
        <w:t>но, что пер</w:t>
        <w:softHyphen/>
        <w:t>вый за час де</w:t>
        <w:softHyphen/>
        <w:t>ла</w:t>
        <w:softHyphen/>
        <w:t>ет на 1 де</w:t>
        <w:softHyphen/>
        <w:t>таль боль</w:t>
        <w:softHyphen/>
        <w:t>ше?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От стол</w:t>
        <w:softHyphen/>
        <w:t>ба вы</w:t>
        <w:softHyphen/>
        <w:t>со</w:t>
        <w:softHyphen/>
        <w:t>той 9 м к дому на</w:t>
        <w:softHyphen/>
        <w:t>тя</w:t>
        <w:softHyphen/>
        <w:t>нут про</w:t>
        <w:softHyphen/>
        <w:t>вод, ко</w:t>
        <w:softHyphen/>
        <w:t>то</w:t>
        <w:softHyphen/>
        <w:t>рый кре</w:t>
        <w:softHyphen/>
        <w:t>пит</w:t>
        <w:softHyphen/>
        <w:t>ся на вы</w:t>
        <w:softHyphen/>
        <w:t>со</w:t>
        <w:softHyphen/>
        <w:t>те 3 м от земли. Рас</w:t>
        <w:softHyphen/>
        <w:t>сто</w:t>
        <w:softHyphen/>
        <w:t>я</w:t>
        <w:softHyphen/>
        <w:t>ние от дома до стол</w:t>
        <w:softHyphen/>
        <w:t>ба 8 м. Вы</w:t>
        <w:softHyphen/>
        <w:t>чис</w:t>
        <w:softHyphen/>
        <w:t>ли</w:t>
        <w:softHyphen/>
        <w:t>те длину про</w:t>
        <w:softHyphen/>
        <w:t>во</w:t>
        <w:softHyphen/>
        <w:t>да.</w:t>
      </w:r>
    </w:p>
    <w:p>
      <w:pPr>
        <w:pStyle w:val="Normal"/>
        <w:numPr>
          <w:ilvl w:val="0"/>
          <w:numId w:val="3"/>
        </w:numPr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Маль</w:t>
        <w:softHyphen/>
        <w:t>чик про</w:t>
        <w:softHyphen/>
        <w:t>шел от дома по на</w:t>
        <w:softHyphen/>
        <w:t>прав</w:t>
        <w:softHyphen/>
        <w:t>ле</w:t>
        <w:softHyphen/>
        <w:t>нию на во</w:t>
        <w:softHyphen/>
        <w:t>сток 800 м. Затем по</w:t>
        <w:softHyphen/>
        <w:t>вер</w:t>
        <w:softHyphen/>
        <w:t>нул на север и про</w:t>
        <w:softHyphen/>
        <w:t>шел 600 м. На каком рас</w:t>
        <w:softHyphen/>
        <w:t>сто</w:t>
        <w:softHyphen/>
        <w:t>я</w:t>
        <w:softHyphen/>
        <w:t>нии (в мет</w:t>
        <w:softHyphen/>
        <w:t>рах) от дома ока</w:t>
        <w:softHyphen/>
        <w:t>зал</w:t>
        <w:softHyphen/>
        <w:t>ся маль</w:t>
        <w:softHyphen/>
        <w:t>чик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т результа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7 «А» классе обучается 24 человека.</w:t>
      </w:r>
    </w:p>
    <w:tbl>
      <w:tblPr>
        <w:tblW w:w="9096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536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лгебраическим способом реши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еометрическим способом решили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 %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вод.</w:t>
      </w:r>
    </w:p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ипотеза подтвердилась.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юбую текстовую задачу можно наглядно представить через ее решение. Это может быть решение на числовом луче, координатной плоскости, построением геометрических фигур и описанием их свойств, а также построением графиков функций. Достоинство геометрического решения задачи – в его наглядности: на графике видна связь между величинами, входящими в условие задачи; чертеж помогает расширить задачу – поставить и решить более общие вопросы, глубже проникнуть в существо задачи, оценить реальность результата и промежуточных действий. И, наконец, традиционные решения алгебраическим или арифметическим способом зачастую являются громоздкими и сложными, требуют больших временных затрат. Графический способ экономит время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дальнейшем перед собой ставлю задачу, рассмотреть геометрический метод решения задач через свойства геометрических фигур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литературы.</w:t>
      </w:r>
    </w:p>
    <w:p>
      <w:pPr>
        <w:pStyle w:val="Style16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е олимпиады: теория и практика. Учебное пособие. И.Ж. Ибатуллина.  М: БИНОМ, 2013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е математике наш учитель предложил решить следующую задачу  из сборника «Алгебра,7 класс» Ю.Н. Макарычев, Н.Г. Миндюк, К. И. Нешков, С.Б. Суворов под.ред С.А. Теляковского-М.: «Просвещение», 2014 г. </w:t>
      </w:r>
    </w:p>
    <w:p>
      <w:pPr>
        <w:pStyle w:val="Style16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http://lifehacker.ru 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hyperlink r:id="rId21" w:tgtFrame="_blank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Хотите 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быть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 умными и креативными? Тренируйте мозг!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t xml:space="preserve">  </w:t>
      </w:r>
    </w:p>
    <w:p>
      <w:pPr>
        <w:pStyle w:val="Style16"/>
        <w:numPr>
          <w:ilvl w:val="0"/>
          <w:numId w:val="2"/>
        </w:numPr>
        <w:spacing w:lineRule="auto" w:line="480"/>
        <w:jc w:val="both"/>
        <w:rPr>
          <w:rFonts w:ascii="Times New Roman" w:hAnsi="Times New Roman" w:cs="Times New Roman"/>
          <w:sz w:val="24"/>
          <w:szCs w:val="24"/>
        </w:rPr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damgia.ru</w:t>
        </w:r>
      </w:hyperlink>
      <w:r>
        <w:rPr>
          <w:rFonts w:cs="Times New Roman" w:ascii="Times New Roman" w:hAnsi="Times New Roman"/>
          <w:sz w:val="24"/>
          <w:szCs w:val="24"/>
        </w:rPr>
        <w:t>. Решу ГИА.</w:t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clck/jsredir?from=www.yandex.ru%3Bsearch%2F%3Bweb%3B%3B&amp;text=&amp;etext=933.x5INYl_ztyIECgo7efL5Lr4sWp5XTkZj7bfkuzxeVsWHQBk2RtKTJCqw2UHdin6bj75Zwr96ZuXxj-Mw80wy6YfbLraGjP9xE1Nk7PfXH2sGtUtv71AM0Gf9lTyqrkgFmNBsg-3q2jBSmwmion9Nyp8ZhIQMU3Aeqxl01IwCupCpukZ8BX5oumG3U5_o47QuzEhJKixDaTsnGntFwk2KSDZbOVXqfEJL0eGVMHFqvdMekyvTSLOcGfbxtylKehwZr-5JO-rODAWyd5k3GsnvvA9inW42D_vzda4eAS8Y0v8euUp6nCz3OxW-0aaO-LW8v5FMaqpEXz3BRn0li2Ga3AKZ26v0xp1GGtIevXTFcSI.19180a42f89b8480298cc9724a9d05b3e3098e79&amp;uuid=&amp;state=PEtFfuTeVD5kpHnK9lio9daDl0Ow0EQqBnwXqr2CGSTlhSDEzIy2U7BBTY65_y93zO-4qmoEKd5DN1w5_BtxXw&amp;data=UlNrNmk5WktYejR0eWJFYk1LdmtxbGhIUUtKZHQwSXlMcHNwdGx1S1ZpbVBEM2FxbUFZMXhYNnpFZDBTbXRpNlJqM0JxdGUzLVBaaHVkckpHbnA1SldXVk5xRHNibm02MDNEdzJZQjB4dVIyblBBSXo4ek9qaTlQRmxiYmF2cndhVjhLcjNDZzB1YjRhVEtqU2dWOU1n&amp;b64e=2&amp;sign=6bc2915020df2fc8e58811a0f6495e61&amp;keyno=0&amp;cst=AiuY0DBWFJ5fN_r-AEszkwRTH7MQc07S2Nx6cy87aN7VvSxeazommCrBNNakMd3j-6ZWuw5Ma9aIWy693BkiLdF2wKf8B93efavztowlDJdTCugvw4uxZYPZk__FK8tRPJsf-z5QOWxYjBgW4nPfdfDY8BLH7xsKa_XmlnkLSkTXagbZzsEi1Ng85hDJQNqinEZXndwIjoDut-mpzWkixDtGz_HlHLAR6V0p5TL8K3zi72BPm2ZGVd_35fxv1V9NUZ7qsdWPEoL6t87yc5tUHYkoSb8GmZdDvjwFxxGLCH1fbeE-PHkIWBY6UR1mGjm9WC25Ib8zNIWvlxugFmi5kPY8UOiWuDP2ESLTVm_R2CITnJ3l7OA5qTK3kst1Jtt-gTzi5lf21Xmkscg2XAn0lnl9Uue2xuQ5&amp;ref=orjY4mGPRjlSKyJlbRuxUg7kv3-HD3rXiQ-DH1jvD7eTSxOu5D9OTzEdKMFE5d408S19_HX2uUHR7wpoxgr1f6n02hIhvACw1zF-OndmDTeNAvqJz_hWXIXm5fDhrAJboCI8hNYpAx7iH3nkrGQ4KjuP6ZVR-ZlhYaxhF9mkTXZpIp2UefNrzVRkQ7Vpwrc2D0lQmsGSrBbs57ZckFujgQBy-ytPKiT03oUCY4-gnk_ilzBPOgLNAMUAaeQElvf1KfHyiID78UCRjkxsY20clm5YtLY35nae8HyKsXNzLLSxW6gj5B-8b17YvNRIv4U39B579tCoQ2ScZm31u5pATnmc_kpdIjbd2JqLpOiRdsXN8Kn74RCSRZxZYa4tij_irH_Rn2CZLRw99lwvXYi6zNUJTFQP6nrBe0pSvY8v-gDhBqVMkvKLhi872REukdvKa9B9AOUICD-iz-5VzeJncjzWD63mhnQC5aprfJ-Ju1lrBGOVjokWoB7qPQEOLeVJ_Dh5hbrf0_iYu9R757RjOPK6OJFS0FFNE3UyZPJBqaeoNrTbAAPsZNHtLxPM6WOxzQZgHI8ytaE3OizRCAIl44U5m-QUD6NVimq-6cTCyaulsu0ii8QLO2xQRzEcodHoqnmH7yVsO-ev1Y38EDD9IOnQoFfiJXT7x53sNmkvta9IO9jRH9myWkvFJ7mNnju_i0vi1BEehHQTx-ToYxE4N1OrfCyccByaHeHZzxizynEwysZP0CSFf9uF-IzfGU5WG_7fGoG-_ex_hAVVJhBOEBbvLCfFe7c6zmHDDQknGLGAnjiZjWmwjb3iUpsrWkNqLA9qVxwUkn-s-QMV7Y_pNw0C2E2DE13YAZBEZ13TbJIk37bt9q5Fsmtyi-41P4uqAgbeK_DquwqqzDj_NrxFKPy__zzPXaMAKNALz64a63_aFiGtcRegGNB1pQpqTnfiFiI_CGoANaPlXdDofjmOYW_zLOXW2JQi1sIB3-ZQQtslA1Ck6StCI-87c51reVbnQ5ayyXHn6WtviJ8NvwX9biU3gadccejbv6PasbaeOVFktoaO66_jV3ltT1mC3Wm_q9AxUef_iO7BIxOvrHw9-mryeZxUTMcekTs9hvGKPTlHgU5hXaWTHOjcihYMhP7sziIDdDhldK5uqIKzcUINoNOlxgXETAK39fdzBXBSvoTFD0quek9mDhSokffcULWTK6L41TOPfyrtApulm4v_53S__DdzJnAPZXF5Nb6NMMmldHAHKH04NLW1SYQuG0D1i13uDAOa5aemfiL7e-M0lAbXvs6p8r4CjpYK-9N5-N5h5eRQ0h8-t7Zn_cfl4zIUNFWD3hlXXz0&amp;l10n=ru&amp;cts=1452784047211&amp;mc=4.803535208151744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hyperlink" Target="http://www.yandex.ru/clck/jsredir?from=www.yandex.ru%3Bsearch%2F%3Bweb%3B%3B&amp;text=&amp;etext=933.x5INYl_ztyIECgo7efL5Lr4sWp5XTkZj7bfkuzxeVsWHQBk2RtKTJCqw2UHdin6bj75Zwr96ZuXxj-Mw80wy6YfbLraGjP9xE1Nk7PfXH2sGtUtv71AM0Gf9lTyqrkgFmNBsg-3q2jBSmwmion9Nyp8ZhIQMU3Aeqxl01IwCupCpukZ8BX5oumG3U5_o47QuzEhJKixDaTsnGntFwk2KSDZbOVXqfEJL0eGVMHFqvdMekyvTSLOcGfbxtylKehwZr-5JO-rODAWyd5k3GsnvvA9inW42D_vzda4eAS8Y0v8euUp6nCz3OxW-0aaO-LW8v5FMaqpEXz3BRn0li2Ga3AKZ26v0xp1GGtIevXTFcSI.19180a42f89b8480298cc9724a9d05b3e3098e79&amp;uuid=&amp;state=PEtFfuTeVD5kpHnK9lio9daDl0Ow0EQqBnwXqr2CGSTlhSDEzIy2U7BBTY65_y93zO-4qmoEKd5DN1w5_BtxXw&amp;data=UlNrNmk5WktYejR0eWJFYk1LdmtxbGhIUUtKZHQwSXlMcHNwdGx1S1ZpbVBEM2FxbUFZMXhYNnpFZDBTbXRpNlJqM0JxdGUzLVBaaHVkckpHbnA1SldXVk5xRHNibm02MDNEdzJZQjB4dVIyblBBSXo4ek9qaTlQRmxiYmF2cndhVjhLcjNDZzB1YjRhVEtqU2dWOU1n&amp;b64e=2&amp;sign=6bc2915020df2fc8e58811a0f6495e61&amp;keyno=0&amp;cst=AiuY0DBWFJ5fN_r-AEszkwRTH7MQc07S2Nx6cy87aN7VvSxeazommCrBNNakMd3j-6ZWuw5Ma9aIWy693BkiLdF2wKf8B93efavztowlDJdTCugvw4uxZYPZk__FK8tRPJsf-z5QOWxYjBgW4nPfdfDY8BLH7xsKa_XmlnkLSkTXagbZzsEi1Ng85hDJQNqinEZXndwIjoDut-mpzWkixDtGz_HlHLAR6V0p5TL8K3zi72BPm2ZGVd_35fxv1V9NUZ7qsdWPEoL6t87yc5tUHYkoSb8GmZdDvjwFxxGLCH1fbeE-PHkIWBY6UR1mGjm9WC25Ib8zNIWvlxugFmi5kPY8UOiWuDP2ESLTVm_R2CITnJ3l7OA5qTK3kst1Jtt-gTzi5lf21Xmkscg2XAn0lnl9Uue2xuQ5&amp;ref=orjY4mGPRjlSKyJlbRuxUg7kv3-HD3rXiQ-DH1jvD7eTSxOu5D9OTzEdKMFE5d408S19_HX2uUHR7wpoxgr1f6n02hIhvACw1zF-OndmDTeNAvqJz_hWXIXm5fDhrAJboCI8hNYpAx7iH3nkrGQ4KjuP6ZVR-ZlhYaxhF9mkTXZpIp2UefNrzVRkQ7Vpwrc2D0lQmsGSrBbs57ZckFujgQBy-ytPKiT03oUCY4-gnk_ilzBPOgLNAMUAaeQElvf1KfHyiID78UCRjkxsY20clm5YtLY35nae8HyKsXNzLLSxW6gj5B-8b17YvNRIv4U39B579tCoQ2ScZm31u5pATnmc_kpdIjbd2JqLpOiRdsXN8Kn74RCSRZxZYa4tij_irH_Rn2CZLRw99lwvXYi6zNUJTFQP6nrBe0pSvY8v-gDhBqVMkvKLhi872REukdvKa9B9AOUICD-iz-5VzeJncjzWD63mhnQC5aprfJ-Ju1lrBGOVjokWoB7qPQEOLeVJ_Dh5hbrf0_iYu9R757RjOPK6OJFS0FFNE3UyZPJBqaeoNrTbAAPsZNHtLxPM6WOxzQZgHI8ytaE3OizRCAIl44U5m-QUD6NVimq-6cTCyaulsu0ii8QLO2xQRzEcodHoqnmH7yVsO-ev1Y38EDD9IOnQoFfiJXT7x53sNmkvta9IO9jRH9myWkvFJ7mNnju_i0vi1BEehHQTx-ToYxE4N1OrfCyccByaHeHZzxizynEwysZP0CSFf9uF-IzfGU5WG_7fGoG-_ex_hAVVJhBOEBbvLCfFe7c6zmH" TargetMode="External"/><Relationship Id="rId22" Type="http://schemas.openxmlformats.org/officeDocument/2006/relationships/hyperlink" Target="http://sdamgia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04:00Z</dcterms:created>
  <dc:creator>sveta</dc:creator>
  <dc:description/>
  <cp:keywords/>
  <dc:language>en-US</dc:language>
  <cp:lastModifiedBy>Светлана Дьячкова</cp:lastModifiedBy>
  <dcterms:modified xsi:type="dcterms:W3CDTF">2016-02-02T17:19:00Z</dcterms:modified>
  <cp:revision>149</cp:revision>
  <dc:subject/>
  <dc:title/>
</cp:coreProperties>
</file>