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1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одительское собрание «Давайте играть"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показать родителям значение совместных игр в семье для развития ребёнка;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познакомить с традициями и формами игрового досуга в семьях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одители и классный руководитель.</w:t>
      </w:r>
    </w:p>
    <w:p>
      <w:pPr>
        <w:pStyle w:val="HTML"/>
        <w:ind w:left="141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чаиеся вместе с классным руководителем готовят красочные открытки-приглашения для родителей. Текст открытки может быть таким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Уважаемые Андрей Анатольевич и Елена Борисовна, приглашаем вас на родительское собрание «Давайте играть». Девиз нашего собрания: «С детьми играть – ум-разум развивать!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брание состоится 9 сентября в 18 часов»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водится предварительное анкетирование родителей:</w:t>
      </w:r>
    </w:p>
    <w:p>
      <w:pPr>
        <w:pStyle w:val="HTM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ли ваш ребёнок играть?</w:t>
      </w:r>
    </w:p>
    <w:p>
      <w:pPr>
        <w:pStyle w:val="HTM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игры вы играете с детьми дома?</w:t>
      </w:r>
    </w:p>
    <w:p>
      <w:pPr>
        <w:pStyle w:val="HTM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могут научить ребёнка эти игры?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оводится исследование игровых интересов детей и родителей с помощью методики «Незаконченное предложение». Детям предлагается завершить написание следующих предложений:</w:t>
      </w:r>
    </w:p>
    <w:p>
      <w:pPr>
        <w:pStyle w:val="HTM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любимая игра – это…</w:t>
      </w:r>
    </w:p>
    <w:p>
      <w:pPr>
        <w:pStyle w:val="HTM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я люблю играть…</w:t>
      </w:r>
    </w:p>
    <w:p>
      <w:pPr>
        <w:pStyle w:val="HTM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апой мы играем в…</w:t>
      </w:r>
    </w:p>
    <w:p>
      <w:pPr>
        <w:pStyle w:val="HTM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мой мы любим играть в…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вместно с членами родительского комитета класса анализируются результаты заполнения анкет родителями и выполнения учащимися заданий методики «Незаконченное предложение». Один из родителей готовит сообщение об итогах этого небольшого исследования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сле анализа результатов анкетирования проводится индивидуальная работа с теми родителями, которые могут поделиться опытом семейного воспитания средствами игры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лассный руководитель обращается к школьному библиотекарю с просьбой подготовить выставку книг и статей по теме: «Развивающие детские игры».</w:t>
      </w:r>
    </w:p>
    <w:p>
      <w:pPr>
        <w:pStyle w:val="HTM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формление, оборудование, инвентарь.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оформлен девиз собрания: «С детьми играть – ум-разум развивать!», выделены цветными мелками ключевые понятия совместной игровой деятельности: «интерес», «удовольствие», «развитие».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 лежит красочно оформленный «конверт дружеских вопросов».</w:t>
      </w:r>
    </w:p>
    <w:p>
      <w:pPr>
        <w:pStyle w:val="HTM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дном месте подготовлена книжная выставка «Для вас, родители. О развивающих играх детей».</w:t>
      </w:r>
    </w:p>
    <w:p>
      <w:pPr>
        <w:pStyle w:val="HTM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1"/>
        <w:ind w:left="1416" w:firstLine="708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Ход проведения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ступительное слово учителя:</w:t>
      </w:r>
    </w:p>
    <w:p>
      <w:pPr>
        <w:pStyle w:val="HTM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важаемые родители, сегодня мы с вами поговорим об игре. И эта тема выбрана не случайно, ведь каждый из вас мечтает о том, чтобы ваш ребёнок вырос умным, самостоятельным, чтобы в будущем сумел занять достойное место в жизни общества. Антон Семёнович Макаренко говорил: «Какой ребёнок в игре, таков во многом он будет в работе, когда вырастет». Поэтому нередко подчёркивается, что игра – дело серьёзное. На классной доске написаны следующие слова: «интерес», «удовольствие», «развитие». Это ключевые понятия игровой деятельности. Ни к какой деятельности ребёнок не проявляет столько интереса, сколько к игровой. Ему интересно, а значит, познание и развитие происходит легко, с удовольствием. Вот в чём секрет воспитательных возможностей игры. А они огромны: игры развивают познавательные процессы личности – внимание, память, восприятие, мышление, воображение; тренируют наблюдательность и ум; развивают творческие способности детей; формируют эмоционально-чувственную сферу личности младшего школьника; способствуют познанию ребёнком самого себя и побуждают его к самосовершенствованию. Добровольно подчиняясь правилам игры, дети учатся самодисциплине, настойчивости, выдержке – всем тем волевым качествам, без которых трудно жить и достигать поставленных целей и задач.</w:t>
      </w:r>
    </w:p>
    <w:p>
      <w:pPr>
        <w:pStyle w:val="HTM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ши дети любят играть. Об этом вы говорите в своих анкетах. Об этом помнит учитель при подготовке и проведении учебных занятий. Игровые ситуации на уроках – это неотъемлемая часть развивающей методики обучения. И очень важно, чтобы и в семье родители стремились развивать детей игровыми средствами. Давайте посмотрим на себя со стороны: какие мы? Любим ли играть с детьми? Находим ли время для этого? Считаем ли важным организовать такой досуг с детьми?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TM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ообщение члена родительского комитета о результатах анкетирования родителей и выполнение учащимися заданий методики «Незаконченное предложение». Особое внимание в выступлении уделяется проблемам воспитания детей в семье игровыми средствами. </w:t>
      </w:r>
    </w:p>
    <w:p>
      <w:pPr>
        <w:pStyle w:val="HTM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лассный руководитель предлагает поразмышлять о палитре детских игр и составить совместный рассказ о тех играх, которые в большей мере соответствуют девизу родительского собрания: «С детьми играть – ум-разум развивать!»              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sz w:val="28"/>
          <w:szCs w:val="28"/>
        </w:rPr>
        <w:t xml:space="preserve">Выступление классного руководителя, в котором предусмотрены паузы для сообщений родителей и их ответов на вопросы, для выполнения игровых заданий и т.п. 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читель: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Научитесь играть в шахматы и в шашки. Эти игры являются инструментом для развития логического мышления, пространственного воображения, внимания, памяти, умения прогнозировать свои действия и проверять правильность их выбора. Шахматы – это целый мир со своими законами. Не случайно они всегда были во всех образованных семьях. Ребёнок, который умеет играть в шахматы, обычно хорошо учится в школе. Тоже самое можно сказать и об игре в шашки. Учить детей играть в эти игры можно уже с дошкольного возраста. Немало замечательных книг написано для родителей по этой теме. (Классный руководитель обращает внимание родителей на подготовленную выставку литературы и делает краткий обзор представленных на ней  книг об играх в шашки и шахматы.)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Шашки и шахматы представляют отличную возможность папе или дедушке организовать интересный и полезный досуг со своим ребёнком. О том, как это делается в семье Герасимовых, расскажет папа Владимир Петрович. (Рассказ В.П.Герасимова об использовании игры в шахматы в воспитании и развитии своего сына.)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вивайте детям к игровым развлечениям – шарадам, головоломкам, ребусам, кроссвордам. Они расширяют кругозор, развивают находчивость, смекалку, тренируют ум. Играйте вместе с детьми, собирайте интересные книги по этой теме, придумывайте свои игры, создавайте семейную игротеку. (Учитель показывает представленные на выставке  книги с кроссвордами, ребусами, шарадами и головоломками. Организуется игровая пауза для участников собрания. Им предлагается решить 2-3 головоломки.)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ьзуйте в играх с детьми русский фольклор: считалки, скороговорки, пословицы, загадки, сказки. Это сокровищница русской народной речи и народной мудрости. Она развивает ум, приносит радость общения к светлым мыслям, тонким чувствам, учить ценить в жизни честность и справедливость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В России игры называли забавами, развлечениями, потехами. Они всегда помогали русскому народу облегчить свою жизнь, перестать горевать, успокоиться. Вспомните давние игровые забавы, такие как «гляделки», «замри», «зеркало» и др. Поиграйте с детьми в эти игры, и вы увидите, как рады будут дети, как у вас исчезнут усталость и плохое настроение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Не забывайте о спортивных и подвижных играх. Они развивают не только силу, ловкость и другие физические качества, но и внимание, мышление, воображение. (Для создания игротеки подвижных игр на улице родителям предлагается назвать те игры, которые они знают и используют в развитии своих детей, сформулировать основные правила и условия их проведения.)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Не секрет, что значительную часть времени мамы проводит на кухне. Постарайтесь использовать и это время для общения с ребёнком. Например, если вы готовите ужин, и ваш школьник крутится возле вас, предложите ему поиграть в слова, сочинить вместе с вами сказку, сосчитать предметы на кухне, придумать задачу, посоревноваться с вами в произнесении скороговорок, сочинении стихов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Обогащайте совместные «вылазки» на природу игровыми познавательными моментами. Изучайте окружающий мир вместе с детьми: особенности флоры и фауны. Совместно разгадывайте тайны, придумывайте викторины, загадки, учите детей быть наблюдательными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Вместе с детьми изучайте историю семьи, своей фамилии. Превратите это в увлекательную игру создания своей родословной – составления генеалогического древа. Привлекайте к этой игре дедушек и бабушек, сохранивших семейные предания и традиции. Это поможет расширить знания ребёнка об истории семьи и будет способствовать формированию у него чувства чести рода и ответственности за свою фамилию, заботы о сохранении и приумножении добрых семейных традиций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Домашнюю игротеку пополняйте играми, сделанными своими руками и вместе с детьми. Это могут быть головоломки из дерева или бумаги, несложные таблицы, карточки с буквами и цифрами, нарды, кубики, схемы-путешествия, познавательные лото и др. Старайтесь уделять внимание оформлению игровых принадлежностей. Они должны быть красивыми, яркими, привлекать внимание детей не только содержанием, но и внешним видом. (Демонстрация игр и игровых атрибутов, сделанных своими руками, из домашней игротеки учителя и родителей.)</w:t>
      </w:r>
    </w:p>
    <w:p>
      <w:pPr>
        <w:pStyle w:val="HTM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Конверт дружеских вопросов»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дителям представляется красочный конверт, в котором находятся карточки с вопросами. По желанию участники собрания берут карточки из конверта, читают вопрос и отвечают на него. 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мерные вопросы на карточках:</w:t>
      </w:r>
    </w:p>
    <w:p>
      <w:pPr>
        <w:pStyle w:val="HTM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ожно ли играть с детьми в карты?</w:t>
      </w:r>
    </w:p>
    <w:p>
      <w:pPr>
        <w:pStyle w:val="HTM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то делать, если ребёнок просит вас поиграть, а вы смотрите телевизор?</w:t>
      </w:r>
    </w:p>
    <w:p>
      <w:pPr>
        <w:pStyle w:val="HTML"/>
        <w:numPr>
          <w:ilvl w:val="0"/>
          <w:numId w:val="3"/>
        </w:numPr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к быть, если любая неудача в игре вызывает у ребёнка угнетённое состояние или слёзы?</w:t>
      </w:r>
    </w:p>
    <w:p>
      <w:pPr>
        <w:pStyle w:val="HTML"/>
        <w:numPr>
          <w:ilvl w:val="0"/>
          <w:numId w:val="7"/>
        </w:numPr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Заключительный этап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дителям вручаются памятки со следующими советами:</w:t>
      </w:r>
    </w:p>
    <w:p>
      <w:pPr>
        <w:pStyle w:val="HTML"/>
        <w:numPr>
          <w:ilvl w:val="0"/>
          <w:numId w:val="2"/>
        </w:numPr>
        <w:ind w:left="0" w:hanging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Целесообразно начинать играть с самых простых игр, постепенно усложняя игровые задания и не спеша переходить к более трудным играм.</w:t>
      </w:r>
    </w:p>
    <w:p>
      <w:pPr>
        <w:pStyle w:val="HTM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 следует разучивать сразу очень много игр, ведь ребёнок должен «наиграться».</w:t>
      </w:r>
    </w:p>
    <w:p>
      <w:pPr>
        <w:pStyle w:val="HTM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еобходимо поощрять успехи детей в игре – словом, похвалой, оценками, баллами, очками, распределением призовых мест и т.п.</w:t>
      </w:r>
    </w:p>
    <w:p>
      <w:pPr>
        <w:pStyle w:val="HTML"/>
        <w:numPr>
          <w:ilvl w:val="0"/>
          <w:numId w:val="2"/>
        </w:numPr>
        <w:ind w:left="0" w:hanging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до приучать детей хранить игровые предметы аккуратно, в специально отведённом для них мест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Учитель зачитывает текст памятки, которая рассматривается в качестве решения родительского собрания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ута благодарности. 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лассный руководитель благодарит родителей за успехи в воспитании детей, отмечает тех из них, кто принимал активное участие в подготовке собрания и делился на нём опытом семейного воспитания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HTM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писок использованной литературы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Береславский Л.Я. Интеллектуальная мастерская. М.,2000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Бондаренко А.А. Где прячутся ошибки. М.,1999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Голуб И.Б., Ушаков Н.Н. Путешествие по стране слов.       М., 1991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4.Гришин В.Г. Малыши играют в шахматы. М., 1995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Моро М.И., Волкова С.И. Для тех, кто любит математику. М., 2005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Минскин Е.М. От игры к занятиям: Развивающие и познавательные игры младших школьников. М.,1982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7.Перькова О.И., Сазанова Л.И. Интеллектуальный тренинг: Задания развивающего характера для малышей младшего школьного возраста. Псков. 1998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8.Смирнов В.Ф., Чирва А.Н. Путешествие в страну тайн: Познавательные игры в семье. М., 1993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9.Соловьёва Е.В. Логическая кухня. М., 1997.</w:t>
      </w:r>
    </w:p>
    <w:p>
      <w:pPr>
        <w:pStyle w:val="HTM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0.Шмаков С.А., Безбородова Н.Я. От игры к самовоспитанию: Сборник игр-коррекций. М.,199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next w:val="HTML"/>
    <w:qFormat/>
    <w:pPr>
      <w:numPr>
        <w:ilvl w:val="0"/>
        <w:numId w:val="0"/>
      </w:numPr>
      <w:spacing w:before="120" w:after="120"/>
      <w:ind w:left="708" w:hanging="0"/>
      <w:outlineLvl w:val="9"/>
    </w:pPr>
    <w:rPr>
      <w:i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3:56:00Z</dcterms:created>
  <dc:creator>пользователь</dc:creator>
  <dc:description/>
  <cp:keywords/>
  <dc:language>en-US</dc:language>
  <cp:lastModifiedBy>Kate</cp:lastModifiedBy>
  <cp:lastPrinted>2006-12-13T15:09:00Z</cp:lastPrinted>
  <dcterms:modified xsi:type="dcterms:W3CDTF">2015-01-03T18:51:00Z</dcterms:modified>
  <cp:revision>13</cp:revision>
  <dc:subject/>
  <dc:title>Родительское собрание «Давайте играть"</dc:title>
</cp:coreProperties>
</file>