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Стихотворение-поздравление Госавтоинспекции с 80-летие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Сегодня в школе объявили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конкурсе столь непростом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думать поздравленье с юбилеем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Госавтоинспекции, что в городе родно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ы классом думали-гадал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оздравленья сочинял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оформлять все буду 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ь лучше знаю правил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ма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Не вешай нос, тебе поможем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Ведь папа в прошлом был в ЮИ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еси бумагу, краски тож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делай всё, что говори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ап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ачала строили дорог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з брёвен и камней, потом – асфаль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овременно и внедрялись знаки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 из них до сих пор  стоят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лишь в тридцать шестом году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ли Госавтоинспекцию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торая всем этим будет управлять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правилам движения всех обучат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сть кругом жара и пыл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ьюга или ине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посту автомобиль с полосою синей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Он, инспектор, очень строгий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него сердитый ви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 порядком на дорог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н внимательно следи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апа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ам нужно многое уметь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Замерить путь, всё досмотреть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справедливо  рассудить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льзя ошибку допустит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ама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то не знает наперёд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Что на дороге  Всех нас ждё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есть надежда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Что Вы все нас не оставите в беде!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Дети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ибо Вам мы говорим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И быть, как Вы мы все хотим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 не пришёл ещё наш час,</w:t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ка со сцены: «С Юбилеем Вас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5:45:00Z</dcterms:created>
  <dc:creator>303</dc:creator>
  <dc:description/>
  <dc:language>en-US</dc:language>
  <cp:lastModifiedBy>303</cp:lastModifiedBy>
  <cp:lastPrinted>2016-03-19T17:04:00Z</cp:lastPrinted>
  <dcterms:modified xsi:type="dcterms:W3CDTF">2017-01-09T05:45:00Z</dcterms:modified>
  <cp:revision>2</cp:revision>
  <dc:subject/>
  <dc:title/>
</cp:coreProperties>
</file>