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жизни бывает так, что книга или кино, если это настоящее произведение искусства, переворачивает всю душу, заставляет обращаться к ним на протяжении  всей жизни по несколько раз. И каждый из них: будь то фильм или книга, обогащает нас, открывает иной мир, а порой бывает, что человек, испытав сильное потрясение от увиденного или прочитанного, способен изменить себя, свое отношение к жи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ажды я посмотрела отрывок фильма, в котором летчик – истребитель, потеряв обе ноги, вновь садится за штурвал самолета, участвует в боях, сбивает еще семь самоле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же потом я узнала, что этот фильм снят  по книге Б.Полевого «Повесть о настоящем человеке». А в основу фильма положены реальные события:           4 апреля 1942 года самолет Маресьева был подбит фашистами  и упал на территории, занятой врагом. Восемнадцать дней, раненный в ноги, ползком он пробирался к своим.  Питался тем, что попадалось у него на пути: клюквой, корой деревьев, шишками. В воспоминаниях о нем даже пишут, что поймал ежа и ящерицу. Ежа он съесть не смог, а ящерица оставила ему хвост, который он выплюнул.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Повесть о настоящем человеке» была напечатана уже после войны, через три года после того, как Маресьеву было присвоено звание Героя Советского Союза. Тогда для многих она была настольной книгой, и по ней был снят фильм, где человек,  пройдя через многие испытания, продолжал жить и, несмотря на трудности,  добился поставленной цели. К сожалению, некоторые наши современники  при малейших сложностях  опускают руки, перестают бороться, приходят к душевному опустошению. Мне кажется, что если бы они прочитали  эту книгу или посмотрели фильм, то стали бы  относиться к жизни иначе, стали бы ценить жизнь, «чтобы не было мучительно больно за бесцельно прожитые годы».  Каждый  оставляет какой- то след на земле, можно сказать, что и произведение искусства, если оно настоящее, оставляет след в душе, учит  быть всегда человеком. 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6 год богат знаменательными и юбилейными датами: это и Год российского кино, и 250 – летие Н.М.Карамзина, и в этом году страна отмечала столетие со дня рождения Алексея Маресьева. Основные торжества прошли на малой родине летчика – городе Камышине Волгоградской области, где этот год был объявлен Годом Маресьева. На том месте, где был найден летчик, установлена каменная плита и мемориальная доска. К сожалению, обломки  упавшего самолета до сих пор не найдены. Но благодаря этим поискам, найдены другие, без вести пропавшие самолеты.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ногие книги экранизированы, но только к книгам и кино, если они вечные, настоящие, мы возвращаемся всегда, черпаем радость, ищем ответ на трудный вопрос, благодаря им отчетливее понимаем смысл ценностей  человеческой жизни.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еспубликанский конкурс сочинений «Пою мою республику», посвящённый Дню Республики и Году российского кино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851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ая литература в отечественном кинематографе</w:t>
      </w:r>
    </w:p>
    <w:p>
      <w:pPr>
        <w:pStyle w:val="Normal"/>
        <w:widowControl w:val="false"/>
        <w:tabs>
          <w:tab w:val="clear" w:pos="708"/>
          <w:tab w:val="center" w:pos="4252" w:leader="none"/>
          <w:tab w:val="left" w:pos="6840" w:leader="none"/>
        </w:tabs>
        <w:autoSpaceDE w:val="false"/>
        <w:spacing w:lineRule="auto" w:line="360" w:before="0" w:after="0"/>
        <w:ind w:right="85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</w:t>
        <w:tab/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арбаева Назгуль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г класс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ицей №4 г.Баймака муниципального района Баймакский район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публики Башкортостан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Булатова Зайтуна Зайнетдиновна,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русского языка и литературы муниципального общеобразовательного бюджетного учреждения лицей №4 г.Баймака муниципального района Баймакский район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публики Башкортостан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851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00:00Z</dcterms:created>
  <dc:creator>ИВТ 404</dc:creator>
  <dc:description/>
  <cp:keywords/>
  <dc:language>en-US</dc:language>
  <cp:lastModifiedBy>user</cp:lastModifiedBy>
  <dcterms:modified xsi:type="dcterms:W3CDTF">2017-01-09T17:50:00Z</dcterms:modified>
  <cp:revision>5</cp:revision>
  <dc:subject/>
  <dc:title/>
</cp:coreProperties>
</file>