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ценарий торжественной линейки "Последний звонок"</w:t>
      </w:r>
    </w:p>
    <w:p>
      <w:pPr>
        <w:pStyle w:val="Style16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2" w:name="_GoBack"/>
      <w:bookmarkEnd w:id="2"/>
      <w:r>
        <w:rPr>
          <w:b/>
          <w:bCs/>
          <w:sz w:val="28"/>
          <w:szCs w:val="28"/>
        </w:rPr>
        <w:t>НОМ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НФА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tLeast" w:line="276" w:before="153" w:after="153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Здравствуйте, ученики, учителя, уважаемые гости, родители!</w:t>
      </w:r>
    </w:p>
    <w:p>
      <w:pPr>
        <w:pStyle w:val="Normal"/>
        <w:shd w:fill="FFFFFF" w:val="clear"/>
        <w:spacing w:lineRule="atLeast" w:line="276" w:before="153" w:after="153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егодня эта линейка посвящена знаменательному событию в жизни выпускников нашей школы. Сегодня для них прозвучит </w:t>
        <w:br/>
        <w:t>последний звонок!</w:t>
      </w:r>
    </w:p>
    <w:p>
      <w:pPr>
        <w:pStyle w:val="Normal"/>
        <w:shd w:fill="FFFFFF" w:val="clear"/>
        <w:spacing w:lineRule="atLeast" w:line="276" w:before="153" w:after="153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Ещё минута, и появятся, </w:t>
        <w:br/>
        <w:t>Слегка взволнованы и смущены… </w:t>
        <w:br/>
        <w:t>Герои дня, герои праздника -</w:t>
        <w:br/>
        <w:t>Дорогие наши выпускник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Школа! Внимание! Встречаем выпускников 2016  учебного года. 9 «А» класс,  классный руководитель , 9 «Б» класс и классный руководитель </w:t>
      </w:r>
    </w:p>
    <w:p>
      <w:pPr>
        <w:pStyle w:val="Normal"/>
        <w:shd w:fill="FFFFFF" w:val="clear"/>
        <w:ind w:firstLine="460"/>
        <w:jc w:val="center"/>
        <w:rPr/>
      </w:pPr>
      <w:r>
        <w:rPr>
          <w:b/>
          <w:color w:val="000000"/>
          <w:sz w:val="28"/>
          <w:szCs w:val="28"/>
        </w:rPr>
        <w:t>Звучит музыка ВЫХОД ВЫПУСКНИКОВ , выпускники направляются в зал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17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  <w:tab/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ую линейку, посвященную празднику Последнего звонка считать открытой.</w:t>
        <w:br/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Звучит Гимн РФ).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ЛОЖКА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ind w:firstLine="460"/>
        <w:jc w:val="both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Дорогие друзья! Сегодня у нас необычный день. Выпускники прощаются с детством, но впереди их уже встречает прекрасная пора юности.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мир распахнут перед вами,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тво беззаботное, прощай!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гда-то робкими шагами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ли в неизвестный край.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ыросли, и вы уже не дети,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шить не надо больше на урок.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т от школы все пути на свете,</w:t>
      </w:r>
    </w:p>
    <w:p>
      <w:pPr>
        <w:pStyle w:val="Normal"/>
        <w:shd w:fill="FFFFFF" w:val="clear"/>
        <w:ind w:firstLine="4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т от школы тысячи дорог.</w:t>
      </w:r>
    </w:p>
    <w:p>
      <w:pPr>
        <w:pStyle w:val="Style1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 Р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бята – этот день  своего рода старт перед экзаменами. А экзамены являются итогом вашей всей учебы. Но это впереди. А сейчас – праздник. Радостный и немного грустный. Грустный, потому что вы расстаетесь  со школой навсегда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Эти 9 лет не прошли напрасно. В них уместились детство и юность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 какими результатами пришли наши девятиклассники к «Последнему звонку» мы узнаем от директора нашей школы Ю.В. Штальбаума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>слово директора</w:t>
      </w:r>
      <w:r>
        <w:rPr>
          <w:sz w:val="28"/>
          <w:szCs w:val="28"/>
        </w:rPr>
        <w:t>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  <w:shd w:fill="FFFFFF" w:val="clear"/>
        </w:rPr>
        <w:t>Ведущая:2</w:t>
      </w:r>
      <w:r>
        <w:rPr>
          <w:rStyle w:val="Appleconvertedspace"/>
          <w:b/>
          <w:bCs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егодня на нашей линейке присутствуют почётные гости _________________________________________________________________ Слово для поздравления предоставляется</w:t>
      </w:r>
      <w:r>
        <w:rPr>
          <w:rStyle w:val="Appleconvertedspace"/>
          <w:color w:val="333333"/>
          <w:sz w:val="28"/>
          <w:szCs w:val="28"/>
          <w:shd w:fill="FFFFFF" w:val="clear"/>
        </w:rPr>
        <w:t> ______________________________</w:t>
      </w:r>
    </w:p>
    <w:p>
      <w:pPr>
        <w:pStyle w:val="Normal"/>
        <w:spacing w:before="280" w:after="28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закончилась эта прекрасная школьная пора, а впереди экзамены. Неумолимо идет время, отсчитывая секунды, минуты, часы, недели, годы… Кажется, что это было очень давно, когда вы робко и неуверенно пришли в 1-й клас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усть стороной пройдет ненастье </w:t>
      </w:r>
    </w:p>
    <w:p>
      <w:pPr>
        <w:pStyle w:val="Normal"/>
        <w:spacing w:before="280" w:after="28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 станет мир для вас светле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28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ите пожеланье счастья</w:t>
      </w:r>
    </w:p>
    <w:p>
      <w:pPr>
        <w:pStyle w:val="Normal"/>
        <w:spacing w:before="280" w:after="28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т ваших маленьких друзей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МУЗЫКА НА ВЫХОД ПЕРВОКЛАССНИКОВ</w:t>
        <w:br/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Первые открытия на школьной планете вы совершили с человеком, который имеет самое прекрасное звание на земле – первый учитель. Мы приветствуем первых учителей: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(выступление первой учительницы)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 Слово предоставляется героям праздника – ВЫПУСКНИКАМ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УЗЫКА </w:t>
      </w:r>
    </w:p>
    <w:p>
      <w:pPr>
        <w:pStyle w:val="Standard"/>
        <w:numPr>
          <w:ilvl w:val="0"/>
          <w:numId w:val="1"/>
        </w:numPr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обрый вечер, дорогие друзья, родители, учителя, гости! Мы рады приветствовать вас на нашем традиционном празднике Последнего Звонка!</w:t>
      </w:r>
    </w:p>
    <w:p>
      <w:pPr>
        <w:pStyle w:val="Standard"/>
        <w:ind w:left="720" w:hanging="0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Standard"/>
        <w:ind w:left="720" w:hanging="0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p>
      <w:pPr>
        <w:pStyle w:val="Standard"/>
        <w:numPr>
          <w:ilvl w:val="0"/>
          <w:numId w:val="1"/>
        </w:numPr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евять лет промчались быстро,</w:t>
      </w:r>
    </w:p>
    <w:p>
      <w:pPr>
        <w:pStyle w:val="Standard"/>
        <w:ind w:left="7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Девять лет — немалый срок,</w:t>
      </w:r>
    </w:p>
    <w:p>
      <w:pPr>
        <w:pStyle w:val="Standard"/>
        <w:ind w:left="7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А сегодня собрались мы</w:t>
      </w:r>
    </w:p>
    <w:p>
      <w:pPr>
        <w:pStyle w:val="Standard"/>
        <w:ind w:left="720" w:hanging="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На последний свой звонок!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>1-й ведущий:</w:t>
      </w:r>
      <w:r>
        <w:rPr>
          <w:sz w:val="28"/>
          <w:szCs w:val="28"/>
        </w:rPr>
        <w:t xml:space="preserve"> В школе педагоги есть, всех заслуг нам их не счесть.</w:t>
        <w:br/>
        <w:t>  Был бы Стивен и Сигал, я бы «Оскар» им всем дал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2-й ведущий:</w:t>
      </w:r>
      <w:r>
        <w:rPr>
          <w:sz w:val="28"/>
          <w:szCs w:val="28"/>
        </w:rPr>
        <w:t xml:space="preserve"> И наши учителя вполне заслуживают и «Оскара», и «Нику», и «Тэффи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1-й ведущий:</w:t>
      </w:r>
      <w:r>
        <w:rPr>
          <w:sz w:val="28"/>
          <w:szCs w:val="28"/>
        </w:rPr>
        <w:t xml:space="preserve"> Ага, я бы им еще «Золотой граммофон» и «Стопудовый хит» отда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2-й ведущий:</w:t>
      </w:r>
      <w:r>
        <w:rPr>
          <w:sz w:val="28"/>
          <w:szCs w:val="28"/>
        </w:rPr>
        <w:t xml:space="preserve"> А что? И вручим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>1-й ведущий:</w:t>
      </w:r>
      <w:r>
        <w:rPr>
          <w:sz w:val="28"/>
          <w:szCs w:val="28"/>
        </w:rPr>
        <w:t xml:space="preserve"> Церемонию, посвященную вручению премии «Признание» разрешите считать открытой </w:t>
      </w:r>
    </w:p>
    <w:p>
      <w:pPr>
        <w:pStyle w:val="Normal"/>
        <w:spacing w:before="280" w:after="280"/>
        <w:jc w:val="center"/>
        <w:rPr/>
      </w:pPr>
      <w:r>
        <w:rPr>
          <w:b/>
          <w:i/>
          <w:iCs/>
          <w:sz w:val="28"/>
          <w:szCs w:val="28"/>
        </w:rPr>
        <w:t>(Звучат аплодисменты, фанфары)</w:t>
      </w:r>
      <w:r>
        <w:rPr>
          <w:b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z w:val="28"/>
          <w:szCs w:val="28"/>
        </w:rPr>
        <w:t xml:space="preserve">1-й ведущий: </w:t>
      </w:r>
      <w:r>
        <w:rPr>
          <w:sz w:val="28"/>
          <w:szCs w:val="28"/>
        </w:rPr>
        <w:t>Добрый день, дорогие номинанты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2-й ведущий: </w:t>
      </w:r>
      <w:r>
        <w:rPr>
          <w:sz w:val="28"/>
          <w:szCs w:val="28"/>
        </w:rPr>
        <w:t>Добрый день, дорогие гости!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1-й ведущий: </w:t>
      </w:r>
      <w:r>
        <w:rPr>
          <w:sz w:val="28"/>
          <w:szCs w:val="28"/>
        </w:rPr>
        <w:t>Мы ведем прямую трансляцию церемонии вручения премии «Признание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2-й ведущий: </w:t>
      </w:r>
      <w:r>
        <w:rPr>
          <w:sz w:val="28"/>
          <w:szCs w:val="28"/>
        </w:rPr>
        <w:t>Все с нетерпением ждут, кто же, кто же получит эту высокую награду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</w:r>
      <w:r>
        <w:rPr>
          <w:b/>
          <w:bCs/>
          <w:i/>
          <w:iCs/>
          <w:sz w:val="28"/>
          <w:szCs w:val="28"/>
        </w:rPr>
        <w:t xml:space="preserve">1-й ведущий: </w:t>
      </w:r>
      <w:r>
        <w:rPr>
          <w:sz w:val="28"/>
          <w:szCs w:val="28"/>
        </w:rPr>
        <w:t xml:space="preserve">Разрешите нам приступить к вручению наград </w:t>
      </w:r>
      <w:r>
        <w:rPr>
          <w:i/>
          <w:iCs/>
          <w:sz w:val="28"/>
          <w:szCs w:val="28"/>
        </w:rPr>
        <w:t xml:space="preserve"> и озвучит номинантов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РОЛИ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 кого начинается школа?  </w:t>
        <w:br/>
        <w:t xml:space="preserve">С директора, прежде всего, </w:t>
        <w:br/>
        <w:t>На вас ответственность лежит большая</w:t>
        <w:br/>
        <w:t>За школу всю, за каждый класс.</w:t>
        <w:br/>
        <w:t>И, трудные решенья принимая,</w:t>
        <w:br/>
        <w:t>Конечно же, Вы помните о нас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/>
        <w:t>Вам нелегко порой сейчас бывает,</w:t>
        <w:br/>
        <w:t>Но всё же каждый день и каждый час</w:t>
        <w:br/>
        <w:t>Пусть Ваш труд все к лучшему меняет</w:t>
        <w:br/>
        <w:t>А мы всегда во всем поддержим Вас.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И первая номинация – «Чуткое сердце». Эта премия  вручается директору школы  ______________________.  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ФАНФАРЫ</w:t>
      </w:r>
    </w:p>
    <w:p>
      <w:pPr>
        <w:pStyle w:val="Normal"/>
        <w:spacing w:before="0" w:after="2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color w:val="333333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М., завуч уважаем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признаться Вам в чувствах несгор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наша надеж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такая добрая, кто же нас поддерж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ем – было трудно с нами, но мы обещаем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ить все силы, мы не подкачаем!</w:t>
      </w:r>
    </w:p>
    <w:p>
      <w:pPr>
        <w:pStyle w:val="Normal"/>
        <w:spacing w:before="0" w:after="24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Следующая  номинация – «Всё под контролем». Эта премия вручается завучу школы </w:t>
      </w:r>
    </w:p>
    <w:p>
      <w:pPr>
        <w:pStyle w:val="Normal"/>
        <w:shd w:fill="FFFFFF" w:val="clear"/>
        <w:ind w:left="63" w:right="63" w:hanging="0"/>
        <w:rPr/>
      </w:pPr>
      <w:r>
        <w:rPr>
          <w:b/>
          <w:sz w:val="28"/>
          <w:szCs w:val="28"/>
          <w:u w:val="single"/>
        </w:rPr>
        <w:t>ФАНФАР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Всё изменится и забудется,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Не забудетесь лишь вы.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В нашей памяти вы останетесь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Воплощением доброты.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Вы любили нас всех искренне,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Как детей своих родных,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Так примите благодарность</w:t>
      </w:r>
    </w:p>
    <w:p>
      <w:pPr>
        <w:pStyle w:val="Normal"/>
        <w:shd w:fill="FFFFFF" w:val="clear"/>
        <w:ind w:left="63" w:right="63" w:hanging="0"/>
        <w:rPr>
          <w:sz w:val="28"/>
          <w:szCs w:val="28"/>
        </w:rPr>
      </w:pPr>
      <w:r>
        <w:rPr>
          <w:sz w:val="28"/>
          <w:szCs w:val="28"/>
        </w:rPr>
        <w:t>От учеников своих.</w:t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  <w:u w:val="single"/>
        </w:rPr>
        <w:t xml:space="preserve">В номинации… </w:t>
      </w:r>
      <w:r>
        <w:rPr>
          <w:b/>
          <w:bCs/>
          <w:i/>
          <w:sz w:val="28"/>
          <w:szCs w:val="28"/>
          <w:u w:val="single"/>
        </w:rPr>
        <w:t xml:space="preserve">“Моя вторая мама” </w:t>
      </w:r>
      <w:r>
        <w:rPr>
          <w:b/>
          <w:i/>
          <w:sz w:val="28"/>
          <w:szCs w:val="28"/>
          <w:u w:val="single"/>
        </w:rPr>
        <w:t>награждаются учителя начальных классов__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</w:t>
      </w:r>
    </w:p>
    <w:p>
      <w:pPr>
        <w:pStyle w:val="Normal"/>
        <w:rPr/>
      </w:pPr>
      <w:r>
        <w:rPr>
          <w:sz w:val="28"/>
          <w:szCs w:val="28"/>
        </w:rPr>
        <w:t>Сорок, тридцать, двадцать пять…</w:t>
        <w:br/>
      </w:r>
      <w:r>
        <w:rPr>
          <w:b/>
          <w:sz w:val="28"/>
          <w:szCs w:val="28"/>
        </w:rPr>
        <w:t>Математика</w:t>
      </w:r>
      <w:r>
        <w:rPr>
          <w:sz w:val="28"/>
          <w:szCs w:val="28"/>
        </w:rPr>
        <w:t xml:space="preserve"> опять.</w:t>
        <w:br/>
        <w:t>Восемь, десять, тридцать семь,</w:t>
        <w:br/>
        <w:t>Отупели мы совсем!</w:t>
        <w:br/>
        <w:t>Корень кое-как находим</w:t>
        <w:br/>
        <w:t>И с ума тихонько сход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Математикой дети загружены, </w:t>
        <w:br/>
        <w:t xml:space="preserve">Лобачевский - то в каждом уж есть, </w:t>
        <w:br/>
        <w:t xml:space="preserve">Но не с неба свалились те знания, </w:t>
        <w:br/>
        <w:t>Есть кому отдавать здесь нам честь!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  <w:u w:val="single"/>
        </w:rPr>
        <w:t xml:space="preserve">В номинации… </w:t>
      </w:r>
      <w:r>
        <w:rPr>
          <w:b/>
          <w:bCs/>
          <w:i/>
          <w:sz w:val="28"/>
          <w:szCs w:val="28"/>
          <w:u w:val="single"/>
        </w:rPr>
        <w:t xml:space="preserve">“ Всем известный Пифагор” </w:t>
      </w:r>
      <w:r>
        <w:rPr>
          <w:b/>
          <w:i/>
          <w:sz w:val="28"/>
          <w:szCs w:val="28"/>
          <w:u w:val="single"/>
        </w:rPr>
        <w:t>награждается лучший  учитель математики____ __________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то, когда, зачем и сколько-</w:t>
        <w:br/>
        <w:t>Даст на всё она ответ.</w:t>
        <w:br/>
        <w:t>При любой проблеме в жизни</w:t>
        <w:br/>
        <w:t>Выдаст взвешенный совет.</w:t>
        <w:br/>
        <w:t>Мы</w:t>
      </w:r>
      <w:r>
        <w:rPr>
          <w:b/>
          <w:sz w:val="28"/>
          <w:szCs w:val="28"/>
        </w:rPr>
        <w:t> историю</w:t>
      </w:r>
      <w:r>
        <w:rPr>
          <w:sz w:val="28"/>
          <w:szCs w:val="28"/>
        </w:rPr>
        <w:t xml:space="preserve"> учили — Древнюю и наших дней,</w:t>
        <w:br/>
        <w:t>А теперь её продолжить</w:t>
        <w:br/>
        <w:t>Время нам рукой своей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Все изменится и забудется,</w:t>
        <w:br/>
        <w:t>Не забудетесь лишь Вы.</w:t>
        <w:br/>
        <w:t>В нашей памяти, /////////////////////,останетесь</w:t>
        <w:br/>
        <w:t>Воплощением доброты.</w:t>
        <w:br/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  <w:u w:val="single"/>
        </w:rPr>
        <w:t>“</w:t>
      </w:r>
      <w:r>
        <w:rPr>
          <w:b/>
          <w:sz w:val="28"/>
          <w:szCs w:val="28"/>
        </w:rPr>
        <w:t>За караван историй»</w:t>
      </w:r>
      <w:r>
        <w:rPr>
          <w:sz w:val="28"/>
          <w:szCs w:val="28"/>
        </w:rPr>
        <w:t xml:space="preserve"> - так называется ещё одна сегодняшняя номинация! Думаю, многие уже поняли, что награждается в ней учитель истории ………..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ФАНФАРЫ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>Мы с вами изучили Менделеева таблицу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дивлялись: как она могла ему присниться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даже половины элементов запомнить не смогл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вы нам в этом очень помогли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еперь мы знаем свойства хром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алентность алюминия и бром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уроках ваших «химичить» любили очень м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егодня вас за всё благодарим!</w:t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  <w:u w:val="single"/>
        </w:rPr>
        <w:t xml:space="preserve">В номинации… </w:t>
      </w:r>
      <w:r>
        <w:rPr>
          <w:b/>
          <w:bCs/>
          <w:i/>
          <w:sz w:val="28"/>
          <w:szCs w:val="28"/>
          <w:u w:val="single"/>
        </w:rPr>
        <w:t>“</w:t>
      </w:r>
      <w:r>
        <w:rPr>
          <w:b/>
          <w:i/>
          <w:sz w:val="28"/>
          <w:szCs w:val="28"/>
          <w:u w:val="single"/>
        </w:rPr>
        <w:t>Нам химия блондинок подарила</w:t>
      </w:r>
      <w:r>
        <w:rPr>
          <w:b/>
          <w:bCs/>
          <w:i/>
          <w:sz w:val="28"/>
          <w:szCs w:val="28"/>
          <w:u w:val="single"/>
        </w:rPr>
        <w:t xml:space="preserve">” </w:t>
      </w:r>
      <w:r>
        <w:rPr>
          <w:b/>
          <w:i/>
          <w:sz w:val="28"/>
          <w:szCs w:val="28"/>
          <w:u w:val="single"/>
        </w:rPr>
        <w:t xml:space="preserve">награждается несравненный  учитель химии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ФАНФАРЫ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Может, нет в нас Эдисонов,</w:t>
        <w:br/>
        <w:t>Не дотянем до Ньютонов, и совсем был не таков</w:t>
        <w:br/>
        <w:t>Папа радио — Попов.</w:t>
        <w:br/>
        <w:t>Пусть паскали, ватты, герцы</w:t>
        <w:br/>
        <w:t>Нам пошли и в плоть и — в кровь,</w:t>
        <w:br/>
        <w:t>Но зато навечно в сердце</w:t>
        <w:br/>
        <w:t>Будет к </w:t>
      </w:r>
      <w:r>
        <w:rPr>
          <w:b/>
          <w:sz w:val="28"/>
          <w:szCs w:val="28"/>
        </w:rPr>
        <w:t>физике</w:t>
      </w:r>
      <w:r>
        <w:rPr>
          <w:sz w:val="28"/>
          <w:szCs w:val="28"/>
        </w:rPr>
        <w:t xml:space="preserve"> любовь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sz w:val="28"/>
          <w:szCs w:val="28"/>
          <w:u w:val="single"/>
        </w:rPr>
        <w:t xml:space="preserve">В номинации… </w:t>
      </w:r>
      <w:r>
        <w:rPr>
          <w:b/>
          <w:bCs/>
          <w:i/>
          <w:sz w:val="28"/>
          <w:szCs w:val="28"/>
          <w:u w:val="single"/>
        </w:rPr>
        <w:t xml:space="preserve">«Эйнштейн нашей школы»  </w:t>
      </w:r>
      <w:r>
        <w:rPr>
          <w:b/>
          <w:i/>
          <w:sz w:val="28"/>
          <w:szCs w:val="28"/>
          <w:u w:val="single"/>
        </w:rPr>
        <w:t>награждается  лучший учитель  физики____ __________.</w:t>
      </w:r>
    </w:p>
    <w:p>
      <w:pPr>
        <w:pStyle w:val="Normal"/>
        <w:shd w:fill="FFFFFF" w:val="clear"/>
        <w:spacing w:before="280" w:after="280"/>
        <w:rPr/>
      </w:pPr>
      <w:r>
        <w:rPr>
          <w:b/>
          <w:i/>
          <w:sz w:val="28"/>
          <w:szCs w:val="28"/>
          <w:u w:val="single"/>
        </w:rPr>
        <w:t>ФАНФАРЫ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0" w:after="280"/>
        <w:rPr>
          <w:rStyle w:val="StrongEmphasis"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Мне география милей всего на свете,</w:t>
        <w:br/>
        <w:t>Цветная карта мой ласкает взор:</w:t>
        <w:br/>
        <w:t xml:space="preserve">Почти одна седьмая на планете – </w:t>
        <w:br/>
        <w:t>Россия. Необъятнейший простор.</w:t>
        <w:br/>
        <w:t xml:space="preserve">                Важны для нас восток и запад</w:t>
        <w:br/>
        <w:t xml:space="preserve">                Таёжный край и край степной.</w:t>
        <w:br/>
        <w:t>Нам важен юг, нам важен север,</w:t>
        <w:br/>
        <w:t xml:space="preserve">               Далёкий край и край родной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В номинации… </w:t>
      </w:r>
      <w:r>
        <w:rPr>
          <w:b/>
          <w:bCs/>
          <w:i/>
          <w:sz w:val="28"/>
          <w:szCs w:val="28"/>
          <w:u w:val="single"/>
        </w:rPr>
        <w:t xml:space="preserve">“Пестрый глобус» </w:t>
      </w:r>
      <w:r>
        <w:rPr>
          <w:b/>
          <w:i/>
          <w:sz w:val="28"/>
          <w:szCs w:val="28"/>
          <w:u w:val="single"/>
        </w:rPr>
        <w:t>победил  учитель географии____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англичанок заверяем,</w:t>
        <w:br/>
        <w:t>Что будем «спикин», хоть куда.</w:t>
        <w:br/>
        <w:t>И знанья мы свои применим</w:t>
        <w:br/>
        <w:t>На новом месте без труда.</w:t>
      </w:r>
    </w:p>
    <w:p>
      <w:pPr>
        <w:pStyle w:val="Style16"/>
        <w:shd w:fill="FFFFFF" w:val="clear"/>
        <w:rPr>
          <w:rFonts w:ascii="Times New Roman" w:hAnsi="Times New Roman" w:cs="Times New Roman"/>
          <w:color w:val="3B3B3B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e love you, amore, ich liebe... </w:t>
        <w:br/>
      </w:r>
      <w:r>
        <w:rPr>
          <w:rFonts w:cs="Times New Roman" w:ascii="Times New Roman" w:hAnsi="Times New Roman"/>
          <w:sz w:val="28"/>
          <w:szCs w:val="28"/>
        </w:rPr>
        <w:t xml:space="preserve">Но и выучив все языки, </w:t>
        <w:br/>
        <w:t xml:space="preserve">Вам по-русски добавят: "Спасибо!" </w:t>
        <w:br/>
        <w:t xml:space="preserve">Благодарные ученики.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</w:rPr>
        <w:t xml:space="preserve">В </w:t>
      </w:r>
      <w:r>
        <w:rPr>
          <w:b/>
          <w:bCs/>
          <w:i/>
          <w:iCs/>
          <w:sz w:val="28"/>
          <w:szCs w:val="28"/>
          <w:u w:val="single"/>
        </w:rPr>
        <w:t xml:space="preserve">номинации «Одновременно с Лондоном» победу разделили учителя англ. Языка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АНФАРЫ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то считает, что рисовани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является важным предметом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т вообще не достоин внимания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же шаржа, не то, что портрета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родолжайте же мир наш радовать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сех талантом своим удивляя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Пусть сияет на небе радуга –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ы сердечно Вас поздравляем!</w:t>
        <w:b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оминации </w:t>
      </w:r>
      <w:r>
        <w:rPr>
          <w:b/>
          <w:sz w:val="28"/>
          <w:szCs w:val="28"/>
          <w:shd w:fill="FFFFFF" w:val="clear"/>
        </w:rPr>
        <w:t>"За безграничную любовь к прекрасному"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награждается учитель рисования …..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НФА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9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ш педагог физкультуры -</w:t>
      </w:r>
    </w:p>
    <w:p>
      <w:pPr>
        <w:pStyle w:val="Normal"/>
        <w:shd w:fill="FFFFFF" w:val="clear"/>
        <w:spacing w:before="0" w:after="9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разец для каждого из нас.</w:t>
      </w:r>
    </w:p>
    <w:p>
      <w:pPr>
        <w:pStyle w:val="Normal"/>
        <w:shd w:fill="FFFFFF" w:val="clear"/>
        <w:spacing w:before="0" w:after="9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Бегать, прыгать учит, а фигура</w:t>
      </w:r>
    </w:p>
    <w:p>
      <w:pPr>
        <w:pStyle w:val="Normal"/>
        <w:shd w:fill="FFFFFF" w:val="clear"/>
        <w:spacing w:before="0" w:after="96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У девчат, парней — ну просто класс!</w:t>
      </w:r>
    </w:p>
    <w:p>
      <w:pPr>
        <w:pStyle w:val="Style16"/>
        <w:shd w:fill="FFFFFF" w:val="clea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В номинации…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 xml:space="preserve">“Кожаный мяч”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обеду одержал  учитель физкультуры </w:t>
      </w:r>
    </w:p>
    <w:p>
      <w:pPr>
        <w:pStyle w:val="Normal"/>
        <w:shd w:fill="FFFFFC" w:val="clear"/>
        <w:spacing w:before="280" w:after="280"/>
        <w:rPr/>
      </w:pPr>
      <w:r>
        <w:rPr>
          <w:b/>
          <w:i/>
          <w:sz w:val="28"/>
          <w:szCs w:val="28"/>
          <w:u w:val="single"/>
        </w:rPr>
        <w:t>ФАНФА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C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чего я петь люблю!</w:t>
        <w:br/>
        <w:t>И не страшно, что хриплю.</w:t>
        <w:br/>
        <w:t>Сразу песню запеваю,</w:t>
        <w:br/>
        <w:t>Лишь мотивчик уловлю!</w:t>
      </w:r>
    </w:p>
    <w:p>
      <w:pPr>
        <w:pStyle w:val="Normal"/>
        <w:shd w:fill="FFFFFC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абыт Рахманинов, отдыхает Лист -</w:t>
        <w:br/>
        <w:t>Я не композитор, но сам себе солист!</w:t>
      </w:r>
    </w:p>
    <w:p>
      <w:pPr>
        <w:pStyle w:val="Normal"/>
        <w:shd w:fill="FFFFFF" w:val="clear"/>
        <w:spacing w:lineRule="atLeast" w:line="276"/>
        <w:rPr/>
      </w:pPr>
      <w:r>
        <w:rPr>
          <w:b/>
          <w:bCs/>
          <w:color w:val="000000"/>
          <w:sz w:val="28"/>
          <w:szCs w:val="28"/>
        </w:rPr>
        <w:t xml:space="preserve">Номинация "Волшебная флейта" награждается учитель музыки </w:t>
      </w:r>
      <w:r>
        <w:rPr>
          <w:color w:val="000000"/>
          <w:sz w:val="28"/>
          <w:szCs w:val="28"/>
        </w:rPr>
        <w:t>Большой поклон прекрасным людям,</w:t>
        <w:br/>
        <w:t>Которые всегда в тени.</w:t>
        <w:br/>
        <w:t>О них мы долго помнить будем</w:t>
        <w:br/>
        <w:t>За то, что добрые они.</w:t>
      </w:r>
    </w:p>
    <w:p>
      <w:pPr>
        <w:pStyle w:val="Normal"/>
        <w:shd w:fill="FFFFFF" w:val="clear"/>
        <w:spacing w:lineRule="atLeast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 За то, что вежливо встречали</w:t>
        <w:br/>
        <w:t>Нас в гардеробе и в фойе.</w:t>
        <w:br/>
        <w:t>За нами мыли, пыль стирали.</w:t>
        <w:br/>
        <w:t>Благодарим мы вас вдвойне.</w:t>
        <w:br/>
        <w:br/>
        <w:t xml:space="preserve"> В столовой школьной и в медпункте,</w:t>
        <w:br/>
        <w:t>И в комнате секретаря</w:t>
        <w:br/>
        <w:t>Доброжелательные люди </w:t>
        <w:br/>
        <w:t>Для нас работали не зря.</w:t>
        <w:br/>
        <w:br/>
        <w:t xml:space="preserve"> Вы нас всегда кормили вкусно,</w:t>
        <w:br/>
        <w:t>Давали книги нам читать.</w:t>
        <w:br/>
        <w:t>Нам расставаться с вами грустно,</w:t>
        <w:br/>
        <w:t>Ведь вы работали «на пять».</w:t>
      </w:r>
    </w:p>
    <w:p>
      <w:pPr>
        <w:pStyle w:val="Normal"/>
        <w:spacing w:before="0" w:after="240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before="0" w:after="240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В номинации «Эконом класс» победу одержали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Ф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Вы из учителей для нас дороже вс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к Вам бежали мы с бедой своей и счасть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радовались с нами, когда был успех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трясали наши разноглас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ощаться с Вами нам сложней всег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столько лет под Вашим руководств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ш класс учился дружбе и тру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рпению, науке благородств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благодарны Вам за Ваш огромный тру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уверены, что был он не напрасн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ам желаем сил на много долгих л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, по призванию, руководитель классный!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  <w:r>
        <w:rPr>
          <w:bCs/>
          <w:color w:val="000000"/>
          <w:sz w:val="28"/>
          <w:szCs w:val="28"/>
        </w:rPr>
        <w:t xml:space="preserve">В номинации </w:t>
      </w:r>
      <w:r>
        <w:rPr>
          <w:b/>
          <w:sz w:val="28"/>
          <w:szCs w:val="28"/>
        </w:rPr>
        <w:t xml:space="preserve">«За неиссякаемость энергии» </w:t>
      </w:r>
      <w:r>
        <w:rPr>
          <w:sz w:val="28"/>
          <w:szCs w:val="28"/>
        </w:rPr>
        <w:t xml:space="preserve">награждается классные руководите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НФАРЫ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Выпускник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Ну вот, вроде бы все награды вручены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ет, не все! Остался еще одна номинация «</w:t>
      </w:r>
      <w:r>
        <w:rPr>
          <w:b/>
          <w:color w:val="000000"/>
          <w:sz w:val="28"/>
          <w:szCs w:val="28"/>
        </w:rPr>
        <w:t>За самую железную выдержку</w:t>
      </w:r>
      <w:r>
        <w:rPr>
          <w:sz w:val="28"/>
          <w:szCs w:val="28"/>
        </w:rPr>
        <w:t>» Да, в ней победу одержали  наши родители.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rStyle w:val="StrongEmphasis"/>
          <w:sz w:val="28"/>
          <w:szCs w:val="28"/>
        </w:rPr>
        <w:t>Финальная  песня   «Белые розы» Вручение цветов.</w:t>
      </w:r>
      <w:r>
        <w:rPr>
          <w:b/>
          <w:bCs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Сегодня мы прощаемся со школ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И с этого момента, мы просим считать главными в школьной жизни – 8 класс!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8-й класс, к передаче школьного пространства в ваши руки, готовы?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8-й класс. ГОТОВЫ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Выпускни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вам уходя хотели сказа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еперь вам без нас здесь уч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ьте не хуже – проверить прид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хочется верить, прогресс найдем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е хуже быть мал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лучше долж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школе вы вечно будьте вер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лянитесь беречь ее, славить везд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суше, в полете, в огне и в воде!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00"/>
          <w:sz w:val="28"/>
          <w:szCs w:val="28"/>
          <w:shd w:fill="FFFFFF" w:val="clear"/>
        </w:rPr>
        <w:t>Курить прекращайте, прогулы дол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гда возвращайтесь без двоек дом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ружите и смейтесь, ведь детство проход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роги назад никто не находи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Ответ 8-го класса.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оняли вас, все исполним желез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ушали вас, все разумно, полезно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ем вам счастья, успешной дорог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ВУЗ побесплатней и меньше тревоги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Эх, сладкой вам жизни, любви и заботы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дачи во всем и престижной работ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будем не хуже, мы – супер смотрите!</w:t>
      </w:r>
      <w:r>
        <w:rPr>
          <w:color w:val="000000"/>
          <w:sz w:val="28"/>
          <w:szCs w:val="28"/>
        </w:rPr>
        <w:br/>
        <w:br/>
        <w:br/>
      </w:r>
      <w:r>
        <w:rPr>
          <w:color w:val="000000"/>
          <w:sz w:val="28"/>
          <w:szCs w:val="28"/>
          <w:shd w:fill="FFFFFF" w:val="clear"/>
        </w:rPr>
        <w:t>Клянемся школе мы верностью смел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лучше клянемся и словом и делом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дёте проведать, друзей навести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а здравствует выпуск «Две тысячи шестнадцатого года»!</w:t>
      </w:r>
      <w:r>
        <w:rPr>
          <w:color w:val="000000"/>
          <w:sz w:val="28"/>
          <w:szCs w:val="28"/>
        </w:rPr>
        <w:br/>
        <w:br/>
      </w:r>
      <w:r>
        <w:rPr>
          <w:b/>
          <w:sz w:val="28"/>
          <w:szCs w:val="28"/>
        </w:rPr>
        <w:t>ВАЛЬ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 на уход в зал и слова ведущего</w:t>
      </w:r>
    </w:p>
    <w:p>
      <w:pPr>
        <w:pStyle w:val="Normal"/>
        <w:spacing w:lineRule="auto" w:line="276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ыпускник 1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следнее ваше со школой свиданье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слышим сейчас мы в последний раз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песню разлуки, сигнал расставань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чальный, прощальный, последний звонок.</w:t>
      </w:r>
      <w:r>
        <w:rPr>
          <w:color w:val="000000"/>
          <w:sz w:val="28"/>
          <w:szCs w:val="28"/>
        </w:rPr>
        <w:br/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Право дать последний звонок предоставляется ученику 9  класса и ученице 1 класса (дается звонок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ущий Торжественная линейка, посвященная празднику Последнего звонка, объявляется закрытой. Право покинуть линейку первыми предоставляется выпускникам.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 НА ВЫХОД ВЫПУСК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6">
    <w:name w:val="c6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ru-RU"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0:00Z</dcterms:created>
  <dc:creator>Тузик</dc:creator>
  <dc:description/>
  <cp:keywords/>
  <dc:language>en-US</dc:language>
  <cp:lastModifiedBy>Uzer</cp:lastModifiedBy>
  <cp:lastPrinted>2015-05-19T19:17:00Z</cp:lastPrinted>
  <dcterms:modified xsi:type="dcterms:W3CDTF">2017-01-09T12:43:00Z</dcterms:modified>
  <cp:revision>3</cp:revision>
  <dc:subject/>
  <dc:title/>
</cp:coreProperties>
</file>