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ТЕХНОЛОГИЧЕСКАЯ КАРТА УРОКА  ДАТА 10.02.2016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22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нко Екатерина Сергеев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лийский язык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ласс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чтению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звлечением полной информаци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 данного урока с предыдущими и последующими урокам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№ 56. В учебнике - Урок 56  (“</w:t>
            </w:r>
            <w:r>
              <w:rPr>
                <w:sz w:val="20"/>
                <w:szCs w:val="20"/>
                <w:lang w:val="en-US"/>
              </w:rPr>
              <w:t>W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a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i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les</w:t>
            </w:r>
            <w:r>
              <w:rPr>
                <w:sz w:val="20"/>
                <w:szCs w:val="20"/>
              </w:rPr>
              <w:t>” Мы читаем сказки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ь и задачи урок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сможет развить навыки чтения и перевода в рамках изученной 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я  новых зн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оровьесберегающая  технолог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технолог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стно ориентированная технология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атериал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учител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ьтимедийная презентация в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, экра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е приложение (C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и Универсальные учебные действ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сможет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полностью понимать содержание текста, построенного на изученном языковом материале в рамках изученной темы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овторить правила чтения буквосочетаний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l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лексические навыки по тем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ьно произносить английские звуки и сло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сможет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развить  внутреннюю мотивацию к учеб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ть степень усвоения материала по изучаемой теме с помощью приемов прогнозирования и рефлексии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сможет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самостоятельно определять цели  и задачи учебной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и действия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 для выполнения учебных задани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учебное сотрудничество с учителем и речевыми партнерами в парах и группах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ть уровень собственных достижений, качество знаний (рефлексия, самоконтроль, оценка)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успешно осуществлять монологическое взаимодействие в паре, группе;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и мысли в соответствии с задачами и условиями коммуникации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 УРО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41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еник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ое целеполагание</w:t>
            </w:r>
          </w:p>
          <w:p>
            <w:pPr>
              <w:pStyle w:val="Normal"/>
              <w:rPr/>
            </w:pPr>
            <w:r>
              <w:rPr/>
              <w:t>( мотивационно-целевой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етству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ащихся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 xml:space="preserve">Good morning, boys and girls! I’m glad to see you .Sit down, please! ”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тов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року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Let’s begin our  lesson!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ит учащихся к постановке проблемного вопроса. Предлагает детям догадаться, о чем пойдет речь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At the previous lessons we read an interesting tale “The Little Red Hen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What is our topic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So, today we go on speaking about Jen the Hen. We’ll read the 4th part of the tale and make some tasks to the text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уют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вопросы учителя, отвечают на н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аиваются на работу на уро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вечают на реплики учителя: “ </w:t>
            </w:r>
            <w:r>
              <w:rPr>
                <w:sz w:val="20"/>
                <w:szCs w:val="20"/>
                <w:lang w:val="en-US"/>
              </w:rPr>
              <w:t>Goo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rn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acher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I’m glad to see you too”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уют на основе общения с учителем и одноклассниками тему и цель урока. 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цесс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/>
              <w:t>( операционно-деятельностны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учащимся  послушать четверостишие, найти в нем все изученные правила чтения буквосочетаний. Затем прочитать четверостишие хором за учителем и далее  самостоятельн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O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ch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u w:val="single"/>
                <w:lang w:val="en-US"/>
              </w:rPr>
              <w:t>ck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</w:t>
            </w:r>
            <w:r>
              <w:rPr>
                <w:sz w:val="20"/>
                <w:szCs w:val="20"/>
                <w:u w:val="single"/>
                <w:lang w:val="en-US"/>
              </w:rPr>
              <w:t>th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llo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u w:val="single"/>
                <w:lang w:val="en-US"/>
              </w:rPr>
              <w:t>ee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One little chicken with tail so n</w:t>
            </w:r>
            <w:r>
              <w:rPr>
                <w:sz w:val="20"/>
                <w:szCs w:val="20"/>
                <w:u w:val="single"/>
                <w:lang w:val="en-US"/>
              </w:rPr>
              <w:t>ea</w:t>
            </w:r>
            <w:r>
              <w:rPr>
                <w:sz w:val="20"/>
                <w:szCs w:val="20"/>
                <w:lang w:val="en-US"/>
              </w:rPr>
              <w:t>t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One little chicken stands up t</w:t>
            </w:r>
            <w:r>
              <w:rPr>
                <w:sz w:val="20"/>
                <w:szCs w:val="20"/>
                <w:u w:val="single"/>
                <w:lang w:val="en-US"/>
              </w:rPr>
              <w:t>all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  <w:u w:val="single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er Hen does love </w:t>
            </w:r>
            <w:r>
              <w:rPr>
                <w:sz w:val="20"/>
                <w:szCs w:val="20"/>
                <w:u w:val="single"/>
                <w:lang w:val="en-US"/>
              </w:rPr>
              <w:t>th</w:t>
            </w:r>
            <w:r>
              <w:rPr>
                <w:sz w:val="20"/>
                <w:szCs w:val="20"/>
                <w:lang w:val="en-US"/>
              </w:rPr>
              <w:t xml:space="preserve">em </w:t>
            </w:r>
            <w:r>
              <w:rPr>
                <w:sz w:val="20"/>
                <w:szCs w:val="20"/>
                <w:u w:val="single"/>
                <w:lang w:val="en-US"/>
              </w:rPr>
              <w:t>all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  <w:lang w:val="en-US"/>
              </w:rPr>
              <w:t>What is the title of the tale?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  <w:lang w:val="en-US"/>
              </w:rPr>
              <w:t>How many parts has it got?</w:t>
              <w:br/>
              <w:t>– Who is the main character? 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предлагает познакомиться с новыми словами 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ok at the blackboard and learn to read the new words and sentences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рганизу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намическую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узу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  <w:lang w:val="en-US"/>
              </w:rPr>
              <w:t>Now let’s sing the song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“My Chickens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  <w:lang w:val="en-US"/>
              </w:rPr>
              <w:t>Let’s come back to our ta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Учитель предлагает прочитать сказку. -</w:t>
            </w:r>
            <w:r>
              <w:rPr>
                <w:sz w:val="20"/>
                <w:szCs w:val="20"/>
                <w:lang w:val="en-US"/>
              </w:rPr>
              <w:t>Op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ook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Let’s  read the text (Ex. 8 p. 4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выполнить задания по тексту (презентация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. Agree or disagre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Jen the Hen and her children are tired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The bread looks great!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The bread is on the chai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 Jen’s friends are hungry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 Pam the Cat is as hungry as a hunte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 Jen the Hen wants to give the bread to her friends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 Jen’s friends are not lazy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 The children always help to Jen the Hen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 Choose the right word for each gap: hungry, always, great, tired, giv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Jen the Hen and her children are     …  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The bread looks    …   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 They  are   …   and want to eat it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I don’t want to    …     you the bread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 They   …   help me!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. Put the sentences in a logical order according to the text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They are hungry and want to eat the bread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 Jen the Hen doesn’t want to give the bread to her friends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 Suddenly Jen’s friends come in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 The chickens always help to Jen the H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. The bread is read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 четверостиш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ют правила чтения. Прочитывают четверостишие, обращая особое внимание на правильное произнош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новыми словами. Учатся правильно произносить 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поют песню под музыку, выполняют 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текст сначала хором за учителем, потом по цепочке читают по одному предложению и переводя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редложенные 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аются или не соглашаются с высказыва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подходящие по смыслу слова и вставляют их в пропус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ляют предложения в правильном порядк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9. Рефлексия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подведение итогов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интересуется состоянием учеников и предлагает обсудить итоги уро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ую новую информацию сегодня на уроке мы узнал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стигли ли мы цел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было легк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было трудн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понравилос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не понравилос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, у вас на партах есть изображения солнышка, тучки. Оцените, пожалуйста, свою работу сегодня на уроке. Солнышко - у меня всё получилось. Тучка закрывает солнышко - не совсем всё получилось. Тучка - ничего не получилось на уро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 дает свои комментарии. Отмет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ставляютс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ообща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: Thank you for your work. You were active, clever and friendly pupils.  Lis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you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/>
              <w:t xml:space="preserve"> ….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результаты урока отвечая на вопросы учителя.</w:t>
            </w:r>
          </w:p>
          <w:p>
            <w:pPr>
              <w:pStyle w:val="Normal"/>
              <w:rPr/>
            </w:pPr>
            <w:r>
              <w:rPr/>
              <w:t>Оценивают качество своей и общей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0. Информация о домашнем задании и инструктаж по его выполнени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ель предлагает и объясняет особенности в выполнении домашнего задания. Учитель прощается.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Write down your homework: ex. 1,3,5 p. 42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Your marks are … Our lesson is over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e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you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  <w:lang w:val="en-US"/>
              </w:rPr>
              <w:t>Hav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nic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day</w:t>
            </w:r>
            <w:r>
              <w:rPr>
                <w:bCs/>
                <w:sz w:val="20"/>
                <w:szCs w:val="20"/>
              </w:rPr>
              <w:t>!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ывают домашнее задание в дневники, Оценивают свои возможности по выполнению домашнего задания. Задают вопросы учителю, если что-то не поня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284" w:right="28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rush Script MT" w:hAnsi="Brush Script MT" w:cs="Brush Script MT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0:00Z</dcterms:created>
  <dc:creator>ABCD</dc:creator>
  <dc:description/>
  <cp:keywords/>
  <dc:language>en-US</dc:language>
  <cp:lastModifiedBy>Учитель</cp:lastModifiedBy>
  <cp:lastPrinted>2014-05-11T22:41:00Z</cp:lastPrinted>
  <dcterms:modified xsi:type="dcterms:W3CDTF">2017-01-09T10:20:00Z</dcterms:modified>
  <cp:revision>2</cp:revision>
  <dc:subject/>
  <dc:title>                    ТЕХНОЛОГИЧЕСКАЯ КАРТА УРОКА  ДАТА 10</dc:title>
</cp:coreProperties>
</file>