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по теме «___Одежда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 4 класс, ГБОУ СОШ №__172_Калининский_____ район, г. СП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английского языка Зудова Наталия Михай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tbl>
      <w:tblPr>
        <w:tblW w:w="157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3192"/>
        <w:gridCol w:w="4929"/>
      </w:tblGrid>
      <w:tr>
        <w:trPr/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 «___Shopping for everything___________________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  «__Shopping for clothes______________________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274" w:after="200"/>
              <w:ind w:left="67" w:right="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и  урока: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коммуникативной компетенции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хся в рамках обозначен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урок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чебный аспект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лексические навыки речи по тем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hoppin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loth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и умения чтения 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монологической и диалогической речи,  ауд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й аспек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787" w:hanging="425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ести диалог «В магазине одеж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вающий аспект: 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ind w:left="787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и умения во всех видах речевой деятельности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87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спользовать известную лексику, речевые клише в заданной коммуникативной ситуации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87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 и познавательную активность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87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амять, смекалку и сообраз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итательный аспект: 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ind w:left="787" w:hanging="42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воспитания хороших манер и положительного поведения, уважительного отношения к окружающим людям в ситуации покупки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требности и способности к сотрудничеству и взаимопомощи при работе в паре, группе, коллективе.</w:t>
              <w:tab/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</w:tr>
      <w:tr>
        <w:trPr/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урока)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обучению, готовности к саморазвитию и самообразованию, выполнение правил поведения на уроке и взаимодействие с учителем и одноклассниками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заинтересованности в приобретении и расширении новых знаний и способов действий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онимать и принимать учебную задачу, осуществлять решение учебной задачи самостоятельно и под руководством учител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деятельность на уроке самостоятельно и  под руководством учител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разные способы решения задач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е и групп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ыслительные операции анализа и синтеза, делать умозаключ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практических действий активизировать использование пассивного запаса лексики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понимание на слух речи носителей языка на базе аутентичных материалов, а также на материале речи учителя и одноклассников, реагировать на услышанное, учиться использовать речевые средства для решения различных задач, учиться выражать свое мнение.</w:t>
            </w:r>
          </w:p>
        </w:tc>
      </w:tr>
      <w:tr>
        <w:trPr/>
        <w:tc>
          <w:tcPr>
            <w:tcW w:w="1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ресурсы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, рабочая тетрадь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е приложение (CD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точный материал с заданиям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предметов одежд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иложени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 презентация с сюжетной линией урока и заданиями в Power Point.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урока – _ Урок применения предметных ЗУНов и УУД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4677"/>
        <w:gridCol w:w="5193"/>
        <w:gridCol w:w="26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ени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готовности к уроку</w:t>
            </w:r>
          </w:p>
          <w:p>
            <w:pPr>
              <w:pStyle w:val="C1"/>
              <w:rPr>
                <w:lang w:val="en-US"/>
              </w:rPr>
            </w:pPr>
            <w:r>
              <w:rPr>
                <w:b/>
                <w:lang w:val="en-US"/>
              </w:rPr>
              <w:t xml:space="preserve">T: </w:t>
            </w:r>
            <w:r>
              <w:rPr>
                <w:lang w:val="en-US"/>
              </w:rPr>
              <w:t>Good morning, children. I am glad to see you. Sit down, please.</w:t>
              <w:br/>
            </w:r>
            <w:r>
              <w:rPr>
                <w:i/>
                <w:lang w:val="en-US"/>
              </w:rPr>
              <w:br/>
              <w:t xml:space="preserve">  </w:t>
            </w:r>
            <w:r>
              <w:rPr>
                <w:lang w:val="en-US"/>
              </w:rPr>
              <w:t>How are you today?</w:t>
            </w:r>
          </w:p>
          <w:p>
            <w:pPr>
              <w:pStyle w:val="C1"/>
              <w:rPr/>
            </w:pPr>
            <w:r>
              <w:rPr>
                <w:lang w:val="en-US"/>
              </w:rPr>
              <w:t xml:space="preserve">I see you are ok, and we are ready to start our lesson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ка готовности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работка модели приветствие-прощ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ключение в деловой ритм рабо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приветствов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готовность к уроку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rm-u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t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n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e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ot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e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can we buy cloth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 do you go to the sho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 do you buy clothes?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иеся называют предметы одеж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общают. 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loth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t the sho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uy cloth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wear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навык работы в коллектив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ог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, the topic of our lesson is shopping for clothes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aims of our lesson a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speak about clot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go shopp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comment on what people can w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учащихся к осознанию темы, целей и задач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с учителем формулируют тему и задачи урок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умение определить проблему и ответить на поставленные вопро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свое отношение к поставленной проблем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ческая заряд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заря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ставленной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 and repeat after me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 to a poem (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 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rag the words to the pictur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лектронным приложение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и повторя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овторяют , читают и переводят ст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азвания картинок со словами, повторяют лексику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паре, проверяют друг у друга знания лексики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навык работы в коллекти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отрабатывают навыки чтения, фонетические навы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знаний и ум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онная пау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иалога ( В магазине одеж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оставить диалог разрезанный на ф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 просмотреть диалог в электронном при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зыграть диалог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т диа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петь песню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 a brown penc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диалог , зачитывают ( Работа в пар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, слушают и провер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ют диалог в паре (в магазине одежды) ,проверяют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ют песню  , повторяют названия цветов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закрепление изученной лекс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контролируют правильность ответов обучающихся, оценивают свою деятельность. В ходе заслушивания ответов осуществляют самоконтроль понимани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Ученики учатся слышать мнение собеседника, выражают свое мнение на поставленные вопросы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работать в группе, выполнить задание «одень куклу» (Нарисовать цветными карандашами одежду для куклы) и сделать сообщение по заданному образцу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сравнить фото 2-х девочек-близнецов , найти отличия в их одеж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лушивает ответы учащихся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делятся на 3 груп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ая группа получает св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одежду  и делают 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одежду девочек, находят отличия по заданному образцу ( упр. 3 , стр.96 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тветы друг друг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отработка навыков строить понятные собеседнику высказывания,  умение отвечать на поставленные вопро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выражают свое мнение, учатся слушать собеседник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(умение вести диалог, учитывать мнение одноклассников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вспомнить материал урока, оценить качество своей работы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So, our lesson is almost over. Thank you for your work! Well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done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! </w:t>
            </w:r>
          </w:p>
          <w:p>
            <w:pPr>
              <w:pStyle w:val="Normal"/>
              <w:ind w:left="-2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так, ребята, какие задачи мы ставили перед собой? Мы выполнили то, что намечали?</w:t>
            </w:r>
          </w:p>
          <w:p>
            <w:pPr>
              <w:pStyle w:val="Normal"/>
              <w:ind w:left="-2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далось нам добиться поставленной цели? Какие знания нам пригодились? </w:t>
            </w:r>
          </w:p>
          <w:p>
            <w:pPr>
              <w:pStyle w:val="Normal"/>
              <w:ind w:left="-2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 со всеми заданиями справились?</w:t>
            </w:r>
          </w:p>
          <w:p>
            <w:pPr>
              <w:pStyle w:val="Normal"/>
              <w:ind w:left="-2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Что-то нужно ещё улучшить? </w:t>
            </w:r>
          </w:p>
          <w:p>
            <w:pPr>
              <w:pStyle w:val="Normal"/>
              <w:ind w:left="-2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Где можно применить ваши знания и умения? </w:t>
            </w:r>
          </w:p>
          <w:p>
            <w:pPr>
              <w:pStyle w:val="Normal"/>
              <w:ind w:left="-2"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ригодятся они вам при общении с людьми, если мы пойдем в магазин одежды? Конечно, нам ещё надо многое узнать и многому научиться. Этим мы и займёмся в следующий р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Сейчас выберите зелёный смайлик, если вы легко справились со всеми заданиями, жёлтый, если вам почти всё понятно и вы не сразу справлялись с заданиями, красный, если вы не поняли и не справились с заданиями и вам требуется помощь.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еники оценивают результаты достигнутого на урок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заимодействуют с учителем в процессе обобщающей беседы по материалу урока во фронтальном режиме, учатся самостоятельно анализировать достижения цели , 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(свое отношение к проделанной рабо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умение анализировать проделанную работу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нового домашнего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1 стр. 9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домашнее задание, предлагает выбрать одежду для дождливой холодной погоды ( написать) или же написать и рассказать 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записывают домашнее задание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умение применить новую информацию с ур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(записывают д/з, осознают алгоритм выполнения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567" w:gutter="0" w:header="0" w:top="39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2:00Z</dcterms:created>
  <dc:creator>Piskareva_O</dc:creator>
  <dc:description/>
  <cp:keywords/>
  <dc:language>en-US</dc:language>
  <cp:lastModifiedBy>Пользователь Windows</cp:lastModifiedBy>
  <cp:lastPrinted>2014-05-10T14:10:00Z</cp:lastPrinted>
  <dcterms:modified xsi:type="dcterms:W3CDTF">2017-01-09T17:09:00Z</dcterms:modified>
  <cp:revision>7</cp:revision>
  <dc:subject/>
  <dc:title>Технологическая карта урока по теме «Моя любимая еда»</dc:title>
</cp:coreProperties>
</file>