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left="851" w:hanging="0"/>
        <w:jc w:val="both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Технология, основанная на уровневой дифференциации</w:t>
      </w:r>
    </w:p>
    <w:p>
      <w:pPr>
        <w:pStyle w:val="Style17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 xml:space="preserve">При организации учебного процесса, приходится учитывать основные характеристики ученика - общие, отличающие человека от всего остального, и индивидуальные, возрастные, групповые (например, особенности в здоровье, общении, познании).  Таким образом, практика работы показывает необходимость использования уровневой дифференциации на всех ступенях обучения с 5 по 11 класс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евая дифференциация выражается в том, что, обучаясь в одном классе, по одной программе и учебнику, учащиеся могут усваивать материал на различном уровне. Определяющим при этом является уровень обязательной подготовки. Его достижение свидетельствует о выполнении учеником минимально необходимых требований в усвоении содержания. Именно на его основе формируются более высокие уровни овладения материалом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 уровневой дифференциа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беспечить усвоение учебного материала каждым учеником в зоне его ближайшего развития на основе особенностей его субъектного опыт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гументы в пользу необходимости использования технологии уровневой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ифференциации: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коллектива требует применение дифференциации в процессе обучения;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технологии уровневой дифференциации ученик получает право выбора доступного для него пути обучения;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ное обучение способствует повышению учебной мотивации и развивает интерес к предмету у школьников;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фференцированное обучение сохраняет индивидуальность личности;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уровневой дифференциации в обучении обеспечивает каждому ученику базовый уровень подготовки;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невая дифференциация дает возможность успевающим учащимся развивать свои способности к математике;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невая дифференциация способствует повышению качества знаний. </w:t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Дифференциация бывает внешняя (профильная) и внутренняя (уровневая).</w:t>
      </w:r>
    </w:p>
    <w:p>
      <w:pPr>
        <w:pStyle w:val="Style17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уровневую дифференциацию. </w:t>
      </w:r>
    </w:p>
    <w:p>
      <w:pPr>
        <w:pStyle w:val="Style17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невая дифференциация -  это организация учебной деятельности учащихся по условным микрогруппам, члены которых близки (сходны) по способностям, интересам, навыкам и умениям в изучении учебного материала, а иногда по психическому состоянию.</w:t>
      </w:r>
    </w:p>
    <w:p>
      <w:pPr>
        <w:pStyle w:val="Rtejustify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ще всего дифференциация реализуется через деление класса на микрогруппы, которые различаются по двум критериям: обученности и обучаемости.</w:t>
      </w:r>
    </w:p>
    <w:p>
      <w:pPr>
        <w:pStyle w:val="Rtejustify"/>
        <w:spacing w:lineRule="auto" w:line="360" w:before="0" w:after="0"/>
        <w:ind w:firstLine="708"/>
        <w:jc w:val="both"/>
        <w:rPr/>
      </w:pPr>
      <w:r>
        <w:rPr>
          <w:b/>
          <w:i/>
          <w:sz w:val="28"/>
          <w:szCs w:val="28"/>
        </w:rPr>
        <w:t xml:space="preserve">Обученность </w:t>
      </w:r>
      <w:r>
        <w:rPr>
          <w:sz w:val="28"/>
          <w:szCs w:val="28"/>
        </w:rPr>
        <w:t>- это определенный итог предыдущего обучения, т.е. характеристики развития ученика, которые сложились к сегодняшнему дню. Показателями обученности могут служить достигнутый учеником уровень усвоения знаний, навыков и умений; качества знаний и навыков (например, осознанность, обобщенность); способы и приемы их приобретения.</w:t>
      </w:r>
    </w:p>
    <w:p>
      <w:pPr>
        <w:pStyle w:val="Rtejustify"/>
        <w:spacing w:lineRule="auto" w:line="360" w:before="0" w:after="0"/>
        <w:ind w:firstLine="708"/>
        <w:jc w:val="both"/>
        <w:rPr/>
      </w:pPr>
      <w:r>
        <w:rPr>
          <w:b/>
          <w:i/>
          <w:sz w:val="28"/>
          <w:szCs w:val="28"/>
        </w:rPr>
        <w:t xml:space="preserve">Обучаемость </w:t>
      </w:r>
      <w:r>
        <w:rPr>
          <w:sz w:val="28"/>
          <w:szCs w:val="28"/>
        </w:rPr>
        <w:t xml:space="preserve">– это восприимчивость ученика к усвоению новых знаний и способов их добывания, готовность к переходу на новые уровни умственного развития, это ансамбль интеллектуальных свойств человека, от которого также зависит успешность обучения. </w:t>
      </w:r>
    </w:p>
    <w:p>
      <w:pPr>
        <w:pStyle w:val="Rtejustify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Если обученность является характеристикой </w:t>
      </w:r>
      <w:r>
        <w:rPr>
          <w:rStyle w:val="Emphasis"/>
          <w:sz w:val="28"/>
          <w:szCs w:val="28"/>
        </w:rPr>
        <w:t>актуального развития</w:t>
      </w:r>
      <w:r>
        <w:rPr>
          <w:sz w:val="28"/>
          <w:szCs w:val="28"/>
        </w:rPr>
        <w:t xml:space="preserve">, т.е. того, чем уже располагает ученик, то обучаемость - характеристика его </w:t>
      </w:r>
      <w:r>
        <w:rPr>
          <w:rStyle w:val="Emphasis"/>
          <w:sz w:val="28"/>
          <w:szCs w:val="28"/>
        </w:rPr>
        <w:t>потенциального развития</w:t>
      </w:r>
      <w:r>
        <w:rPr>
          <w:sz w:val="28"/>
          <w:szCs w:val="28"/>
        </w:rPr>
        <w:t>.</w:t>
      </w:r>
    </w:p>
    <w:p>
      <w:pPr>
        <w:pStyle w:val="Rtejustify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методики диагностики возможностей и уровня развития обучающихся, но в условиях дефицита учебного времени на уроках мы не всегда можем провести  комплексную научную диагностику, поэтому  используем результаты диагностических работ в начале учебного года и результаты годовых контрольных работ.</w:t>
      </w:r>
    </w:p>
    <w:p>
      <w:pPr>
        <w:pStyle w:val="Style17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азано, что большинство учащихся (около 65%) поступают в школу с примерно одинаковым уровнем психического развития, именно он и принимается за норму; 15% - в большей или меньшей степени этот уровень превосходят, а 20% детей, наоборот, его не достигают. Поэтому в процессе обучения обычно выделяют три уровня учащихся, для которых дифференцируются как цели, так и формы обучения (Таблица 1).</w:t>
      </w:r>
    </w:p>
    <w:p>
      <w:pPr>
        <w:pStyle w:val="Style17"/>
        <w:spacing w:lineRule="auto" w:line="360" w:before="0" w:after="0"/>
        <w:jc w:val="both"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Таблица 1. Уровневая  дифференциация</w:t>
      </w:r>
    </w:p>
    <w:tbl>
      <w:tblPr>
        <w:tblW w:w="993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"/>
        <w:gridCol w:w="1312"/>
        <w:gridCol w:w="4395"/>
        <w:gridCol w:w="3833"/>
      </w:tblGrid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Группы учащихся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Цели обучения</w:t>
            </w:r>
          </w:p>
        </w:tc>
        <w:tc>
          <w:tcPr>
            <w:tcW w:w="3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Вид заданий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Низкий уровень (20%)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280" w:leader="none"/>
              </w:tabs>
              <w:spacing w:lineRule="auto" w:line="360" w:before="0" w:after="0"/>
              <w:ind w:left="2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удить интерес;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280" w:leader="none"/>
              </w:tabs>
              <w:spacing w:lineRule="auto" w:line="360" w:before="0" w:after="0"/>
              <w:ind w:left="2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ировать пробелы;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280" w:leader="none"/>
              </w:tabs>
              <w:spacing w:lineRule="auto" w:line="360" w:before="0" w:after="0"/>
              <w:ind w:left="2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умение работать  по образцу.</w:t>
            </w:r>
          </w:p>
        </w:tc>
        <w:tc>
          <w:tcPr>
            <w:tcW w:w="3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 xml:space="preserve">Репродуктивные </w:t>
            </w:r>
            <w:r>
              <w:rPr>
                <w:sz w:val="28"/>
                <w:szCs w:val="28"/>
              </w:rPr>
              <w:t>(воспроизведение информации; работа по образцу; тренировочные задания)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редний уровень (65%)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280" w:leader="none"/>
              </w:tabs>
              <w:spacing w:lineRule="auto" w:line="360" w:before="0" w:after="0"/>
              <w:ind w:left="2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ь устойчивый интерес к предмету;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280" w:leader="none"/>
              </w:tabs>
              <w:spacing w:lineRule="auto" w:line="360" w:before="0" w:after="0"/>
              <w:ind w:left="2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и повторить имеющиеся знания;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280" w:leader="none"/>
              </w:tabs>
              <w:spacing w:lineRule="auto" w:line="360" w:before="0" w:after="0"/>
              <w:ind w:left="280" w:hanging="0"/>
              <w:jc w:val="both"/>
              <w:rPr/>
            </w:pPr>
            <w:r>
              <w:rPr>
                <w:sz w:val="28"/>
                <w:szCs w:val="28"/>
              </w:rPr>
              <w:t>Сформировать умение работать самостоятельно.</w:t>
            </w:r>
          </w:p>
        </w:tc>
        <w:tc>
          <w:tcPr>
            <w:tcW w:w="3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 xml:space="preserve">Продуктивные </w:t>
            </w:r>
            <w:r>
              <w:rPr>
                <w:sz w:val="28"/>
                <w:szCs w:val="28"/>
              </w:rPr>
              <w:t>(применение знания в новой ситуации; создание нового продукта: схем, тестов и т.п.)</w:t>
            </w:r>
          </w:p>
        </w:tc>
      </w:tr>
      <w:tr>
        <w:trPr>
          <w:trHeight w:val="2265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3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Высокий уровень (15%)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280" w:leader="none"/>
              </w:tabs>
              <w:spacing w:lineRule="auto" w:line="360" w:before="0" w:after="0"/>
              <w:ind w:left="2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новые способы действий, умение выполнять задания повышенной сложности и нестандартные задания;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280" w:leader="none"/>
              </w:tabs>
              <w:spacing w:lineRule="auto" w:line="360" w:before="0" w:after="0"/>
              <w:ind w:left="2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ь умение самостоятельной организации обучения.</w:t>
            </w:r>
          </w:p>
        </w:tc>
        <w:tc>
          <w:tcPr>
            <w:tcW w:w="3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Творческие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1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ровневая дифференциация обучения предусматривает</w:t>
      </w:r>
      <w:r>
        <w:rPr>
          <w:rFonts w:cs="Times New Roman" w:ascii="Times New Roman" w:hAnsi="Times New Roman"/>
          <w:sz w:val="28"/>
          <w:szCs w:val="28"/>
        </w:rPr>
        <w:t xml:space="preserve"> наличие базового обязательного уровня общеобразовательной подготовки, которого обязан достичь учащийся.</w:t>
      </w:r>
    </w:p>
    <w:p>
      <w:pPr>
        <w:pStyle w:val="Normal"/>
        <w:spacing w:lineRule="auto" w:line="360" w:before="0" w:after="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технологии уровневой дифференциации на уроке предполагает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с несколькими группами учащихся на разных уровнях усвоения материала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чебно-методического комплекса: банк заданий обязательного уровня, система специальных дидактических материалов, выделение обязательного материала в учебниках, заданий обязательного уровня в задачниках.</w:t>
      </w:r>
    </w:p>
    <w:p>
      <w:pPr>
        <w:pStyle w:val="Style17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которые способы уровневой дифференциации на уроках.</w:t>
      </w:r>
    </w:p>
    <w:p>
      <w:pPr>
        <w:pStyle w:val="Rteleft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 Дифференциация по объему учебного материала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Это, пожалуй, самый простой способ дифференциации. Он заключается в том, что учащимся с низким уровнем обучаемости, медлительным дается больше времени на выполнение задания. Учащиеся 2-ой и 3-ей групп в это время выполняют дополнительное задание (аналогичное основному, более трудное или нестандартное, задание игрового характера: задание на смекалку, кроссворд, анаграмму и т.п.).</w:t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 Дифференциация по уровню трудности.</w:t>
      </w:r>
    </w:p>
    <w:p>
      <w:pPr>
        <w:pStyle w:val="Style17"/>
        <w:widowControl w:val="false"/>
        <w:spacing w:lineRule="auto" w:line="360"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овольно часто работа учащихся дифференцируется по уровню трудности. Приведем пример дифференцированного задания по работе с текстом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лан рассказа по изучаемой теме (1-ый уровень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дготовить тезисы по этой теме (2-ой уровень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оставить конспект, включающий в себя элементы плана и тезисов (3-ий уровень).</w:t>
      </w:r>
    </w:p>
    <w:p>
      <w:pPr>
        <w:pStyle w:val="Rtejustify"/>
        <w:spacing w:lineRule="auto" w:line="360"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3. Дифференциация учебных заданий по уровню творчества.</w:t>
      </w:r>
    </w:p>
    <w:p>
      <w:pPr>
        <w:pStyle w:val="Rtejustify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4. Дифференциация работы по характеру помощи учащимся.</w:t>
      </w:r>
    </w:p>
    <w:p>
      <w:pPr>
        <w:pStyle w:val="Rtejustify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ой способ предусматривает самостоятельную работу учащихся. Но тем, кто испытывает затруднения в выполнении задания, оказывается дозированная помощь. Наиболее распространенными видами помощи являются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ец оформления ответа; памятки, планы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точки-помощницы с наводящими вопросам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материалы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глядные опоры, иллюстрации, (в виде рисунка, фотографии, картины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о или частичное выполнение задания.</w:t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5. Дифференциация работы по степени самостоятельности учащихся.</w:t>
      </w:r>
    </w:p>
    <w:p>
      <w:pPr>
        <w:pStyle w:val="Style17"/>
        <w:widowControl w:val="false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таком способе дифференциации не предполагается различий в учебных заданиях для разных групп учащихся. Все выполняют одинаковые задания, но одни это делают под руководством преподавателя, а другие самостоятельно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дифференцированной работы на уроке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зучение нового материал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зучении новой темы выделяется четыре этапа: изучение, усвоение, закрепление и углубление. В течение них должна быть усвоена тема. Объяснение нового материала обращено одинаково ко всем учащимся, хотя и не исключены сообщения внепрограммного материала для второй и третьей групп. Первая группа (А) в это время отрабатывает материал, записанный в </w:t>
      </w:r>
      <w:r>
        <w:rPr>
          <w:rFonts w:cs="Times New Roman" w:ascii="Times New Roman" w:hAnsi="Times New Roman"/>
          <w:color w:val="000000"/>
          <w:sz w:val="28"/>
          <w:szCs w:val="28"/>
        </w:rPr>
        <w:t>тетрадь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группы С  переходят от обязательных заданий к творческим. Учащиеся группы В сосредоточиваются на упражнениях, которые требуют хорошего понимания основных положений темы и умений сделать 1-2 логических шага в направлении развития этих положений. Учащиеся группы А снова и снова возвращаются к основным моментам объясненной темы. 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верка усвоения изученного материал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рке усвоения материала проводится дифференцированно с  использованием заданий различного уровня сложности. Для  учащиеся из группы А допускается использование составленного плана ответа, алгоритма к заданию. В работе на уроках используются   разноуровневые карточки. В этих карточках на первом этапе – решение обязательных заданий, на втором этапе – более сложные задания, на третьем этапе – задания, требующие творческого подхода. При получении такого задания каждый ученик определяет для себя этапы работ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я текущего повторения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повторения ликвидируются выявленные пробелы в знаниях теоретического материала, разъясняются недочеты,  делается анализ ошибок, допущенных учениками в самостоятельных и контрольных работах. При разборе таких упражнений предлагаются каждой группе разные зад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 w:before="0" w:after="0"/>
        <w:ind w:left="1260" w:hanging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ыберите из данных ответов верный"; "исправьте ошибку" (группе 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 w:before="0" w:after="0"/>
        <w:ind w:left="1260" w:hanging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азовите правило, которое применили"; "закончите решение" (группе В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 w:before="0" w:after="0"/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оясните  причину  допущенной  ошибки";  "сформулируйте  определение использующихся понятий"; "придумайте подобное упражнение" (группе С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 w:before="0" w:after="0"/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фференцированная домашняя работ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й группе учащихся дается дифференцированная домашняя работа (особенно практическая часть). Группе А предлагаются задания, соответствующие обязательным результатам обучения. Группа В выполняет такие же задания, к которому добавляется  более сложная задача из учебника. Для группы С задания из учебника дополняются задачами из различных пособий (в старших классах – из пособий для подготовки к ЕГЭ)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 знаний (проведение самостоятельных и контрольных работ).</w:t>
      </w:r>
    </w:p>
    <w:p>
      <w:pPr>
        <w:pStyle w:val="Normal"/>
        <w:widowControl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ые и контрольные работы содержат задания обязательного уровня и повышенного уровня сложности. Обучающие самостоятельные работы обычно состоят из трех видов заданий: решение по образцу (для группы А); выделение главного в решении или нужного ответа из нескольких (для группы В); работа с дополнительным материалом (для группы С). </w:t>
      </w:r>
    </w:p>
    <w:p>
      <w:pPr>
        <w:pStyle w:val="Normal"/>
        <w:widowControl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тические, итоговые контрольные работы составляются также разного уровня. Использование при проведении контрольных работ несколько вариантов позволяет говорить об индивидуальном подходе к каждому ученик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</w:rPr>
        <w:t xml:space="preserve">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ифференцированный подход нелегко применить на практике: значительно проще ориентироваться на среднего ученика. Но он необходим, т. к. делает обучение более эффективным. В связи с этим можно обратиться к высказыванию Анатолия Гина, руководителя международной Лаборатории образовательных технологий «Образование для Новой Эры»: «Приемы педагогической техники – каждодневный инструмент учителя. Инструмент без работы ржавеет... А в работе – совершенствуется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ление дифференцированного подхода на урока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набор карточек для разных классов, по разным темам, которые я использую на уроках, это могут быть задания различные по содержанию и по способу выполнения, а может быть одно и тоже задание, например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лгебра 7 класс      «Рациональные дроби»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уровень: заполнить пропуски в решен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 уровень: задание с планом его выполнени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 уровень: упростить выражение 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аборы задач для осуществления зачетов включают в себя, например, 16 заданий, из которых 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– 5 «3»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 – 10 «4»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– 16 «5»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ченик видит весь набор заданий и может сам выбрать свой уровень, решить для себя будет ли он двигаться дальше или нет.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этапное дифференцирование: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повторение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ровень 1 – выберите верный ответ, исправьте ошибку;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ровень 2 – назовите используемое правило, закончите решение;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ровень 3 – объясните причину ошибки, сформулируйте определения, используемые  в задаче.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изучение нового материала и его закрепление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уровень 1 – отработка навыков на простейших задачах; 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ровень 2 – упражнения, требующие хорошего понимания основных положений темы;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ровень 3 – творческие задания, консультанты.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контроль знаний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ровень 1 – задания по образцу;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ровень 2 – выделяют главное в решении;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ровень 3 – работают с дополнительным материалом.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своих уроках я очень часто использую, особенно на уроках геометрии, задачи на готовых чертежах. Считаю это универсальной формой работы, которую можно использовать на разных этапах урока, с любым классом, на любую тему. С помощью этих задач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дифференцированный подход, например: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1 – записать условие, заключение, решение задачи;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2 – записать только решение с выделением основных свойств и признаков объекта;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3 – устное решение и формулирование необходимых теоретических положен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коряется процесс работы, можно решить больше задач за урок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очень продуктивно организовать устную работу в процессе повторения в начале урока; математические диктанты; зачет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повторение и систематизация знаний учащихся; мною разработаны и проводятся уроки 20 задач, на которых нужно успеть за урок проговорить решение 20 задач, а это возможно только на готовых чертеж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Цель УД –  научить всех обязательному (базовому)  уровню, создать условия для усвоения среднего и повышенного уровня для желающих, обеспечить системный подход в обучении и контрол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е берусь утверждать, что технология УД панацея от всех проблем в обучении, это всего лишь одна из многочисленных технологий современного образования. Прежде всего в УД привлекает демократизация образования, основанная на создании технологической комфортности, когда сознательный выбор учеником форм работы, уровня освоения и контроля снижает излишнее напряжение ученика. УД позволяет учителю работать со всеми учениками класса, не усредняя уровень знаний учеников, позволяя слабому ученику видеть перспективу успеха, сильному – давать возможность творческого роста.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- практик, учитель математики. Учитель математики - это человек, который имеет дело с ребенком пять раз в неделю, преподает очень важный предмет, незаменимый для развития мышления, но содержащий великое множество правил и практических упражнений.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ый ребенок - уникален, один схватывает материал на лету, другому нужен месяц, третьему - полгода, четвертый - не воспринимает совсем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научить всех?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т здесь кроется первый подводный камень - требуется </w:t>
      </w:r>
      <w:r>
        <w:rPr>
          <w:rFonts w:cs="Times New Roman" w:ascii="Times New Roman" w:hAnsi="Times New Roman"/>
          <w:sz w:val="28"/>
          <w:szCs w:val="28"/>
        </w:rPr>
        <w:t xml:space="preserve">наличие учебно-методического комплекс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обыкновенно большое количество разноуровневых заданий: </w:t>
      </w:r>
      <w:r>
        <w:rPr>
          <w:rFonts w:cs="Times New Roman" w:ascii="Times New Roman" w:hAnsi="Times New Roman"/>
          <w:sz w:val="28"/>
          <w:szCs w:val="28"/>
        </w:rPr>
        <w:t>банк заданий обязательного уровня, системы специальных дидактических материалов, выделение обязательного материала в учебниках, заданий обязательного уровня в задачниках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уществление уровневой дифференциации  на уроках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см. приложение 1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обучении математике учащихся  классов VII вида технология уровневой дифференциации имеет особое значение, что объясняется спецификой самого учебного предмет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 основу обучения математике положить личностно-ориентированный подход к детям и на основе этого рассматривать и применять формы и методы дифференцированного обучения, то это позволит повысить качество знаний учащихся, будет способствовать достижению творческой, продуктивной деятельности, удовлетворенности учащимися  образовательным процесс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уроках математики в классах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ида дидактический материал  разрабатывается по следующим типологическим группам учащихс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ервая группа (уровень)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ащиеся, не достигшие минимального уровн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торая группа (уровен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ащиеся с минимальным  уровнем знаний и умени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Третья группа (уровен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ащиеся с хорошим уровнем знаний и ум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ом контроля в условиях дифференцированного образования являются тесты с выбором ответов и на  заполнение пропус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ы контрол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четы (тематические, текущие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остоятельные рабо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фференцированный устный счет на уроках математики проводится в форме игры; на скорость; на количество правильно решенных примеров; на развитие зрительной памяти; на развитие слуховой памя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применение технологии уровневой дифференциации, как механизма достижения образовательного стандарта в классах VII вида, на уроках математики способствовало повышению качества знаний по предмету, внедрению и реализации личностно-ориентированного подхода в обучении. Усилилась положительная мотивация к обучению, самооценка детей стала более реальной, слабые школьники стали достигать необходимого минимума знаний, а по некоторым темам даже превышать его, а сильные учащиеся не перестали стараться. На уроках математики была создана комфортная атмосфера, располагающая к совместной деятельности педагога и учащих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08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уществление уровневой дифференциации  на уроках математики в классах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вида.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м. приложение № 2)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Тема: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  <w:t>"Квадратные уравнения. Теорема Виета"</w:t>
      </w:r>
    </w:p>
    <w:p>
      <w:pPr>
        <w:pStyle w:val="Normal"/>
        <w:tabs>
          <w:tab w:val="clear" w:pos="708"/>
          <w:tab w:val="left" w:pos="5508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</w:p>
    <w:tbl>
      <w:tblPr>
        <w:tblW w:w="1016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187"/>
        <w:gridCol w:w="4973"/>
      </w:tblGrid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I уровень</w:t>
            </w:r>
          </w:p>
        </w:tc>
        <w:tc>
          <w:tcPr>
            <w:tcW w:w="49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II уровень</w:t>
            </w:r>
          </w:p>
        </w:tc>
      </w:tr>
      <w:tr>
        <w:trPr/>
        <w:tc>
          <w:tcPr>
            <w:tcW w:w="10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Решить уравнения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13х+4=0</w:t>
              <w:br/>
              <w:t>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2х+1=0</w:t>
              <w:br/>
              <w:t>6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12х=0</w:t>
              <w:br/>
              <w:t>1/3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+9=0</w:t>
              <w:br/>
              <w:t>7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=0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Записать сумму и произведение корней уравнени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+4х-5=0</w:t>
              <w:br/>
              <w:t>2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6х-8=0</w:t>
            </w:r>
          </w:p>
        </w:tc>
        <w:tc>
          <w:tcPr>
            <w:tcW w:w="497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=х-1</w:t>
              <w:br/>
              <w:t>(2х+4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=3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br/>
              <w:t>0,5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+4х=0</w:t>
              <w:br/>
              <w:t>-3/4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1=0</w:t>
              <w:br/>
              <w:t>-0,8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=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Составить квадратное уравнение, зная его корн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Х1= 4</w:t>
              <w:br/>
              <w:t>Х2= -8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I уровень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и каких значениях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в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трехчлен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2в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+3в-1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и двучлен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+3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принимают равные значения? Какие именно?</w:t>
      </w:r>
    </w:p>
    <w:p>
      <w:pPr>
        <w:pStyle w:val="Normal"/>
        <w:numPr>
          <w:ilvl w:val="0"/>
          <w:numId w:val="18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дин из корней квадратного уравнения 2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+16х+р=0 равен -5. Найти второй корень и 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ополнительное задани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оставить квадратное уравнение, зная его корн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) 5 и -2</w:t>
        <w:br/>
        <w:t>Б) -4 и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 уровен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1. Решить уравнен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9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12х+4=0</w:t>
        <w:br/>
        <w:t>2х (х-8)= -х-18</w:t>
        <w:br/>
        <w:t>8х+2х?=0</w:t>
        <w:br/>
        <w:t>9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=25</w:t>
        <w:br/>
        <w:t>100х?-16=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. Составить квадратное уравнение, если сумма корней равна 5, а произведение корней равно -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 уровен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1. Найти корни уравнения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4х (х-1)+х (х+2)=3 (2х-1)</w:t>
        <w:br/>
        <w:t>х</w:t>
      </w:r>
      <w:r>
        <w:rPr>
          <w:rFonts w:eastAsia="Times New Roman" w:cs="Times New Roman" w:ascii="Times New Roman" w:hAnsi="Times New Roman"/>
          <w:iCs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/4-х+3/3+1=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. Догадайтесь, чему равны корни уравнения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iCs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7х+10=0</w:t>
        <w:br/>
        <w:t>18х</w:t>
      </w:r>
      <w:r>
        <w:rPr>
          <w:rFonts w:eastAsia="Times New Roman" w:cs="Times New Roman" w:ascii="Times New Roman" w:hAnsi="Times New Roman"/>
          <w:iCs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3х-2=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3. Составьте квадратное уравнение, зная его корн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А) 6 и-1</w:t>
        <w:br/>
        <w:t>Б) 2 и1/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I уровен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1. Решить уравнения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5825" cy="1809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br/>
        <w:t>х (х-10)-х (1,2-х)+12,8=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2. Составьте квадратное уравнение по его корням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1975" cy="17145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210" r="-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3. При каких значениях м уравнение (м+4)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8х+м-11=0 имеет единственный корен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Ответы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а) м =12, х =1/4</w:t>
        <w:br/>
        <w:t>б) м = -5, х = - 4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«Многочлены. </w:t>
      </w:r>
      <w:r>
        <w:rPr>
          <w:rFonts w:cs="Times New Roman" w:ascii="Times New Roman" w:hAnsi="Times New Roman"/>
          <w:b/>
          <w:i/>
          <w:sz w:val="28"/>
          <w:szCs w:val="28"/>
        </w:rPr>
        <w:t>Вынесение общего множителя за скобки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».</w:t>
      </w:r>
    </w:p>
    <w:p>
      <w:pPr>
        <w:pStyle w:val="Normal"/>
        <w:spacing w:lineRule="auto" w:line="360" w:before="0" w:after="0"/>
        <w:ind w:right="567" w:hanging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 уровень (на «3»):</w:t>
      </w:r>
    </w:p>
    <w:p>
      <w:pPr>
        <w:pStyle w:val="Normal"/>
        <w:spacing w:lineRule="auto" w:line="360" w:before="0" w:after="0"/>
        <w:ind w:righ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едставьте тремя различными способами одночлен 15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виде произведения двух множителей.</w:t>
      </w:r>
    </w:p>
    <w:p>
      <w:pPr>
        <w:pStyle w:val="Normal"/>
        <w:spacing w:lineRule="auto" w:line="360" w:before="0" w:after="0"/>
        <w:ind w:righ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акончите разложение на множители: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567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х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6ху = 6х (…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567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3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…)</w:t>
      </w:r>
    </w:p>
    <w:p>
      <w:pPr>
        <w:pStyle w:val="Normal"/>
        <w:spacing w:lineRule="auto" w:line="360" w:before="0" w:after="0"/>
        <w:ind w:righ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Разложите на множители: 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720" w:right="567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а + 4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 ху – х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Вычислите: а) 15 </w:t>
      </w:r>
      <w:r>
        <w:rPr>
          <w:rFonts w:eastAsia="Symbol" w:cs="Symbol" w:ascii="Symbol" w:hAnsi="Symbol"/>
          <w:sz w:val="28"/>
          <w:szCs w:val="28"/>
          <w:lang w:eastAsia="ru-RU"/>
        </w:rPr>
        <w:t>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32 + 15 </w:t>
      </w:r>
      <w:r>
        <w:rPr>
          <w:rFonts w:eastAsia="Symbol" w:cs="Symbol" w:ascii="Symbol" w:hAnsi="Symbol"/>
          <w:sz w:val="28"/>
          <w:szCs w:val="28"/>
          <w:lang w:eastAsia="ru-RU"/>
        </w:rPr>
        <w:t>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868;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 15 </w:t>
      </w:r>
      <w:r>
        <w:rPr>
          <w:rFonts w:eastAsia="Symbol" w:cs="Symbol" w:ascii="Symbol" w:hAnsi="Symbol"/>
          <w:sz w:val="28"/>
          <w:szCs w:val="28"/>
          <w:lang w:eastAsia="ru-RU"/>
        </w:rPr>
        <w:t>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26 – 15 </w:t>
      </w:r>
      <w:r>
        <w:rPr>
          <w:rFonts w:eastAsia="Symbol" w:cs="Symbol" w:ascii="Symbol" w:hAnsi="Symbol"/>
          <w:sz w:val="28"/>
          <w:szCs w:val="28"/>
          <w:lang w:eastAsia="ru-RU"/>
        </w:rPr>
        <w:t>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16;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Разложите на множители: а) 15х – 5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27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18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каз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вынесите общий множитель за скобки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5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9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b</w:t>
      </w:r>
    </w:p>
    <w:p>
      <w:pPr>
        <w:pStyle w:val="Normal"/>
        <w:spacing w:lineRule="auto" w:line="360" w:before="0" w:after="0"/>
        <w:ind w:right="567" w:hanging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val="en-US" w:eastAsia="ru-RU"/>
        </w:rPr>
        <w:t>II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 уровень (на «4»):</w:t>
      </w:r>
    </w:p>
    <w:p>
      <w:pPr>
        <w:pStyle w:val="Normal"/>
        <w:spacing w:lineRule="auto" w:line="360" w:before="0" w:after="0"/>
        <w:ind w:righ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Закончите запись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18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46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…),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1,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0,6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0,6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…)/</w:t>
      </w:r>
    </w:p>
    <w:p>
      <w:pPr>
        <w:pStyle w:val="Normal"/>
        <w:spacing w:lineRule="auto" w:line="360" w:before="0" w:after="0"/>
        <w:ind w:righ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йдите значение выражения, разложив его на множители: 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720" w:right="567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,7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1,7а,  при а = 11;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0,01ху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у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 при х = 97,  у = 3</w:t>
      </w:r>
    </w:p>
    <w:p>
      <w:pPr>
        <w:pStyle w:val="Normal"/>
        <w:spacing w:lineRule="auto" w:line="360" w:before="0" w:after="0"/>
        <w:ind w:righ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азложите многочлен на множители: а) 6а + 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4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9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6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3х</w:t>
      </w:r>
    </w:p>
    <w:p>
      <w:pPr>
        <w:pStyle w:val="Normal"/>
        <w:spacing w:lineRule="auto" w:line="360" w:before="0" w:after="0"/>
        <w:ind w:righ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одставьте вместо * одночлены так, чтобы получились верное равенство:</w:t>
      </w:r>
    </w:p>
    <w:p>
      <w:pPr>
        <w:pStyle w:val="Normal"/>
        <w:spacing w:lineRule="auto" w:line="360" w:before="0" w:after="0"/>
        <w:ind w:righ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12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1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* + * + *),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y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* + * – *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Известно, что х –у =13, вычислите:  а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у</m:t>
        </m:r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 с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 w:before="0" w:after="0"/>
        <w:ind w:right="567" w:hanging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val="en-US" w:eastAsia="ru-RU"/>
        </w:rPr>
        <w:t>III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 уровень (на «5»):</w:t>
      </w:r>
    </w:p>
    <w:p>
      <w:pPr>
        <w:pStyle w:val="Normal"/>
        <w:spacing w:lineRule="auto" w:line="360" w:before="0" w:after="0"/>
        <w:ind w:righ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ынесите за скобки общий множитель: а) 50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1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2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11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</w:p>
    <w:p>
      <w:pPr>
        <w:pStyle w:val="Normal"/>
        <w:tabs>
          <w:tab w:val="clear" w:pos="708"/>
          <w:tab w:val="left" w:pos="151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йдите значение выражения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3,15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р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2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2,15</w:t>
      </w:r>
    </w:p>
    <w:p>
      <w:pPr>
        <w:pStyle w:val="Normal"/>
        <w:tabs>
          <w:tab w:val="clear" w:pos="708"/>
          <w:tab w:val="left" w:pos="151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0,1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0,1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р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10,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12</w:t>
      </w:r>
    </w:p>
    <w:p>
      <w:pPr>
        <w:pStyle w:val="Normal"/>
        <w:tabs>
          <w:tab w:val="clear" w:pos="708"/>
          <w:tab w:val="left" w:pos="151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Закончите запись: а) – 15х </w:t>
      </w:r>
      <w:r>
        <w:rPr>
          <w:rFonts w:eastAsia="Symbol" w:cs="Symbol" w:ascii="Symbol" w:hAnsi="Symbol"/>
          <w:sz w:val="28"/>
          <w:szCs w:val="28"/>
          <w:lang w:eastAsia="ru-RU"/>
        </w:rPr>
        <w:t>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3у </w:t>
      </w:r>
      <w:r>
        <w:rPr>
          <w:rFonts w:eastAsia="Symbol" w:cs="Symbol" w:ascii="Symbol" w:hAnsi="Symbol"/>
          <w:sz w:val="28"/>
          <w:szCs w:val="28"/>
          <w:lang w:eastAsia="ru-RU"/>
        </w:rPr>
        <w:t>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5 + 30ху = 15ху (…), </w:t>
      </w:r>
    </w:p>
    <w:p>
      <w:pPr>
        <w:pStyle w:val="Normal"/>
        <w:tabs>
          <w:tab w:val="clear" w:pos="708"/>
          <w:tab w:val="left" w:pos="151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– 15х </w:t>
      </w:r>
      <w:r>
        <w:rPr>
          <w:rFonts w:eastAsia="Symbol" w:cs="Symbol" w:ascii="Symbol" w:hAnsi="Symbol"/>
          <w:sz w:val="28"/>
          <w:szCs w:val="28"/>
          <w:lang w:eastAsia="ru-RU"/>
        </w:rPr>
        <w:t>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3у </w:t>
      </w:r>
      <w:r>
        <w:rPr>
          <w:rFonts w:eastAsia="Symbol" w:cs="Symbol" w:ascii="Symbol" w:hAnsi="Symbol"/>
          <w:sz w:val="28"/>
          <w:szCs w:val="28"/>
          <w:lang w:eastAsia="ru-RU"/>
        </w:rPr>
        <w:t>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5+ 30ху = – 15ху (…) </w:t>
      </w:r>
    </w:p>
    <w:p>
      <w:pPr>
        <w:pStyle w:val="Normal"/>
        <w:tabs>
          <w:tab w:val="clear" w:pos="708"/>
          <w:tab w:val="left" w:pos="151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Разложите на множители: а)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–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,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5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– 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tabs>
          <w:tab w:val="clear" w:pos="708"/>
          <w:tab w:val="left" w:pos="151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Известно, что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6,  вычислите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tabs>
          <w:tab w:val="clear" w:pos="708"/>
          <w:tab w:val="left" w:pos="151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"Формулы сокращенного умножения:                                               разность квадратов, квадрат суммы (разности)"</w:t>
      </w:r>
    </w:p>
    <w:p>
      <w:pPr>
        <w:pStyle w:val="Normal"/>
        <w:tabs>
          <w:tab w:val="clear" w:pos="708"/>
          <w:tab w:val="left" w:pos="1517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 уровень :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ставьте в виде многочлена:</w:t>
      </w:r>
    </w:p>
    <w:p>
      <w:pPr>
        <w:pStyle w:val="Normal"/>
        <w:tabs>
          <w:tab w:val="clear" w:pos="708"/>
          <w:tab w:val="left" w:pos="1517" w:leader="none"/>
        </w:tabs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а) (а  –  5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517" w:leader="none"/>
        </w:tabs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б) (х  + 4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517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(х  – 3)(х + 3)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ожите на множители:</w:t>
      </w:r>
    </w:p>
    <w:p>
      <w:pPr>
        <w:pStyle w:val="Style19"/>
        <w:spacing w:lineRule="auto" w:line="240" w:before="0" w:after="0"/>
        <w:contextualSpacing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 xml:space="preserve">а) 4а </w:t>
      </w:r>
      <w:r>
        <w:rPr>
          <w:rStyle w:val="C1"/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Style w:val="C1"/>
          <w:rFonts w:cs="Times New Roman" w:ascii="Times New Roman" w:hAnsi="Times New Roman"/>
          <w:sz w:val="28"/>
          <w:szCs w:val="28"/>
        </w:rPr>
        <w:t> + 4ав + в</w:t>
      </w:r>
      <w:r>
        <w:rPr>
          <w:rStyle w:val="C1"/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Style w:val="C1"/>
          <w:rFonts w:cs="Times New Roman" w:ascii="Times New Roman" w:hAnsi="Times New Roman"/>
          <w:sz w:val="28"/>
          <w:szCs w:val="28"/>
        </w:rPr>
        <w:t> ;</w:t>
      </w:r>
    </w:p>
    <w:p>
      <w:pPr>
        <w:pStyle w:val="Style19"/>
        <w:spacing w:lineRule="auto" w:line="240" w:before="0" w:after="0"/>
        <w:contextualSpacing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б) а</w:t>
      </w:r>
      <w:r>
        <w:rPr>
          <w:rStyle w:val="C1"/>
          <w:rFonts w:cs="Times New Roman" w:ascii="Times New Roman" w:hAnsi="Times New Roman"/>
          <w:sz w:val="28"/>
          <w:szCs w:val="28"/>
          <w:vertAlign w:val="superscript"/>
        </w:rPr>
        <w:t>2 </w:t>
      </w:r>
      <w:r>
        <w:rPr>
          <w:rStyle w:val="C1"/>
          <w:rFonts w:cs="Times New Roman" w:ascii="Times New Roman" w:hAnsi="Times New Roman"/>
          <w:sz w:val="28"/>
          <w:szCs w:val="28"/>
        </w:rPr>
        <w:t>– 12а + 36;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 xml:space="preserve">в) 4х2 – 9 .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: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1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517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2 уровень :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 xml:space="preserve"> 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ставьте в виде многочлена:</w:t>
      </w:r>
    </w:p>
    <w:p>
      <w:pPr>
        <w:pStyle w:val="Style19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) (2а  –  5в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(3х  + у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(2в + а)(а – 2в).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ожите на множители:</w:t>
      </w:r>
    </w:p>
    <w:p>
      <w:pPr>
        <w:pStyle w:val="Style19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а) 4а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4ав + 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Style19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)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12а + 36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:</w:t>
      </w:r>
    </w:p>
    <w:p>
      <w:pPr>
        <w:pStyle w:val="Style19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) 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1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1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4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9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3 уровень :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ставьте в виде многочлена:</w:t>
      </w:r>
    </w:p>
    <w:p>
      <w:pPr>
        <w:pStyle w:val="Normal"/>
        <w:spacing w:lineRule="auto" w:line="240" w:before="0" w:after="0"/>
        <w:ind w:left="-51" w:firstLine="51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(– 5 + х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(0,1х  – 3)(0,1х + 3)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(0,1у – 0,5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(– а – 5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ожите на множители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 – 9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5;</w:t>
      </w:r>
    </w:p>
    <w:p>
      <w:pPr>
        <w:pStyle w:val="Normal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0,04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9;</w:t>
      </w:r>
    </w:p>
    <w:p>
      <w:pPr>
        <w:pStyle w:val="Normal"/>
        <w:spacing w:lineRule="auto" w:line="240" w:before="0" w:after="0"/>
        <w:ind w:left="-2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 0,16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0,4у + 0,25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а + 1.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61975" cy="32385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111" r="-6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ложение и вычитание многочленов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У – 1(задания 1-4); У – 2 (задания 4-8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Закончите выполнение сложения и вычитания многочленов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545" w:hanging="0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(2х-3у)+(4х-8у)=2х-3у+4х – 8у=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545" w:hanging="0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(2х²+7х³)-(х² -3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=2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7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3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Раскройте скобки, перед которыми стоит знак «плюс» или знак «минус», используя соответствующее правило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 3а²+(а+4)=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7х³+(-х²-3х)=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17вс-(в-с)=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4у³-(у²-у+1)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аскройте скобки и выполните приведение подобных член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8а+(3в-5а)=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(3х+6)+(12- 2х)=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(2,5а-4)-(9,5а+2)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Упростите выраж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(2а+3в)+(2а-4в)=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(а² +2а-1)+(3а² -а+6)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(4ху-3х²)-(-ху+5х²)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(х²-ху+у²)-(-2х²-ху-у²)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Упростите выражение и найдите его значение при а=4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(а²-2а+3)-(а²-5а+1)-4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(5а-6)-(3а+8)+(6-а)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Докажите, что при любом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е выражения    (2а+5)+(а-1)-(3а+2)  равно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Карандаш стоит а руб., а тетрадь в руб. Саша купил 3 карандаша и одну тетрадь, Петя купил 4 карандаша и 10 тетрадей, а Боря – 2 карандаша и 6 тетрадей. Сколько денег уплатил каждый из них? Все вмест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усть А=5х2 – у, В=3у + х2. Составьте и упростите выражение: а) А+В; б) А – В; в) В+А;    г) В – А. Сравните результа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У –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оставьте сумму и разность данных многочленов и упростите и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4b2 + 2b  и  b2  –  8b   б) 5х2 + 6ху и х2 – 12х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простите выраж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(42х + 106у) – (17х – 84у) + (14х – у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(1/3 а2 + ½ b – 1)+(1/4 b – 1/6 a2 + 6) – (3/4 b – a2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0,3ху – (1,6х2 + ху – 0,2у2) + (0,4х2 – 0,5у2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усть  А=5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аb + 12ab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   В=4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+ 8аb – b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  С=9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11b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 Составьте и упростите выраж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А + В – С;  б) А – В + С;  в) –А + В + 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Докажите, что значение выражения 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 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6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9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) + (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7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) –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5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не зависит от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Докажите, что при всех значениях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умма многочле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/3х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ху + 0,5у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1  и  2/3х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+ ху + 0,5у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+ 16  является положительным чис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Замените М многочленом так, чтобы полученное равенство было тождеством: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М + (3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6ху – у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) = 4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6ху;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(6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– М=5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1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Туристы в первый день прошл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м, а в каждый следующий проходили на 5 км больше, чем в предыдущий. Какой путь прошли туристы за четыре дня?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 на готовых чертежах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/>
        <w:object w:dxaOrig="7197" w:dyaOrig="5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75pt;height:140.4pt" filled="f" o:ole="">
            <v:imagedata r:id="rId6" o:title=""/>
          </v:shape>
          <o:OLEObject Type="Embed" ProgID="" ShapeID="ole_rId5" DrawAspect="Content" ObjectID="_1816355097" r:id="rId5"/>
        </w:object>
      </w:r>
      <w:r>
        <w:rPr/>
        <w:object w:dxaOrig="7197" w:dyaOrig="5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5.05pt;height:146.35pt" filled="f" o:ole="">
            <v:imagedata r:id="rId8" o:title=""/>
          </v:shape>
          <o:OLEObject Type="Embed" ProgID="" ShapeID="ole_rId7" DrawAspect="Content" ObjectID="_817812309" r:id="rId7"/>
        </w:object>
      </w:r>
      <w:r>
        <w:rPr/>
        <w:object w:dxaOrig="7197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4.8pt;height:124.2pt" filled="f" o:ole="">
            <v:imagedata r:id="rId10" o:title=""/>
          </v:shape>
          <o:OLEObject Type="Embed" ProgID="" ShapeID="ole_rId9" DrawAspect="Content" ObjectID="_1030852451" r:id="rId9"/>
        </w:object>
      </w:r>
      <w:r>
        <w:rPr/>
        <w:object w:dxaOrig="7197" w:dyaOrig="5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1.8pt;height:143.9pt" filled="f" o:ole="">
            <v:imagedata r:id="rId12" o:title=""/>
          </v:shape>
          <o:OLEObject Type="Embed" ProgID="" ShapeID="ole_rId11" DrawAspect="Content" ObjectID="_1867211776" r:id="rId11"/>
        </w:objec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Calibri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508" w:leader="none"/>
        </w:tabs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  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Сложение и вычитание десятичных дробе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261"/>
        <w:gridCol w:w="3585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У-1  ( на оценку «3»)   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4 + 1,6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5 + 14,09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6 – 1,54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 – 3,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У-2 ( на оценку «4»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9 + 4,271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09 + 0,18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45 – 0,5976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001 – 9,2972</w:t>
            </w:r>
          </w:p>
        </w:tc>
        <w:tc>
          <w:tcPr>
            <w:tcW w:w="3585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У - 3 ( на оценку «5»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91,1 – 33) – (0,43 + 7,7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– (23,7 – 18,85) + 11,08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ите уравнение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 + 7,564 = 8,245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508" w:leader="none"/>
        </w:tabs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ействия со степенями с натуральным показателем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ровень 1.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m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eastAsia="ru-RU"/>
        </w:rPr>
        <w:t>∙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m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eastAsia="ru-RU"/>
        </w:rPr>
        <w:t>+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n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∙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5+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2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∙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∙y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y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1+4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y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lang w:eastAsia="ru-RU"/>
        </w:rPr>
        <w:t>Р.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∙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∙р=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∙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∙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  <m:oMath xmlns:m="http://schemas.openxmlformats.org/officeDocument/2006/math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eastAsia="ru-RU"/>
        </w:rPr>
        <w:t>:а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=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n-m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,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1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с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с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5-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с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lang w:eastAsia="ru-RU"/>
        </w:rPr>
        <w:t>Р.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,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0,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7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у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с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1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lang w:eastAsia="ru-RU"/>
        </w:rPr>
        <w:t>Р.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lang w:val="en-US" w:eastAsia="ru-RU"/>
        </w:rPr>
        <w:t>(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lang w:val="en-US" w:eastAsia="ru-RU"/>
        </w:rPr>
        <w:t>)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=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n∙m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5∙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15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4∙5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FF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lang w:eastAsia="ru-RU"/>
        </w:rPr>
        <w:t>Р.С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7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tabs>
          <w:tab w:val="clear" w:pos="708"/>
          <w:tab w:val="left" w:pos="1545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eastAsia="ru-RU"/>
        </w:rPr>
        <w:t>(- 1)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vertAlign w:val="super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  <w:t>-четная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eastAsia="ru-RU"/>
        </w:rPr>
        <w:t>=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   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eastAsia="ru-RU"/>
        </w:rPr>
        <w:t>(-1)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vertAlign w:val="super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  <w:t>-нечетная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eastAsia="ru-RU"/>
        </w:rPr>
        <w:t>=-1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-1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1,   (-1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-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lang w:eastAsia="ru-RU"/>
        </w:rPr>
        <w:t>Р.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-1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-1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-1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-1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eastAsia="ru-RU"/>
        </w:rPr>
        <w:t>∙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eastAsia="ru-RU"/>
        </w:rPr>
        <w:t>∙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n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∙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8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4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∙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∙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16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6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-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(-3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∙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∙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9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8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-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(-2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∙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5∙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-8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lang w:eastAsia="ru-RU"/>
        </w:rPr>
        <w:t>Р.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5х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6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-2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-3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4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ровень 2.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едставьте произведение в виде степени: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· 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; б) у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· у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;  в) 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·  а; г) 2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7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· 2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Выполните деление степеней: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6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: 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;  б) 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: 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</w:rPr>
        <w:t>;  в) 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:  а; г) 5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: 5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йти значение выражения: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: 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; б) (-2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: (-2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; в) 3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0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: 3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00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Закончите запись: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</w:rPr>
        <w:t>· …;   б) 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7 </w:t>
      </w:r>
      <w:r>
        <w:rPr>
          <w:rFonts w:cs="Times New Roman" w:ascii="Times New Roman" w:hAnsi="Times New Roman"/>
          <w:color w:val="000000"/>
          <w:sz w:val="28"/>
          <w:szCs w:val="28"/>
        </w:rPr>
        <w:t>= 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· …;   в) 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 а · …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Возведите произведение в степень: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(ав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;  б) (3а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;  в) (-2у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;  г) (5ху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Представьте в виде степени произведение: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;  б) 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;  в) 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6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6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Выполните возведение в степень: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(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; б) (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;   в) (у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; г) (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Упростить выражение: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(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· 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; б) (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3   · 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; в) 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6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· (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;  г) (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· (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Представьте выражение 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им-либо способом в виде: а) произведения степеней; б) степени  степени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Перемножьте одночлены: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3ху и 2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;                            в) 3ху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;      г) 2,5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в и 2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4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0,5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;                                           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Закончите запись: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8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·  …;  б) 25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=5ху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· ….      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ровень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0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ьте выражение в виде степени:</w:t>
      </w:r>
    </w:p>
    <w:p>
      <w:pPr>
        <w:pStyle w:val="Normal"/>
        <w:tabs>
          <w:tab w:val="clear" w:pos="708"/>
          <w:tab w:val="left" w:pos="55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08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4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· 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· 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;  б) 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· 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;  в) 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: 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;  г) 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п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: 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 п&gt;4).       </w:t>
      </w:r>
    </w:p>
    <w:p>
      <w:pPr>
        <w:pStyle w:val="Normal"/>
        <w:tabs>
          <w:tab w:val="clear" w:pos="708"/>
          <w:tab w:val="left" w:pos="5508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редставьте 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виде произведения тремя различными способами.</w:t>
      </w:r>
    </w:p>
    <w:p>
      <w:pPr>
        <w:pStyle w:val="Normal"/>
        <w:tabs>
          <w:tab w:val="clear" w:pos="708"/>
          <w:tab w:val="left" w:pos="5508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Зная, что 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= 216, найдите:</w:t>
      </w:r>
    </w:p>
    <w:p>
      <w:pPr>
        <w:pStyle w:val="Normal"/>
        <w:tabs>
          <w:tab w:val="clear" w:pos="708"/>
          <w:tab w:val="left" w:pos="5508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( -х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; б) 2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;  в) (-2х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г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8125" cy="3333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08" r="-1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                   </w:t>
      </w:r>
      <w:r>
        <w:rPr>
          <w:color w:val="000000"/>
          <w:sz w:val="28"/>
          <w:szCs w:val="28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5508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Упростите выражение:</w:t>
      </w:r>
    </w:p>
    <w:p>
      <w:pPr>
        <w:pStyle w:val="Normal"/>
        <w:tabs>
          <w:tab w:val="clear" w:pos="708"/>
          <w:tab w:val="left" w:pos="5508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3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3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· (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8125" cy="3333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08" r="-1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7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</w:rPr>
        <w:t>);  б) – 2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у4 · ( - 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             </w:t>
      </w:r>
    </w:p>
    <w:p>
      <w:pPr>
        <w:pStyle w:val="Normal"/>
        <w:tabs>
          <w:tab w:val="clear" w:pos="708"/>
          <w:tab w:val="left" w:pos="5508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5. Найти значение выражения:</w:t>
      </w:r>
    </w:p>
    <w:p>
      <w:pPr>
        <w:pStyle w:val="Normal"/>
        <w:tabs>
          <w:tab w:val="clear" w:pos="708"/>
          <w:tab w:val="left" w:pos="5508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08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6 · (2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;               б) 27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( -1)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;        в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) -3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· (-9)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;     г) 0,25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6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·4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8</w:t>
      </w:r>
    </w:p>
    <w:p>
      <w:pPr>
        <w:pStyle w:val="Normal"/>
        <w:tabs>
          <w:tab w:val="clear" w:pos="708"/>
          <w:tab w:val="left" w:pos="550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15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6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550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ните * одночленом так, чтобы полученное равенство было тождеством:</w:t>
      </w:r>
    </w:p>
    <w:p>
      <w:pPr>
        <w:pStyle w:val="Normal"/>
        <w:tabs>
          <w:tab w:val="clear" w:pos="708"/>
          <w:tab w:val="left" w:pos="5508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12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· * = 2,4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;   б)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14325" cy="3333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5" t="-108" r="-1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 · * = 3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508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Известно, что 0 &lt; х  &lt;1. Расположите в порядке возрастания числа 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; 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508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08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: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«Свойства степени с целым показателем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Уровень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14500</wp:posOffset>
                </wp:positionH>
                <wp:positionV relativeFrom="paragraph">
                  <wp:posOffset>-5080</wp:posOffset>
                </wp:positionV>
                <wp:extent cx="0" cy="0"/>
                <wp:effectExtent l="5080" t="5080" r="5080" b="5080"/>
                <wp:wrapNone/>
                <wp:docPr id="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4pt" to="135pt,-0.4pt" ID="Прямая соединительная лини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8800</wp:posOffset>
                </wp:positionH>
                <wp:positionV relativeFrom="paragraph">
                  <wp:posOffset>-5080</wp:posOffset>
                </wp:positionV>
                <wp:extent cx="0" cy="0"/>
                <wp:effectExtent l="5080" t="5080" r="5080" b="5080"/>
                <wp:wrapNone/>
                <wp:docPr id="9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4pt" to="144pt,-0.4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4500</wp:posOffset>
                </wp:positionH>
                <wp:positionV relativeFrom="paragraph">
                  <wp:posOffset>-5080</wp:posOffset>
                </wp:positionV>
                <wp:extent cx="0" cy="0"/>
                <wp:effectExtent l="5080" t="5080" r="5080" b="5080"/>
                <wp:wrapNone/>
                <wp:docPr id="10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4pt" to="135pt,-0.4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eastAsia="ru-RU"/>
        </w:rPr>
        <w:t>=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(если а=0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1,   (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lang w:eastAsia="ru-RU"/>
        </w:rPr>
        <w:t>Р.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-0,5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=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FF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2.</w:t>
      </w:r>
      <w:r>
        <w:rPr>
          <w:rFonts w:eastAsia="Times New Roman" w:cs="Times New Roman" w:ascii="Times New Roman" w:hAnsi="Times New Roman"/>
          <w:color w:val="FF00FF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FF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color w:val="FF00FF"/>
          <w:sz w:val="28"/>
          <w:szCs w:val="28"/>
          <w:vertAlign w:val="superscript"/>
          <w:lang w:val="en-US" w:eastAsia="ru-RU"/>
        </w:rPr>
        <w:t>-n</w:t>
      </w:r>
      <w:r>
        <w:rPr>
          <w:rFonts w:eastAsia="Times New Roman" w:cs="Times New Roman" w:ascii="Times New Roman" w:hAnsi="Times New Roman"/>
          <w:b/>
          <w:bCs/>
          <w:color w:val="FF00FF"/>
          <w:sz w:val="28"/>
          <w:szCs w:val="28"/>
          <w:lang w:val="en-US" w:eastAsia="ru-RU"/>
        </w:rPr>
        <w:t>=</w:t>
      </w:r>
      <w:r>
        <w:rPr>
          <w:rFonts w:eastAsia="Times New Roman" w:cs="Times New Roman" w:ascii="Times New Roman" w:hAnsi="Times New Roman"/>
          <w:b/>
          <w:bCs/>
          <w:color w:val="FF00FF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color w:val="FF00FF"/>
          <w:sz w:val="28"/>
          <w:szCs w:val="28"/>
          <w:vertAlign w:val="superscript"/>
          <w:lang w:val="en-US"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FF00FF"/>
          <w:sz w:val="28"/>
          <w:szCs w:val="28"/>
          <w:lang w:val="en-US"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5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,  (-5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, 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5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66FF"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i/>
          <w:iCs/>
          <w:color w:val="3366FF"/>
          <w:sz w:val="28"/>
          <w:szCs w:val="28"/>
          <w:lang w:val="en-US"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3366FF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i/>
          <w:iCs/>
          <w:color w:val="3366FF"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9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-7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4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m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val="en-US" w:eastAsia="ru-RU"/>
        </w:rPr>
        <w:t>∙a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=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m+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∙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7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5+(-7)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5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∙y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=y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2-5+4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y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lang w:val="en-US" w:eastAsia="ru-RU"/>
        </w:rPr>
        <w:t>.</w:t>
      </w:r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∙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1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5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∙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·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11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∙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6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∙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  <m:oMath xmlns:m="http://schemas.openxmlformats.org/officeDocument/2006/math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eastAsia="ru-RU"/>
        </w:rPr>
        <w:t>:а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eastAsia="ru-RU"/>
        </w:rPr>
        <w:t>-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m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с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с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3-1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с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lang w:eastAsia="ru-RU"/>
        </w:rPr>
        <w:t>Р.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,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0,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7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.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lang w:eastAsia="ru-RU"/>
        </w:rPr>
        <w:t>Р.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 xml:space="preserve">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lang w:val="en-US" w:eastAsia="ru-RU"/>
        </w:rPr>
        <w:t>(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lang w:val="en-US" w:eastAsia="ru-RU"/>
        </w:rPr>
        <w:t>)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=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n∙m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vertAlign w:val="superscript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5∙(-3)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15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den>
        </m:f>
      </m:oMath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4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5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4∙(-5)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 xml:space="preserve"> 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FF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lang w:val="en-US" w:eastAsia="ru-RU"/>
        </w:rPr>
        <w:t>.</w:t>
      </w:r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4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6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4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vertAlign w:val="superscript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val="en-US" w:eastAsia="ru-RU"/>
        </w:rPr>
        <w:t>(a∙b)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=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val="en-US" w:eastAsia="ru-RU"/>
        </w:rPr>
        <w:t>∙b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n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vertAlign w:val="superscript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2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∙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2*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8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6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4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∙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∙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-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(-3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∙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4∙(-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lang w:eastAsia="ru-RU"/>
        </w:rPr>
        <w:t>Р.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ав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2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ровень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ычислит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   2) (-5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    3)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-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ыполнить действи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;      2) (0,3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·(0,3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;      3) 17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·17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·17 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9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9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1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         5)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;        4) (0,2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(0,2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озвести степень в степен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(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;    2) (в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;   3) (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озвести в степень произведени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(ав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;   2) (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  3) (2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ыполнить действ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;    2)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;   3)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ровень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ычислит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а)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-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  б) (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;   в) (0,2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-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  г) -(-9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а) 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(-2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;  б)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; в) (0,2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(0,5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·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(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простить выражени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;    2)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Упростить выражение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найти его числовое значение при а=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.</w:t>
      </w:r>
    </w:p>
    <w:p>
      <w:pPr>
        <w:pStyle w:val="Normal"/>
        <w:spacing w:lineRule="auto" w:line="240" w:before="0" w:after="120"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134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  <w:sz w:val="22"/>
        <w:szCs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2"/>
        <w:szCs w:val="2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1">
    <w:name w:val="c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left">
    <w:name w:val="rte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6:56:00Z</dcterms:created>
  <dc:creator>maxx</dc:creator>
  <dc:description/>
  <cp:keywords/>
  <dc:language>en-US</dc:language>
  <cp:lastModifiedBy>Максим</cp:lastModifiedBy>
  <dcterms:modified xsi:type="dcterms:W3CDTF">2013-03-30T17:05:00Z</dcterms:modified>
  <cp:revision>3</cp:revision>
  <dc:subject/>
  <dc:title/>
</cp:coreProperties>
</file>