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851" w:hanging="0"/>
        <w:jc w:val="both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Технология, основанная на уровневой дифференциации</w:t>
      </w:r>
    </w:p>
    <w:p>
      <w:pPr>
        <w:pStyle w:val="Style17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При организации учебного процесса, приходится учитывать основные характеристики ученика - общие, отличающие человека от всего остального, и индивидуальные, возрастные, групповые (например, особенности в здоровье, общении, познании).  Таким образом, практика работы показывает необходимость использования уровневой дифференциации на всех ступенях обучения с 5 по 11 класс.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евая дифференциация выражается в том, что, обучаясь в одном классе, по одной программе и учебнику, учащиеся могут усваивать материал на различном уровне. Определяющим при этом является уровень обязательной подготовки. Его достижение свидетельствует о выполнении учеником минимально необходимых требований в усвоении содержания. Именно на его основе формируются более высокие уровни овладения материалом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ль уровневой дифференциац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беспечить усвоение учебного материала каждым учеником в зоне его ближайшего развития на основе особенностей его субъектного опы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гументы в пользу необходимости использования технологии уровнево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ифференциаци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коллектива требует применение дифференциации в процессе обуче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технологии уровневой дифференциации ученик получает право выбора доступного для него пути обучения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ое обучение способствует повышению учебной мотивации и развивает интерес к предмету у школьников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ое обучение сохраняет индивидуальность личност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уровневой дифференциации в обучении обеспечивает каждому ученику базовый уровень подготовки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евая дифференциация дает возможность успевающим учащимся развивать свои способности к математике; 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вневая дифференциация способствует повышению качества знаний. </w:t>
      </w:r>
    </w:p>
    <w:p>
      <w:pPr>
        <w:pStyle w:val="Style17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ифференциация бывает внешняя (профильная) и внутренняя (уровневая)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ровневую дифференциацию. 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невая дифференциация -  это организация учебной деятельности учащихся по условным микрогруппам, члены которых близки (сходны) по способностям, интересам, навыкам и умениям в изучении учебного материала, а иногда по психическому состоянию.</w:t>
      </w:r>
    </w:p>
    <w:p>
      <w:pPr>
        <w:pStyle w:val="Rtejustif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дифференциация реализуется через деление класса на микрогруппы, которые различаются по двум критериям: обученности и обучаемости.</w:t>
      </w:r>
    </w:p>
    <w:p>
      <w:pPr>
        <w:pStyle w:val="Rtejustify"/>
        <w:spacing w:lineRule="auto" w:line="360" w:before="0" w:after="0"/>
        <w:ind w:firstLine="708"/>
        <w:jc w:val="both"/>
        <w:rPr/>
      </w:pPr>
      <w:r>
        <w:rPr>
          <w:b/>
          <w:i/>
          <w:sz w:val="28"/>
          <w:szCs w:val="28"/>
        </w:rPr>
        <w:t xml:space="preserve">Обученность </w:t>
      </w:r>
      <w:r>
        <w:rPr>
          <w:sz w:val="28"/>
          <w:szCs w:val="28"/>
        </w:rPr>
        <w:t>- это определенный итог предыдущего обучения, т.е. характеристики развития ученика, которые сложились к сегодняшнему дню. Показателями обученности могут служить достигнутый учеником уровень усвоения знаний, навыков и умений; качества знаний и навыков (например, осознанность, обобщенность); способы и приемы их приобретения.</w:t>
      </w:r>
    </w:p>
    <w:p>
      <w:pPr>
        <w:pStyle w:val="Rtejustify"/>
        <w:spacing w:lineRule="auto" w:line="360" w:before="0" w:after="0"/>
        <w:ind w:firstLine="708"/>
        <w:jc w:val="both"/>
        <w:rPr/>
      </w:pPr>
      <w:r>
        <w:rPr>
          <w:b/>
          <w:i/>
          <w:sz w:val="28"/>
          <w:szCs w:val="28"/>
        </w:rPr>
        <w:t xml:space="preserve">Обучаемость </w:t>
      </w:r>
      <w:r>
        <w:rPr>
          <w:sz w:val="28"/>
          <w:szCs w:val="28"/>
        </w:rPr>
        <w:t xml:space="preserve">– это восприимчивость ученика к усвоению новых знаний и способов их добывания, готовность к переходу на новые уровни умственного развития, это ансамбль интеллектуальных свойств человека, от которого также зависит успешность обучения. </w:t>
      </w:r>
    </w:p>
    <w:p>
      <w:pPr>
        <w:pStyle w:val="Rtejustify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Если обученность является характеристикой </w:t>
      </w:r>
      <w:r>
        <w:rPr>
          <w:rStyle w:val="Emphasis"/>
          <w:sz w:val="28"/>
          <w:szCs w:val="28"/>
        </w:rPr>
        <w:t>актуального развития</w:t>
      </w:r>
      <w:r>
        <w:rPr>
          <w:sz w:val="28"/>
          <w:szCs w:val="28"/>
        </w:rPr>
        <w:t xml:space="preserve">, т.е. того, чем уже располагает ученик, то обучаемость - характеристика его </w:t>
      </w:r>
      <w:r>
        <w:rPr>
          <w:rStyle w:val="Emphasis"/>
          <w:sz w:val="28"/>
          <w:szCs w:val="28"/>
        </w:rPr>
        <w:t>потенциального развития</w:t>
      </w:r>
      <w:r>
        <w:rPr>
          <w:sz w:val="28"/>
          <w:szCs w:val="28"/>
        </w:rPr>
        <w:t>.</w:t>
      </w:r>
    </w:p>
    <w:p>
      <w:pPr>
        <w:pStyle w:val="Rtejustif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методики диагностики возможностей и уровня развития обучающихся, но в условиях дефицита учебного времени на уроках мы не всегда можем провести  комплексную научную диагностику, поэтому  используем результаты диагностических работ в начале учебного года и результаты годовых контрольных работ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большинство учащихся (около 65%) поступают в школу с примерно одинаковым уровнем психического развития, именно он и принимается за норму; 15% - в большей или меньшей степени этот уровень превосходят, а 20% детей, наоборот, его не достигают. Поэтому в процессе обучения обычно выделяют три уровня учащихся, для которых дифференцируются как цели, так и формы обучения (Таблица 1).</w:t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Таблица 1. Уровневая  дифференциация</w:t>
      </w:r>
    </w:p>
    <w:tbl>
      <w:tblPr>
        <w:tblW w:w="99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"/>
        <w:gridCol w:w="1312"/>
        <w:gridCol w:w="4395"/>
        <w:gridCol w:w="3833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Группы учащихся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Цели обучения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ид заданий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Низкий уровень (20%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удить интерес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ировать пробелы;</w:t>
            </w:r>
          </w:p>
          <w:p>
            <w:pPr>
              <w:pStyle w:val="Style17"/>
              <w:numPr>
                <w:ilvl w:val="0"/>
                <w:numId w:val="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умение работать  по образцу.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Репродуктивные </w:t>
            </w:r>
            <w:r>
              <w:rPr>
                <w:sz w:val="28"/>
                <w:szCs w:val="28"/>
              </w:rPr>
              <w:t>(воспроизведение информации; работа по образцу; тренировочные задания)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редний уровень (65%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устойчивый интерес к предмету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и повторить имеющиеся знания;</w:t>
            </w:r>
          </w:p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/>
            </w:pPr>
            <w:r>
              <w:rPr>
                <w:sz w:val="28"/>
                <w:szCs w:val="28"/>
              </w:rPr>
              <w:t>Сформировать умение работать самостоятельно.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 xml:space="preserve">Продуктивные </w:t>
            </w:r>
            <w:r>
              <w:rPr>
                <w:sz w:val="28"/>
                <w:szCs w:val="28"/>
              </w:rPr>
              <w:t>(применение знания в новой ситуации; создание нового продукта: схем, тестов и т.п.)</w:t>
            </w:r>
          </w:p>
        </w:tc>
      </w:tr>
      <w:tr>
        <w:trPr>
          <w:trHeight w:val="2265" w:hRule="atLeast"/>
        </w:trPr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ысокий уровень (15%)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новые способы действий, умение выполнять задания повышенной сложности и нестандартные задания;</w:t>
            </w:r>
          </w:p>
          <w:p>
            <w:pPr>
              <w:pStyle w:val="Style17"/>
              <w:numPr>
                <w:ilvl w:val="0"/>
                <w:numId w:val="16"/>
              </w:numPr>
              <w:tabs>
                <w:tab w:val="clear" w:pos="708"/>
                <w:tab w:val="left" w:pos="280" w:leader="none"/>
              </w:tabs>
              <w:spacing w:lineRule="auto" w:line="360" w:before="0" w:after="0"/>
              <w:ind w:left="2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ь умение самостоятельной организации обучения.</w:t>
            </w:r>
          </w:p>
        </w:tc>
        <w:tc>
          <w:tcPr>
            <w:tcW w:w="3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lineRule="auto" w:line="360" w:before="0" w:after="0"/>
              <w:jc w:val="both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ворческие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1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овневая дифференциация обучения предусматривает</w:t>
      </w:r>
      <w:r>
        <w:rPr>
          <w:rFonts w:cs="Times New Roman" w:ascii="Times New Roman" w:hAnsi="Times New Roman"/>
          <w:sz w:val="28"/>
          <w:szCs w:val="28"/>
        </w:rPr>
        <w:t xml:space="preserve"> наличие базового обязательного уровня общеобразовательной подготовки, которого обязан достичь учащийся.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уровневой дифференциации на уроке предполагает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несколькими группами учащихся на разных уровнях усвоения материа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чебно-методического комплекса: банк заданий обязательного уровня, система специальных дидактических материалов, выделение обязательного материала в учебниках, заданий обязательного уровня в задачниках.</w:t>
      </w:r>
    </w:p>
    <w:p>
      <w:pPr>
        <w:pStyle w:val="Style17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пособы уровневой дифференциации на уроках.</w:t>
      </w:r>
    </w:p>
    <w:p>
      <w:pPr>
        <w:pStyle w:val="Rteleft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Дифференциация по объему учебного материала.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Это, пожалуй, самый простой способ дифференциации. Он заключается в том, что учащимся с низким уровнем обучаемости, медлительным дается больше времени на выполнение задания. Учащиеся 2-ой и 3-ей групп в это время выполняют дополнительное задание (аналогичное основному, более трудное или нестандартное, задание игрового характера: задание на смекалку, кроссворд, анаграмму и т.п.)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Дифференциация по уровню трудности.</w:t>
      </w:r>
    </w:p>
    <w:p>
      <w:pPr>
        <w:pStyle w:val="Style17"/>
        <w:widowControl w:val="false"/>
        <w:spacing w:lineRule="auto" w:line="360"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овольно часто работа учащихся дифференцируется по уровню трудности. Приведем пример дифференцированного задания по работе с текстом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рассказа по изучаемой теме (1-ый уровень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готовить тезисы по этой теме (2-ой уровень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ставить конспект, включающий в себя элементы плана и тезисов (3-ий уровень).</w:t>
      </w:r>
    </w:p>
    <w:p>
      <w:pPr>
        <w:pStyle w:val="Rtejustify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sz w:val="28"/>
          <w:szCs w:val="28"/>
        </w:rPr>
        <w:t>3. Дифференциация учебных заданий по уровню творчества.</w:t>
      </w:r>
    </w:p>
    <w:p>
      <w:pPr>
        <w:pStyle w:val="Rtejustify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4. Дифференциация работы по характеру помощи учащимся.</w:t>
      </w:r>
    </w:p>
    <w:p>
      <w:pPr>
        <w:pStyle w:val="Rtejustif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й способ предусматривает самостоятельную работу учащихся. Но тем, кто испытывает затруднения в выполнении задания, оказывается дозированная помощь. Наиболее распространенными видами помощи являются: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ответа; памятки, план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очки-помощницы с наводящими вопросами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материалы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глядные опоры, иллюстрации, (в виде рисунка, фотографии, картины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о или частичное выполнение задания.</w:t>
      </w:r>
    </w:p>
    <w:p>
      <w:pPr>
        <w:pStyle w:val="Style17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5. Дифференциация работы по степени самостоятельности учащихся.</w:t>
      </w:r>
    </w:p>
    <w:p>
      <w:pPr>
        <w:pStyle w:val="Style17"/>
        <w:widowControl w:val="false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таком способе дифференциации не предполагается различий в учебных заданиях для разных групп учащихся. Все выполняют одинаковые задания, но одни это делают под руководством преподавателя, а другие самостоятельно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дифференцированной работы на уроке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учение нового материал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новой темы выделяется четыре этапа: изучение, усвоение, закрепление и углубление. В течение них должна быть усвоена тема. Объяснение нового материала обращено одинаково ко всем учащимся, хотя и не исключены сообщения внепрограммного материала для второй и третьей групп. Первая группа (А) в это время отрабатывает материал, записанный в </w:t>
      </w:r>
      <w:r>
        <w:rPr>
          <w:rFonts w:cs="Times New Roman" w:ascii="Times New Roman" w:hAnsi="Times New Roman"/>
          <w:color w:val="000000"/>
          <w:sz w:val="28"/>
          <w:szCs w:val="28"/>
        </w:rPr>
        <w:t>тетрадь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группы С  переходят от обязательных заданий к творческим. Учащиеся группы В сосредоточиваются на упражнениях, которые требуют хорошего понимания основных положений темы и умений сделать 1-2 логических шага в направлении развития этих положений. Учащиеся группы А снова и снова возвращаются к основным моментам объясненной темы.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верка усвоения изученного материал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рке усвоения материала проводится дифференцированно с  использованием заданий различного уровня сложности. Для  учащиеся из группы А допускается использование составленного плана ответа, алгоритма к заданию. В работе на уроках используются   разноуровневые карточки. В этих карточках на первом этапе – решение обязательных заданий, на втором этапе – более сложные задания, на третьем этапе – задания, требующие творческого подхода. При получении такого задания каждый ученик определяет для себя этапы работ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текущего повторения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повторения ликвидируются выявленные пробелы в знаниях теоретического материала, разъясняются недочеты,  делается анализ ошибок, допущенных учениками в самостоятельных и контрольных работах. При разборе таких упражнений предлагаются каждой группе разные за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126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берите из данных ответов верный"; "исправьте ошибку" (группе А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1260" w:hanging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зовите правило, которое применили"; "закончите решение" (группе В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поясните  причину  допущенной  ошибки";  "сформулируйте  определение использующихся понятий"; "придумайте подобное упражнение" (группе С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 w:before="0" w:after="0"/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фференцированная домашняя работа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группе учащихся дается дифференцированная домашняя работа (особенно практическая часть). Группе А предлагаются задания, соответствующие обязательным результатам обучения. Группа В выполняет такие же задания, к которому добавляется  более сложная задача из учебника. Для группы С задания из учебника дополняются задачами из различных пособий (в старших классах – из пособий для подготовки к ЕГЭ).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 знаний (проведение самостоятельных и контрольных работ).</w:t>
      </w:r>
    </w:p>
    <w:p>
      <w:pPr>
        <w:pStyle w:val="Normal"/>
        <w:widowControl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е и контрольные работы содержат задания обязательного уровня и повышенного уровня сложности. Обучающие самостоятельные работы обычно состоят из трех видов заданий: решение по образцу (для группы А); выделение главного в решении или нужного ответа из нескольких (для группы В); работа с дополнительным материалом (для группы С). </w:t>
      </w:r>
    </w:p>
    <w:p>
      <w:pPr>
        <w:pStyle w:val="Normal"/>
        <w:widowControl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е, итоговые контрольные работы составляются также разного уровня. Использование при проведении контрольных работ несколько вариантов позволяет говорить об индивидуальном подходе к каждому ученику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Дифференцированный подход нелегко применить на практике: значительно проще ориентироваться на среднего ученика. Но он необходим, т. к. делает обучение более эффективным. В связи с этим можно обратиться к высказыванию Анатолия Гина, руководителя международной Лаборатории образовательных технологий «Образование для Новой Эры»: «Приемы педагогической техники – каждодневный инструмент учителя. Инструмент без работы ржавеет... А в работе – совершенствуетс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дифференцированного подхода на урока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) набор карточек для разных классов, по разным темам, которые я использую на уроках, это могут быть задания различные по содержанию и по способу выполнения, а может быть одно и тоже задание, например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лгебра 7 класс      «Рациональные дроби»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уровень: заполнить пропуски в решен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 уровень: задание с планом его выполне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уровень: упростить выражение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боры задач для осуществления зачетов включают в себя, например, 16 заданий, из которых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– 5 «3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– 10 «4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– 16 «5»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еник видит весь набор заданий и может сам выбрать свой уровень, решить для себя будет ли он двигаться дальше или нет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этапное дифференцирование: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овторение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1 – выберите верный ответ, исправьте ошибку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2 – назовите используемое правило, закончите решение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3 – объясните причину ошибки, сформулируйте определения, используемые  в задаче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изучение нового материала и его закрепление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ровень 1 – отработка навыков на простейших задачах;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ровень 2 – упражнения, требующие хорошего понимания основных положений темы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3 – творческие задания, консультанты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контроль знаний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1 – задания по образцу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2 – выделяют главное в решении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ровень 3 – работают с дополнительным материалом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своих уроках я очень часто использую, особенно на уроках геометрии, задачи на готовых чертежах. Считаю это универсальной формой работы, которую можно использовать на разных этапах урока, с любым классом, на любую тему. С помощью этих задач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ифференцированный подход, например: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1 – записать условие, заключение, решение задачи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2 – записать только решение с выделением основных свойств и признаков объекта;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3 – устное решение и формулирование необходимых теоретических положен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яется процесс работы, можно решить больше задач за ур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очень продуктивно организовать устную работу в процессе повторения в начале урока; математические диктанты; зачет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повторение и систематизация знаний учащихся; мною разработаны и проводятся уроки 20 задач, на которых нужно успеть за урок проговорить решение 20 задач, а это возможно только на готовых чертеж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ель УД –  научить всех обязательному (базовому)  уровню, создать условия для усвоения среднего и повышенного уровня для желающих, обеспечить системный подход в обучении и контр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е берусь утверждать, что технология УД панацея от всех проблем в обучении, это всего лишь одна из многочисленных технологий современного образования. Прежде всего в УД привлекает демократизация образования, основанная на создании технологической комфортности, когда сознательный выбор учеником форм работы, уровня освоения и контроля снижает излишнее напряжение ученика. УД позволяет учителю работать со всеми учениками класса, не усредняя уровень знаний учеников, позволяя слабому ученику видеть перспективу успеха, сильному – давать возможность творческого роста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- практик, учитель математики. Учитель математики - это человек, который имеет дело с ребенком пять раз в неделю, преподает очень важный предмет, незаменимый для развития мышления, но содержащий великое множество правил и практических упражнений.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ребенок - уникален, один схватывает материал на лету, другому нужен месяц, третьему - полгода, четвертый - не воспринимает совсем.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научить всех? 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здесь кроется первый подводный камень - требуется </w:t>
      </w:r>
      <w:r>
        <w:rPr>
          <w:rFonts w:cs="Times New Roman" w:ascii="Times New Roman" w:hAnsi="Times New Roman"/>
          <w:sz w:val="28"/>
          <w:szCs w:val="28"/>
        </w:rPr>
        <w:t xml:space="preserve">наличие учебно-методического комплекс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обыкновенно большое количество разноуровневых заданий: </w:t>
      </w:r>
      <w:r>
        <w:rPr>
          <w:rFonts w:cs="Times New Roman" w:ascii="Times New Roman" w:hAnsi="Times New Roman"/>
          <w:sz w:val="28"/>
          <w:szCs w:val="28"/>
        </w:rPr>
        <w:t>банк заданий обязательного уровня, системы специальных дидактических материалов, выделение обязательного материала в учебниках, заданий обязательного уровня в задачниках.</w:t>
      </w:r>
    </w:p>
    <w:p>
      <w:pPr>
        <w:pStyle w:val="Normal"/>
        <w:tabs>
          <w:tab w:val="clear" w:pos="708"/>
          <w:tab w:val="left" w:pos="5508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е уровневой дифференциации  на уроках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м. приложение 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бучении математике учащихся  классов VII вида технология уровневой дифференциации имеет особое значение, что объясняется спецификой самого учебного предмет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 основу обучения математике положить личностно-ориентированный подход к детям и на основе этого рассматривать и применять формы и методы дифференцированного обучения, то это позволит повысить качество знаний учащихся, будет способствовать достижению творческой, продуктивной деятельности, удовлетворенности учащимися  образовательным процессо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математики в классах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ида дидактический материал  разрабатывается по следующим типологическим группам учащихс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ервая группа (уровень)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, не достигшие минимального уровн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торая группа (уровен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 с минимальным  уровнем знаний и ум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ретья группа (уровен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 с хорошим уровнем знаний и ум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ом контроля в условиях дифференцированного образования являются тесты с выбором ответов и на  заполнение пропус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ы контро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четы (тематические, текущ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мостоятельные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фференцированный устный счет на уроках математики проводится в форме игры; на скорость; на количество правильно решенных примеров; на развитие зрительной памяти; на развитие слуховой памя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применение технологии уровневой дифференциации, как механизма достижения образовательного стандарта в классах VII вида, на уроках математики способствовало повышению качества знаний по предмету, внедрению и реализации личностно-ориентированного подхода в обучении. Усилилась положительная мотивация к обучению, самооценка детей стала более реальной, слабые школьники стали достигать необходимого минимума знаний, а по некоторым темам даже превышать его, а сильные учащиеся не перестали стараться. На уроках математики была создана комфортная атмосфера, располагающая к совместной деятельности педагога и уча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уществление уровневой дифференциации  на уроках математики в классах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вида.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м. приложение № 2)</w:t>
      </w:r>
    </w:p>
    <w:p>
      <w:pPr>
        <w:pStyle w:val="Normal"/>
        <w:spacing w:lineRule="auto" w:line="240" w:before="0" w:after="12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"Квадратные уравнения. Теорема Виета"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</w:p>
    <w:tbl>
      <w:tblPr>
        <w:tblW w:w="1016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87"/>
        <w:gridCol w:w="4973"/>
      </w:tblGrid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 уровень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I уровень</w:t>
            </w:r>
          </w:p>
        </w:tc>
      </w:tr>
      <w:tr>
        <w:trPr/>
        <w:tc>
          <w:tcPr>
            <w:tcW w:w="10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Решить уравнения</w:t>
            </w:r>
          </w:p>
        </w:tc>
      </w:tr>
      <w:tr>
        <w:trPr/>
        <w:tc>
          <w:tcPr>
            <w:tcW w:w="5187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3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3х+4=0</w:t>
              <w:br/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2х+1=0</w:t>
              <w:br/>
              <w:t>6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2х=0</w:t>
              <w:br/>
              <w:t>1/3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9=0</w:t>
              <w:br/>
              <w:t>7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0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Записать сумму и произведение корней уравнени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4х-5=0</w:t>
              <w:br/>
              <w:t>2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6х-8=0</w:t>
            </w:r>
          </w:p>
        </w:tc>
        <w:tc>
          <w:tcPr>
            <w:tcW w:w="497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х-1</w:t>
              <w:br/>
              <w:t>(2х+4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3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br/>
              <w:t>0,5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+4х=0</w:t>
              <w:br/>
              <w:t>-3/4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=0</w:t>
              <w:br/>
              <w:t>-0,8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=0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Составить квадратное уравнение, зная его корн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Х1= 4</w:t>
              <w:br/>
              <w:t>Х2= -8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уровень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 каких значениях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трехчле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2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+3в-1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и двучлен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+3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принимают равные значения? Какие именно?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дин из корней квадратного уравнения 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+16х+р=0 равен -5. Найти второй корень и 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ополнительное зада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оставить квадратное уравнение, зная его корн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) 5 и -2</w:t>
        <w:br/>
        <w:t>Б) -4 и1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 уров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Решить уравн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9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12х+4=0</w:t>
        <w:br/>
        <w:t>2х (х-8)= -х-18</w:t>
        <w:br/>
        <w:t>8х+2х?=0</w:t>
        <w:br/>
        <w:t>9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=25</w:t>
        <w:br/>
        <w:t>100х?-16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Составить квадратное уравнение, если сумма корней равна 5, а произведение корней равно -4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 уров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Найти корни урав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4х (х-1)+х (х+2)=3 (2х-1)</w:t>
        <w:br/>
        <w:t>х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/4-х+3/3+1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2. Догадайтесь, чему равны корни урав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7х+10=0</w:t>
        <w:br/>
        <w:t>18х</w:t>
      </w:r>
      <w:r>
        <w:rPr>
          <w:rFonts w:eastAsia="Times New Roman" w:cs="Times New Roman" w:ascii="Times New Roman" w:hAnsi="Times New Roman"/>
          <w:iCs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3х-2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Составьте квадратное уравнение, зная его корн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6 и-1</w:t>
        <w:br/>
        <w:t>Б) 2 и1/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III уровен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1. Решить уравнения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85825" cy="180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br/>
        <w:t>х (х-10)-х (1,2-х)+12,8=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2. Составьте квадратное уравнение по его корня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1975" cy="1714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210" r="-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3. При каких значениях м уравнение (м+4)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8х+м-11=0 имеет единственный корен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Ответы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м =12, х =1/4</w:t>
        <w:br/>
        <w:t>б) м = -5, х = - 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«Многочлены. </w:t>
      </w:r>
      <w:r>
        <w:rPr>
          <w:rFonts w:cs="Times New Roman" w:ascii="Times New Roman" w:hAnsi="Times New Roman"/>
          <w:b/>
          <w:i/>
          <w:sz w:val="28"/>
          <w:szCs w:val="28"/>
        </w:rPr>
        <w:t>Вынесение общего множителя за скобки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».</w:t>
      </w:r>
    </w:p>
    <w:p>
      <w:pPr>
        <w:pStyle w:val="Normal"/>
        <w:spacing w:lineRule="auto" w:line="36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уровень (на «3»)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тавьте тремя различными способами одночлен 15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виде произведения двух множителей.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кончите разложение на множители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ху = 6х (…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3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…)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Разложите на множител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а + 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ху – х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Вычислите: а)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32 +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868;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6 – 15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16;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Разложите на множители: а) 15х – 5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27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каз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ынесите общий множитель за скобки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</w:p>
    <w:p>
      <w:pPr>
        <w:pStyle w:val="Normal"/>
        <w:spacing w:lineRule="auto" w:line="36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уровень (на «4»)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Закончите запись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1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4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…)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1,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0,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0,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…)/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йдите значение выражения, разложив его на множители: 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720" w:right="567" w:hanging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7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,7а,  при а = 11;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0,01х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 при х = 97,  у = 3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зложите многочлен на множители: а) 6а +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9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3х</w:t>
      </w:r>
    </w:p>
    <w:p>
      <w:pPr>
        <w:pStyle w:val="Normal"/>
        <w:spacing w:lineRule="auto" w:line="360" w:before="0" w:after="0"/>
        <w:ind w:righ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дставьте вместо * одночлены так, чтобы получились верное равенство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12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* + * + *)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* + * – *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звестно, что х –у =13, вычислите:  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у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с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 w:before="0" w:after="0"/>
        <w:ind w:right="567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val="en-US" w:eastAsia="ru-RU"/>
        </w:rPr>
        <w:t>III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 уровень (на «5»):</w:t>
      </w:r>
    </w:p>
    <w:p>
      <w:pPr>
        <w:pStyle w:val="Normal"/>
        <w:spacing w:lineRule="auto" w:line="360" w:before="0" w:after="0"/>
        <w:ind w:righ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несите за скобки общий множитель: а) 50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2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йдите значение выражения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3,1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2,15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0,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0,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0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12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Закончите запись: а) – 15х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у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 + 30ху = 15ху (…), 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– 15х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3у </w:t>
      </w:r>
      <w:r>
        <w:rPr>
          <w:rFonts w:eastAsia="Symbol" w:cs="Symbol" w:ascii="Symbol" w:hAnsi="Symbol"/>
          <w:sz w:val="28"/>
          <w:szCs w:val="28"/>
          <w:lang w:eastAsia="ru-RU"/>
        </w:rPr>
        <w:t>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5+ 30ху = – 15ху (…) 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зложите на множители: а)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Известно, чт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6,  вычислит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"Формулы сокращенного умножения:                                               разность квадратов, квадрат суммы (разности)"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 уровень 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а) (а  –  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>б) (х  + 4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х  – 3)(х + 3)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9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+ 4ав + в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;</w:t>
      </w:r>
    </w:p>
    <w:p>
      <w:pPr>
        <w:pStyle w:val="Style19"/>
        <w:spacing w:lineRule="auto" w:line="240" w:before="0" w:after="0"/>
        <w:contextualSpacing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б) а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 </w:t>
      </w:r>
      <w:r>
        <w:rPr>
          <w:rStyle w:val="C1"/>
          <w:rFonts w:cs="Times New Roman" w:ascii="Times New Roman" w:hAnsi="Times New Roman"/>
          <w:sz w:val="28"/>
          <w:szCs w:val="28"/>
        </w:rPr>
        <w:t>– 12а + 36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в) 4х2 – 9 .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1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 уровень :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 xml:space="preserve"> 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(2а  –  5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(3х  + у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2в + а)(а – 2в).</w:t>
      </w:r>
    </w:p>
    <w:p>
      <w:pPr>
        <w:pStyle w:val="Style19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ав +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2а + 36;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Style19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 уровень :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spacing w:lineRule="auto" w:line="240" w:before="0" w:after="0"/>
        <w:ind w:left="-51" w:firstLine="51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(– 5 + х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) (0,1х  – 3)(0,1х + 3);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(0,1у – 0,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(– а – 5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– 9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5;</w:t>
      </w:r>
    </w:p>
    <w:p>
      <w:pPr>
        <w:pStyle w:val="Normal"/>
        <w:spacing w:lineRule="auto" w:line="24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 0,0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;</w:t>
      </w:r>
    </w:p>
    <w:p>
      <w:pPr>
        <w:pStyle w:val="Normal"/>
        <w:spacing w:lineRule="auto" w:line="240" w:before="0" w:after="0"/>
        <w:ind w:left="-2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 0,16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0,4у + 0,2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2а + 1.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ложение и вычитание многочленов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 – 1(задания 1-4); У – 2 (задания 4-8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акончите выполнение сложения и вычитания многочленов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45" w:hanging="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(2х-3у)+(4х-8у)=2х-3у+4х – 8у=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545" w:hanging="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2х²+7х³)-(х² -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=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7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Раскройте скобки, перед которыми стоит знак «плюс» или знак «минус», используя соответствующее правил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 3а²+(а+4)=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) 7х³+(-х²-3х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17вс-(в-с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4у³-(у²-у+1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Раскройте скобки и выполните приведение подобных член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8а+(3в-5а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) (3х+6)+(12- 2х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(2,5а-4)-(9,5а+2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(2а+3в)+(2а-4в)=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а² +2а-1)+(3а² -а+6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(4ху-3х²)-(-ху+5х²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(х²-ху+у²)-(-2х²-ху-у²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Упростите выражение и найдите его значение при а=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(а²-2а+3)-(а²-5а+1)-4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5а-6)-(3а+8)+(6-а)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Докажите, что при любом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ение выражения    (2а+5)+(а-1)-(3а+2)  равно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арандаш стоит а руб., а тетрадь в руб. Саша купил 3 карандаша и одну тетрадь, Петя купил 4 карандаша и 10 тетрадей, а Боря – 2 карандаша и 6 тетрадей. Сколько денег уплатил каждый из них? Все вмест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усть А=5х2 – у, В=3у + х2. Составьте и упростите выражение: а) А+В; б) А – В; в) В+А;    г) В – А. Сравнит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У – 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оставьте сумму и разность данных многочленов и упростите и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4b2 + 2b  и  b2  –  8b   б) 5х2 + 6ху и х2 – 12х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(42х + 106у) – (17х – 84у) + (14х – у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1/3 а2 + ½ b – 1)+(1/4 b – 1/6 a2 + 6) – (3/4 b – a2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0,3ху – (1,6х2 + ху – 0,2у2) + (0,4х2 – 0,5у2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усть  А=5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аb + 12a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  В=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+ 8аb – 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  С=9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11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 Составьте и упростите выраже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 + В – С;  б) А – В + С;  в) –А + В + 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Докажите, что значение выражения 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6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+ (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–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не зависит о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Докажите, что при всех значениях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мма многочл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/3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ху + 0,5у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1  и  2/3х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ху + 0,5у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+ 16  является положительным чис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Замените М многочленом так, чтобы полученное равенство было тождеством: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М + (3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6ху – 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) = 4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6ху;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(6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– М=5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а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Туристы в первый день прошли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м, а в каждый следующий проходили на 5 км больше, чем в предыдущий. Какой путь прошли туристы за четыре дня?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на готовых чертежах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/>
        <w:object w:dxaOrig="7197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75pt;height:140.4pt" filled="f" o:ole="">
            <v:imagedata r:id="rId6" o:title=""/>
          </v:shape>
          <o:OLEObject Type="Embed" ProgID="" ShapeID="ole_rId5" DrawAspect="Content" ObjectID="_744075688" r:id="rId5"/>
        </w:object>
      </w:r>
      <w:r>
        <w:rPr/>
        <w:object w:dxaOrig="7197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5.05pt;height:146.35pt" filled="f" o:ole="">
            <v:imagedata r:id="rId8" o:title=""/>
          </v:shape>
          <o:OLEObject Type="Embed" ProgID="" ShapeID="ole_rId7" DrawAspect="Content" ObjectID="_1456068084" r:id="rId7"/>
        </w:object>
      </w:r>
      <w:r>
        <w:rPr/>
        <w:object w:dxaOrig="7197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8pt;height:124.2pt" filled="f" o:ole="">
            <v:imagedata r:id="rId10" o:title=""/>
          </v:shape>
          <o:OLEObject Type="Embed" ProgID="" ShapeID="ole_rId9" DrawAspect="Content" ObjectID="_869843393" r:id="rId9"/>
        </w:object>
      </w:r>
      <w:r>
        <w:rPr/>
        <w:object w:dxaOrig="7197" w:dyaOrig="5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1.8pt;height:143.9pt" filled="f" o:ole="">
            <v:imagedata r:id="rId12" o:title=""/>
          </v:shape>
          <o:OLEObject Type="Embed" ProgID="" ShapeID="ole_rId11" DrawAspect="Content" ObjectID="_418718560" r:id="rId11"/>
        </w:objec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12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  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Сложение и вычитание десятичных дробе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261"/>
        <w:gridCol w:w="358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У-1  ( на оценку «3»)  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4 + 1,6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5 + 14,09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6 – 1,54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 – 3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-2 ( на оценку «4»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 + 4,271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309 + 0,18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45 – 0,5976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01 – 9,2972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У - 3 ( на оценку «5»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91,1 – 33) – (0,43 + 7,7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– (23,7 – 18,85) + 11,08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уравнение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 + 7,564 = 8,245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ействия со степенями с натуральным показателе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ровень 1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+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+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р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: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-m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-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∙m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∙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5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∙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(- 1)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-четная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=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  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-нечетная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=-1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,   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-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1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∙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-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∙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-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∙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-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5х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2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3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2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ставьте произведение в виде степени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б) 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 а; г)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Выполните деление степеней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б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;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 а; г)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йти значение выражения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; б) (-2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(-2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в)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3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Закончите запись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· …;   б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=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…; 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 а · …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озведите произведение в степень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(ав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 б) (3а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в) (-2у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 г) (5ху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Представьте в виде степени произведение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б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Выполните возведение в степень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б) (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 в) (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г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Упростить выражение: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б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  ·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в)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г)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(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Представьте выражение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ким-либо способом в виде: а) произведения степеней; б) степени  степени.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Перемножьте одночлены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ху и 2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;                            в) 3х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;      г) 2,5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в и 2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4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0,5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;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Закончите запись:</w:t>
      </w:r>
    </w:p>
    <w:p>
      <w:pPr>
        <w:pStyle w:val="Normal"/>
        <w:tabs>
          <w:tab w:val="clear" w:pos="708"/>
          <w:tab w:val="left" w:pos="5508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8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2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 …;  б) 25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=5ху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· ….      </w:t>
      </w:r>
    </w:p>
    <w:p>
      <w:pPr>
        <w:pStyle w:val="Normal"/>
        <w:tabs>
          <w:tab w:val="clear" w:pos="708"/>
          <w:tab w:val="left" w:pos="550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ровень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ьте выражение в виде степени: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4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;  б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в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 г)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п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 п&gt;4).       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едставьте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иде произведения тремя различными способами.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Зная, что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= 216, найдите: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( -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б) 2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в) (-2х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г)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      </w:t>
      </w:r>
      <w:r>
        <w:rPr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простите выражение: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3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3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8125" cy="3333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08" r="-15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</w:rPr>
        <w:t>);  б) – 2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у4 · ( -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             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. Найти значение выражения: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6 · (2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               б) 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( -1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       в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) -3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· (-9)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;     г) 0,2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·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</w:p>
    <w:p>
      <w:pPr>
        <w:pStyle w:val="Normal"/>
        <w:tabs>
          <w:tab w:val="clear" w:pos="708"/>
          <w:tab w:val="left" w:pos="550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15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 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6</w:t>
      </w:r>
    </w:p>
    <w:p>
      <w:pPr>
        <w:pStyle w:val="Style19"/>
        <w:numPr>
          <w:ilvl w:val="0"/>
          <w:numId w:val="19"/>
        </w:numPr>
        <w:tabs>
          <w:tab w:val="clear" w:pos="708"/>
          <w:tab w:val="left" w:pos="550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ните * одночленом так, чтобы полученное равенство было тождеством: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12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· * = 2,4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;   б)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333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 · * = 3а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5</w:t>
      </w:r>
      <w:r>
        <w:rPr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Известно, что 0 &lt; х  &lt;1. Расположите в порядке возрастания числа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;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х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08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: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«Свойства степени с целым показателем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4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pt" to="135pt,-0.4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9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4pt" to="144pt,-0.4pt" ID="Прямая соединительная линия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-5080</wp:posOffset>
                </wp:positionV>
                <wp:extent cx="0" cy="0"/>
                <wp:effectExtent l="5080" t="5080" r="5080" b="5080"/>
                <wp:wrapNone/>
                <wp:docPr id="1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4pt" to="135pt,-0.4pt" ID="Прямая соединительная линия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=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(если а=0)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,   (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-0,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2.</w:t>
      </w:r>
      <w:r>
        <w:rPr>
          <w:rFonts w:eastAsia="Times New Roman" w:cs="Times New Roman" w:ascii="Times New Roman" w:hAnsi="Times New Roman"/>
          <w:color w:val="FF00FF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vertAlign w:val="superscript"/>
          <w:lang w:val="en-US" w:eastAsia="ru-RU"/>
        </w:rPr>
        <w:t>-n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FF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 (-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, 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iCs/>
          <w:color w:val="3366FF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9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-7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∙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+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+(-7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-5+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11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m:oMath xmlns:m="http://schemas.openxmlformats.org/officeDocument/2006/math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>:а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eastAsia="ru-RU"/>
        </w:rPr>
        <w:t>-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,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3-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с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0,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en-US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∙m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∙(-3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1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∙(-5)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 xml:space="preserve"> 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F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С</w:t>
      </w: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5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(a∙b)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val="en-US" w:eastAsia="ru-RU"/>
        </w:rPr>
        <w:t>∙b</w:t>
      </w:r>
      <w:r>
        <w:rPr>
          <w:rFonts w:eastAsia="Times New Roman" w:cs="Times New Roman" w:ascii="Times New Roman" w:hAnsi="Times New Roman"/>
          <w:b/>
          <w:color w:val="008000"/>
          <w:sz w:val="28"/>
          <w:szCs w:val="28"/>
          <w:vertAlign w:val="superscript"/>
          <w:lang w:val="en-US" w:eastAsia="ru-RU"/>
        </w:rPr>
        <w:t>n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(2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∙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2*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8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∙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-3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-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∙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∙(-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FF"/>
          <w:sz w:val="28"/>
          <w:szCs w:val="28"/>
          <w:lang w:eastAsia="ru-RU"/>
        </w:rPr>
        <w:t>Р.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2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числ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2) (-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 3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-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ыполнить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 ;      2) (0,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(0,3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  3) 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17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17 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9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1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       5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    4) 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звести степень в степен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2) (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3) 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озвести в степень произвед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а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2) (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3) (2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ыполнить действ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2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3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вен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числит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а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-3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б) (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в) 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-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  г) -(-9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а)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(-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б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4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в) (0,2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+(0,5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3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·2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+ (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простить выражение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;    2)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простить выражение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найти его числовое значение при а=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.</w:t>
      </w:r>
    </w:p>
    <w:p>
      <w:pPr>
        <w:pStyle w:val="Normal"/>
        <w:spacing w:lineRule="auto" w:line="240" w:before="0" w:after="12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6:56:00Z</dcterms:created>
  <dc:creator>maxx</dc:creator>
  <dc:description/>
  <cp:keywords/>
  <dc:language>en-US</dc:language>
  <cp:lastModifiedBy>Максим</cp:lastModifiedBy>
  <dcterms:modified xsi:type="dcterms:W3CDTF">2013-03-30T17:05:00Z</dcterms:modified>
  <cp:revision>3</cp:revision>
  <dc:subject/>
  <dc:title/>
</cp:coreProperties>
</file>