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«РАСТЕНИЯ – ЖИВОЙ ОРГАНИЗМ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ОК - САМЫЙ КРАСИВЫЙ ОРГАН РАСТЕНИЙ. КАКИЕ БЫВАЮТ ПЛОДЫ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расширять знания учащихся об органах растений, их значении для его роста и развит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знания о жизни раст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значение цветка в жизни растения, познакомиться с их многообразие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разнообразии плодов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работать с ЭОР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планировать свою работу по изучению незнакомого материала, определять умения, которые будут сформированы на основе изучения данного раздела, оформлять свои мысли в устной речи, участвовать в диалоге, работать по инструкци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ывать интерес к живой природе, эстетическое чувство от восприятия прекрасного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учать учащихся бережно относиться к цветам как части природы, источнику красоты, радости люд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«открытия»  нового зна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ы работы учащихся</w:t>
      </w:r>
      <w:r>
        <w:rPr>
          <w:rFonts w:cs="Times New Roman" w:ascii="Times New Roman" w:hAnsi="Times New Roman"/>
          <w:sz w:val="28"/>
          <w:szCs w:val="28"/>
        </w:rPr>
        <w:t>: фронтальная, индивидуальная, групповая, в пара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обходимое техническое оборудование</w:t>
      </w:r>
      <w:r>
        <w:rPr>
          <w:rFonts w:cs="Times New Roman" w:ascii="Times New Roman" w:hAnsi="Times New Roman"/>
          <w:sz w:val="28"/>
          <w:szCs w:val="28"/>
        </w:rPr>
        <w:t>: учебник, рабочая тетрадь, проектор, компьют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тив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очу напомнить вам основные правила нашего урока: </w:t>
      </w:r>
      <w:r>
        <w:rPr>
          <w:b/>
          <w:sz w:val="28"/>
          <w:szCs w:val="28"/>
        </w:rPr>
        <w:t>(слайд 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равильный ответ - хорошо! Неправильный ответ – тоже хорошо. Не ошибается только тот, кто ничего не делает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м важен не только результат, но и путь его достиж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Только то, что воспринято с радостью и удовольствием, усваивается хорошо и п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ю вам хорошего настрое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Составление плана урока</w:t>
      </w:r>
    </w:p>
    <w:p>
      <w:pPr>
        <w:pStyle w:val="Normal"/>
        <w:jc w:val="both"/>
        <w:rPr/>
      </w:pPr>
      <w:r>
        <w:rPr>
          <w:sz w:val="28"/>
          <w:szCs w:val="28"/>
        </w:rPr>
        <w:t>- С чего начинаем урок окружающего мира? (с составления плана ур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их этапов состоит ур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 этап – повторение     </w:t>
      </w:r>
      <w:r>
        <w:rPr>
          <w:b/>
          <w:sz w:val="28"/>
          <w:szCs w:val="28"/>
        </w:rPr>
        <w:t>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этап – «открытие»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этап – закре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этап – итог, рефлекс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рка д/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какой целью используем этап Повторения? (проверить, на сколько хорошо я усвоил изученную те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большую тему мы изучаем на уроке окружающего мира? (Растения – живые существа (организмы)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кажите, почему растения относят к живым организмам (1-ой ученик - переск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рассказ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ую информацию о растениях помог повторить вам …..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их частей состоят растения? (корень, стебель, лист, цветок, плод с семен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данный орган растения? (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 xml:space="preserve"> – кор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какое значение имеет корень для растений. (2-ой уче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е рассказ …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апомнили о корне раст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ледующая часть растения? (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3 – ли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почему лист называют органом питания (3-ий уче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рассказ 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удалось повторить из рассказа …. ?</w:t>
      </w:r>
    </w:p>
    <w:p>
      <w:pPr>
        <w:pStyle w:val="Normal"/>
        <w:jc w:val="both"/>
        <w:rPr/>
      </w:pPr>
      <w:r>
        <w:rPr>
          <w:sz w:val="28"/>
          <w:szCs w:val="28"/>
        </w:rPr>
        <w:t>- Как называется следующая часть растения? (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3 – стеб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какие задачи выполняет стебель растения (4-ый уче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рассказ ….</w:t>
      </w:r>
    </w:p>
    <w:p>
      <w:pPr>
        <w:pStyle w:val="Normal"/>
        <w:jc w:val="both"/>
        <w:rPr/>
      </w:pPr>
      <w:r>
        <w:rPr>
          <w:sz w:val="28"/>
          <w:szCs w:val="28"/>
        </w:rPr>
        <w:t>- Для чего мы послушали рассказ …. о стебле растения? (чтобы вспомнить какие задачи (функции) выполняет стебель раст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едём итог 1 этапа урока. Что повторили во время проверки домашнего зада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блемная ситуация. Новая 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ещё раз на слайд </w:t>
      </w: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 и скажите,  узнали ли вы это растение? (на </w:t>
      </w:r>
      <w:r>
        <w:rPr>
          <w:b/>
          <w:sz w:val="28"/>
          <w:szCs w:val="28"/>
        </w:rPr>
        <w:t>слайде</w:t>
      </w:r>
      <w:r>
        <w:rPr>
          <w:sz w:val="28"/>
          <w:szCs w:val="28"/>
        </w:rPr>
        <w:t xml:space="preserve"> 3 корень, лист и стеб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кой части  вы бы смогли узнать растение? (по цветку, по плоду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читайте тему урока: </w:t>
      </w:r>
      <w:r>
        <w:rPr>
          <w:b/>
          <w:sz w:val="28"/>
          <w:szCs w:val="28"/>
        </w:rPr>
        <w:t>Цветок – самый красивый орган растения. Какие бывают плоды (слайд 4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урок закрепления или  «открытия»  нового знания? («открытие»  нового знания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или что поможет вам «открыть» новые знания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поработать в парах. Для чего мы используем данный вид деятельности? (чтобы уметь сотрудничать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открыть учебники на с.74 – 76 и, работая в парах, сформулировать вопросы, на которые вы хотите найти ответ в течение урока (говорят дети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итель обобщает) </w:t>
      </w:r>
      <w:r>
        <w:rPr>
          <w:rFonts w:cs="Times New Roman" w:ascii="Times New Roman" w:hAnsi="Times New Roman"/>
          <w:b/>
          <w:sz w:val="28"/>
          <w:szCs w:val="28"/>
        </w:rPr>
        <w:t>(слайд 5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узнае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)  зачем растениям нужны цветы и почему они такие красивы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) какие бывают плод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на вопрос  «Зачем растениям нужны цветы и почему они такие красивые» мы узнаем из сообщения в учебнике на с.74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ение текста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ему растениям необходимы яркие краски и чудесный аромат? (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6, </w:t>
      </w:r>
      <w:r>
        <w:rPr>
          <w:rFonts w:cs="Times New Roman" w:ascii="Times New Roman" w:hAnsi="Times New Roman"/>
          <w:sz w:val="28"/>
          <w:szCs w:val="28"/>
        </w:rPr>
        <w:t>чтобы привлекать к себе насекомых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растения привлекают к себе насекомых? (опылят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полняю ответы детей</w:t>
      </w:r>
      <w:r>
        <w:rPr>
          <w:b/>
          <w:sz w:val="28"/>
          <w:szCs w:val="28"/>
        </w:rPr>
        <w:t>. Цветы  кормят насекомых соком и пыльцой. Чтобы у растений появились семена, нужно перенести пыльцу с одного цветка на другой. Вот это как раз и делают насекомые, сядут на цветок, а пыльца и прилипла к лапкам. Перелетит на другой цветок и опылит его со своих лапок (слайд 7).</w:t>
      </w:r>
    </w:p>
    <w:p>
      <w:pPr>
        <w:pStyle w:val="Normal"/>
        <w:jc w:val="both"/>
        <w:rPr/>
      </w:pPr>
      <w:r>
        <w:rPr>
          <w:sz w:val="28"/>
          <w:szCs w:val="28"/>
        </w:rPr>
        <w:t>- Покажите сигнальными карточками, на сколько вы смогли ответить на вопрос «Зачем растениям нужны цветы и почему они такие красив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ответить на второй вопрос, «Какие бывают плоды», предлагаю поработать в групп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какой цель мы используем данный вид работы? (уметь сотруднича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я рисунок учебника на с. 76 и конверт с дополнительной информацией подготовьте сообщения о разнообразии плодов растений. </w:t>
      </w:r>
    </w:p>
    <w:p>
      <w:pPr>
        <w:pStyle w:val="Normal"/>
        <w:jc w:val="both"/>
        <w:rPr/>
      </w:pPr>
      <w:r>
        <w:rPr>
          <w:sz w:val="28"/>
          <w:szCs w:val="28"/>
        </w:rPr>
        <w:t>- Сколько времени необходимо вам для этой работы? (5 мин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я групп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) Плод вишни (костянка) </w:t>
      </w:r>
      <w:r>
        <w:rPr>
          <w:b/>
          <w:sz w:val="28"/>
          <w:szCs w:val="28"/>
        </w:rPr>
        <w:t>(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Что запомнили о плодах вишн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Плод одуванчика (семянка)</w:t>
      </w:r>
      <w:r>
        <w:rPr>
          <w:b/>
          <w:sz w:val="28"/>
          <w:szCs w:val="28"/>
        </w:rPr>
        <w:t xml:space="preserve"> (слайд 9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О чём узнали из выступления 2-ой групп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Плод томата (ягода)</w:t>
      </w:r>
      <w:r>
        <w:rPr>
          <w:b/>
          <w:sz w:val="28"/>
          <w:szCs w:val="28"/>
        </w:rPr>
        <w:t xml:space="preserve"> (слайд 10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Что удивило вас в сообщении 3-ей групп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Плод гороха (боб)</w:t>
      </w:r>
      <w:r>
        <w:rPr>
          <w:b/>
          <w:sz w:val="28"/>
          <w:szCs w:val="28"/>
        </w:rPr>
        <w:t xml:space="preserve"> (слайд 11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акую полезную информацию узнали о плодах горох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) Плод дуба (жёлудь)</w:t>
      </w:r>
      <w:r>
        <w:rPr>
          <w:b/>
          <w:sz w:val="28"/>
          <w:szCs w:val="28"/>
        </w:rPr>
        <w:t xml:space="preserve"> (слайд 1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бы вы захотели ещё узнать о жёлудях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ведём итог: какие бывают плоды?</w:t>
      </w:r>
    </w:p>
    <w:p>
      <w:pPr>
        <w:pStyle w:val="Normal"/>
        <w:rPr/>
      </w:pPr>
      <w:r>
        <w:rPr>
          <w:b/>
          <w:sz w:val="28"/>
          <w:szCs w:val="28"/>
        </w:rPr>
        <w:t>6. Итог уро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чем растениям нужны цветы?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и такие красивые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вают плоды?</w:t>
      </w:r>
    </w:p>
    <w:p>
      <w:pPr>
        <w:pStyle w:val="Normal"/>
        <w:rPr/>
      </w:pPr>
      <w:r>
        <w:rPr>
          <w:b/>
          <w:sz w:val="28"/>
          <w:szCs w:val="28"/>
        </w:rPr>
        <w:t>7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. 74 – 76 пересказать, </w:t>
      </w:r>
      <w:r>
        <w:rPr>
          <w:color w:val="FF0000"/>
          <w:sz w:val="28"/>
          <w:szCs w:val="28"/>
        </w:rPr>
        <w:t>печ.тетр. с.     Зада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флекси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Что узнали нового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самым интересным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казалось сложным?</w:t>
      </w:r>
    </w:p>
    <w:p>
      <w:pPr>
        <w:pStyle w:val="Normal"/>
        <w:rPr/>
      </w:pPr>
      <w:r>
        <w:rPr>
          <w:sz w:val="28"/>
          <w:szCs w:val="28"/>
        </w:rPr>
        <w:t>- Если вам урок понравился, если вы довольны своей работой, то поставьте руки на локти и покажите мне ладошки. А если вы были чем- то расстроены, то покажите мне  обратную сторону лад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загадала слово. Оно обозначает, как вы работали на уроке. Вам нужно отгадать его по последним буквам: слом, окно, дятел, лето, сад, незнакомец, дубы. 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окончен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56:00Z</dcterms:created>
  <dc:creator>DNA7 X64</dc:creator>
  <dc:description/>
  <cp:keywords/>
  <dc:language>en-US</dc:language>
  <cp:lastModifiedBy>DNA7 X64</cp:lastModifiedBy>
  <dcterms:modified xsi:type="dcterms:W3CDTF">2013-11-22T19:30:00Z</dcterms:modified>
  <cp:revision>1</cp:revision>
  <dc:subject/>
  <dc:title>ПЛАН-КОНСПЕКТ УРОКА «РАСТЕНИЯ – ЖИВОЙ ОРГАНИЗМ» </dc:title>
</cp:coreProperties>
</file>