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алтайска Алтайского края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ованова Т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териалы к проведению «мастер-класс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качеством образования на уроках истории и обществозн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алтайск 20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Школа, будучи одним из основных социальных институтов, чутко реагирует на все изменения в обществе. Постоянное реформирование образования углубляет и расширяет проблемы современного преподавания. Думается, что в первую очередь, противоречивые проблемы преподавания выявляются в области гуманитарных наук. Одной из негативных тенденций в современном преподавании истории является подавление историческим содержанием методики преподавания. Учитель сегодня захлебнулся в материале: в лабиринте разнообразных программ, курсов, учебников, методических пособий найти свой единственный верный путь весьма сложно. Но ведь именно методика определяет, как вписать известные и вновь открытые исторические факты в систему, как включить их в урок и каков будет результат. Установка общества на новое качество образования в современной школе требует от учителя значительно большего внимания к методике преподав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Что значит управлять качеством?</w:t>
      </w:r>
      <w:r>
        <w:rPr/>
        <w:t xml:space="preserve"> Профессор одного из Токийских институтов Исикава Каору, специалист по управлению качеством, на этот вопрос ответил так: «Заниматься управлением качеством – значит разрабатывать, проектировать, выпускать и обслуживать качественную продукцию, которая является наиболее экономичной, наиболее полезной для потребителя и всегда удовлетворяет его потребностям». Применительно к обсуждаемой проблеме стоит ещё раз выделить: «</w:t>
      </w:r>
      <w:r>
        <w:rPr>
          <w:b/>
        </w:rPr>
        <w:t>разрабатывать,</w:t>
      </w:r>
      <w:r>
        <w:rPr/>
        <w:t xml:space="preserve"> </w:t>
      </w:r>
      <w:r>
        <w:rPr>
          <w:b/>
        </w:rPr>
        <w:t>проектировать</w:t>
      </w:r>
      <w:r>
        <w:rPr/>
        <w:t>, выпускать и обслуживать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образовательном процессе скрыты большие потенциальные возможности повышения качества образования. Среди основных резервов повышения качества обучения путём совершенствования урока остановимся на следующих:</w:t>
      </w:r>
    </w:p>
    <w:p>
      <w:pPr>
        <w:pStyle w:val="Normal"/>
        <w:jc w:val="both"/>
        <w:rPr/>
      </w:pPr>
      <w:r>
        <w:rPr/>
        <w:t>1) Чёткое определение целей урока, направленных на достижение запланированных результатов, соответствующих требованиям государственного стандарта образования.</w:t>
      </w:r>
    </w:p>
    <w:p>
      <w:pPr>
        <w:pStyle w:val="Normal"/>
        <w:jc w:val="both"/>
        <w:rPr/>
      </w:pPr>
      <w:r>
        <w:rPr/>
        <w:t>Организация действий учащихся по принятию целей учебного занятия.</w:t>
      </w:r>
    </w:p>
    <w:p>
      <w:pPr>
        <w:pStyle w:val="Normal"/>
        <w:jc w:val="both"/>
        <w:rPr/>
      </w:pPr>
      <w:r>
        <w:rPr/>
        <w:t>2) Использование методов обучения, максимально активизирующих познавательную деятельность учащихся, умелое сочетание репродуктивных и продуктивных методов обуче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>3) Изменение позиций участников образовательного процесса: учителя и учащегося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</w:t>
      </w:r>
      <w:r>
        <w:rPr/>
        <w:t>В традиционном обучении учитель осуществляет однонаправленное влияние на ученика, что ограничивает возможности для реализации и развития потенциальных способностей ребёнка. В инновационных технологиях ученик рассматривается как субъект собственного развития, основным способом обучения становится деятельностно-практический. Такой способ обучения позволяет достичь более высокого качества образования: в процессе усвоения учащимися знаний и умений осваивается новый социокультурный опыт, методы и способы познания, активизируются внутренние саморегулирующие механизмы развития личности. Говоря образно: в традиционной школе учитель дарит детям себя, а в современной школе - надо подарить ребёнку его само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ределив таким образом объект нашей совместной деятельности, обозначим его форму как «мастер-класс». Эта форма предполагает различные методы работы: уроки со взрослыми-с демонстрацией методов и приёмов эффективной работы с детьми, совместное моделирование урока, представление системы уроков с наблюдением по заранее заданному плану, круглые столы и т.д. Не будем пытаться «объять необъятное» и ограничимся попыткой продемонстрировать и проанализировать некоторые методы и приёмы эффективной работы с ученик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ежде всего стоит обратить внимание на формулировку темы урока, уже здесь, в самом его начале скрыты реальные возможности мотивации обучения и целеполагания на уроке. Следует отметить, что эти возможности используются авторами многих современных учебников, тем не менее, для учителя в этом плане есть над чем работать.</w:t>
      </w:r>
    </w:p>
    <w:p>
      <w:pPr>
        <w:pStyle w:val="Normal"/>
        <w:jc w:val="both"/>
        <w:rPr/>
      </w:pPr>
      <w:r>
        <w:rPr/>
        <w:t>На уроках со сложным теоретическим содержанием, чтобы помочь выделить главное, можно использовать вопросительную форму заголовка темы: «Как изменилась жизнь восточных славян в 6-8 веках?», «Как и почему Римская империя оказалась на краю гибели?». Пониманию смысла исторического движения могут содействовать заголовки типа «От республики к восстановлению монархии» (реставрация монархии в Англи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ема может быть использована для придания мощного эмоционального заряда, душевного настроя, если использовать литературные, исторические тексты: «Запад есть Запад, Восток есть Восток…» (обществознание. Тема «Восток и Запад», 11 кл.); «Мы не принадлежим ни к Западу, ни к Востоку…» П.Я. Чаадаев (тема «Российская цивилизация», обществознание 11 класс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ейчас информированность детей достаточно высока, можно для придания теме необычного звучания осветить известный факт под неизвестным углом зрения: «Женщины на троне». (Эпоха дворцовых переворотов.)</w:t>
      </w:r>
    </w:p>
    <w:p>
      <w:pPr>
        <w:pStyle w:val="Normal"/>
        <w:jc w:val="both"/>
        <w:rPr/>
      </w:pPr>
      <w:r>
        <w:rPr/>
        <w:t>В заголовке урока может содержаться скрытый план изучения новой темы. Сначала школьники с помощью учителя анализируют его, а потом и самостоятельно выделяют ключевые слова, определяют порядок и цель работы. Например, «Восточные славяне и их соседи»…Рассуждая о названии темы, ученики приходят к выводу, что нужно ответить на следующие вопросы:</w:t>
      </w:r>
    </w:p>
    <w:p>
      <w:pPr>
        <w:pStyle w:val="Normal"/>
        <w:jc w:val="both"/>
        <w:rPr/>
      </w:pPr>
      <w:r>
        <w:rPr/>
        <w:t>1) Где жили восточные славяне?</w:t>
      </w:r>
    </w:p>
    <w:p>
      <w:pPr>
        <w:pStyle w:val="Normal"/>
        <w:jc w:val="both"/>
        <w:rPr/>
      </w:pPr>
      <w:r>
        <w:rPr/>
        <w:t>2) Как они там появились?</w:t>
      </w:r>
    </w:p>
    <w:p>
      <w:pPr>
        <w:pStyle w:val="Normal"/>
        <w:jc w:val="both"/>
        <w:rPr/>
      </w:pPr>
      <w:r>
        <w:rPr/>
        <w:t>3) Какие народы были соседями восточных славян?</w:t>
      </w:r>
    </w:p>
    <w:p>
      <w:pPr>
        <w:pStyle w:val="Normal"/>
        <w:jc w:val="both"/>
        <w:rPr/>
      </w:pPr>
      <w:r>
        <w:rPr/>
        <w:t>4) Где они жили?</w:t>
      </w:r>
    </w:p>
    <w:p>
      <w:pPr>
        <w:pStyle w:val="Normal"/>
        <w:jc w:val="both"/>
        <w:rPr/>
      </w:pPr>
      <w:r>
        <w:rPr/>
        <w:t>5) Какие отношения были у восточных славян с их соседями?</w:t>
      </w:r>
    </w:p>
    <w:p>
      <w:pPr>
        <w:pStyle w:val="Normal"/>
        <w:jc w:val="both"/>
        <w:rPr/>
      </w:pPr>
      <w:r>
        <w:rPr/>
        <w:t>Если на следующих занятиях звучат аналогичные формулировки тем, то чаще всего ребята по уже известному им алгоритму составляют план их изучения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Предложение слушателям</w:t>
      </w:r>
      <w:r>
        <w:rPr/>
        <w:t>: Подумайте и предложите свои способы формулировки темы урока. Для примера возьмём темы: «Центры собирания русских земель», «Культура первобытных людей». (Можно сформулировать альтернативный вопрос: «Тверь или Москва?» или создать проблемную ситуацию «Первобытный человек и культура»).</w:t>
      </w:r>
    </w:p>
    <w:p>
      <w:pPr>
        <w:pStyle w:val="Normal"/>
        <w:jc w:val="both"/>
        <w:rPr/>
      </w:pPr>
      <w:r>
        <w:rPr/>
        <w:t>Перечисленные варианты составления заголовков не исчерпывают их разнообразия. Внимание к этой проблеме создаёт новые возможности гуманизации учебного процесса в единстве его содержательной, деятельностной и межличностной сторон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рганизовать деятельность учащихся по принятию целей учебного занятия</w:t>
      </w:r>
    </w:p>
    <w:p>
      <w:pPr>
        <w:pStyle w:val="Normal"/>
        <w:jc w:val="both"/>
        <w:rPr/>
      </w:pPr>
      <w:r>
        <w:rPr/>
        <w:t>можно разными способами. Очень продуктивной является работа с картой. Например:</w:t>
      </w:r>
    </w:p>
    <w:p>
      <w:pPr>
        <w:pStyle w:val="Normal"/>
        <w:jc w:val="both"/>
        <w:rPr/>
      </w:pPr>
      <w:r>
        <w:rPr/>
        <w:t>урок в 5 классе по теме «Греко-персидские войны». Во-первых, в формулировку темы можно добавить даты этих войн, так мы локализуем исторический факт определённым местом и временем (500-449 г.г. до.н.э.). Во-вторых, предлагаем ученикам показать на карте территорию Древней Греции и Персидской державы, сравнить их по размеру. Дети это знают и сделают вывод, что Греция по сравнению с Персидской державой была государством маленьким. После чего сразу сообщаем результат войн: греки победили персов. Чаще всего у ребят прямо вырывается вопрос: Почему, как небольшая Греция победила могущественную Персидскую державу? Цель урока сформулирована школьниками, далее составляем и выстраиваем план изучения темы также в совместной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Обращение к слушателям</w:t>
      </w:r>
      <w:r>
        <w:rPr/>
        <w:t>: Предложите свой вариант работы над постановкой цели урока. Например: урок истории в 10 классе (Учебник «Россия и мир» Волобуева), тема «Революции и реформы».</w:t>
      </w:r>
    </w:p>
    <w:p>
      <w:pPr>
        <w:pStyle w:val="Normal"/>
        <w:jc w:val="both"/>
        <w:rPr/>
      </w:pPr>
      <w:r>
        <w:rPr/>
        <w:t>Алгоритм: во-первых, можно уточнить временной аспект в заголовке урока (первая половина 19 века), во-вторых, вспомнить термины «революция», «реформа», сравнить. В-третьих, предлагаем либо обратиться к карте Европы этого периода и посмотреть, где происходили революции, обнаружим, что на карте Великобритании таких значков нет, либо сообщаем сами, что в Великобритании в этот период осуществлялись реформы. У класса возникает вопрос: Почему в крупных европейских странах были революции, а в Англии реформы? - Смоделирована ситуация размышления и догадок: обращаемся к ученикам, предлагая высказать по этому поводу свои предположения, фиксируем мнения детей и в ходе урока определяем верность или ошибочность сделанных предположений.</w:t>
      </w:r>
    </w:p>
    <w:p>
      <w:pPr>
        <w:pStyle w:val="Normal"/>
        <w:jc w:val="both"/>
        <w:rPr/>
      </w:pPr>
      <w:r>
        <w:rPr/>
        <w:t>На этапе целеполагания можно очень эффективно использовать ситуацию противоречивости суждений. Многие учителя используют этот способ, работая с семиклассниками над характеристикой личности Петра Первого, аналогично можно выстроить урок «Александр Первый». Познакомим детей с суждениями об императоре:</w:t>
      </w:r>
    </w:p>
    <w:p>
      <w:pPr>
        <w:pStyle w:val="Normal"/>
        <w:jc w:val="both"/>
        <w:rPr/>
      </w:pPr>
      <w:r>
        <w:rPr/>
        <w:t>1) Мадам Ж. де Сталь при встрече с Александром: «Государь, ваш характер есть конституция для вашей империи, а ваша совесть - её гарантия».</w:t>
      </w:r>
    </w:p>
    <w:p>
      <w:pPr>
        <w:pStyle w:val="Normal"/>
        <w:jc w:val="both"/>
        <w:rPr/>
      </w:pPr>
      <w:r>
        <w:rPr/>
        <w:t>2) Шведский канцлер об императоре: «Фальшив, как пена морская».</w:t>
      </w:r>
    </w:p>
    <w:p>
      <w:pPr>
        <w:pStyle w:val="Normal"/>
        <w:jc w:val="both"/>
        <w:rPr/>
      </w:pPr>
      <w:r>
        <w:rPr/>
        <w:t>3) Первое впечатление Наполеона об Александре: «Это молодой, чрезвычайно добрый и красивый император. Он гораздо умнее, чем думают». Предлагаем сравнить эти суждения о личности Александра Первого; очевидна противоречивость, и на это ученики обратят внимание, возникнет вопрос о том, каков же император на самом деле?  Далее, в зависимости от уровня подготовленности класса, от системы своей работы на уроках организуем фронтальную (в форме школьной лекции) или групповую работу с детьми, направленную на реализацию цели урок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Предложение слушателям</w:t>
      </w:r>
      <w:r>
        <w:rPr/>
        <w:t>: Попытаемся вместе смоделировать возможные варианты работы над целью урока по обществознанию «Социальное взаимодействие».</w:t>
      </w:r>
    </w:p>
    <w:p>
      <w:pPr>
        <w:pStyle w:val="Normal"/>
        <w:jc w:val="both"/>
        <w:rPr/>
      </w:pPr>
      <w:r>
        <w:rPr/>
        <w:t>(Варианты:1) выяснение в беседе с учащимися уровня и конкретных единиц знания по данной теме, 2) анализ конкретной школьной ситуации: конфликта или сотрудничества – в любом случае совместная с учениками постановка цели урока.).</w:t>
      </w:r>
    </w:p>
    <w:p>
      <w:pPr>
        <w:pStyle w:val="Normal"/>
        <w:jc w:val="both"/>
        <w:rPr/>
      </w:pPr>
      <w:r>
        <w:rPr/>
        <w:t>Определяя одним из направлений нашей работы использование методов обучения, максимально активизирующих познавательную деятельность учащихся,</w:t>
      </w:r>
      <w:r>
        <w:rPr>
          <w:b/>
          <w:u w:val="single"/>
        </w:rPr>
        <w:t xml:space="preserve"> </w:t>
      </w:r>
      <w:r>
        <w:rPr/>
        <w:t>остановимся лишь на некоторых из них. Ряд авторов относит их к нетрадиционным, обеспечивающим создание на уроке личностно ориентированной ситуации. (Лукьянова М.И. в журнале «Завуч. Управление современной школой»). Не будем дискутировать по поводу их традиционности или нетрадиционности, обратимся лучше к их продуктив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етод чтения вслух предполагает работу с текстами в непосредственном и метафорическом смыслах. Этот метод занимает исключительно важное и совершенно особое место в развитии личности учащегося, он позволяет воспроизвести исторически оформившиеся человеческие свойства, способности и способы поведения через освоение</w:t>
      </w:r>
    </w:p>
    <w:p>
      <w:pPr>
        <w:pStyle w:val="Normal"/>
        <w:jc w:val="both"/>
        <w:rPr/>
      </w:pPr>
      <w:r>
        <w:rPr/>
        <w:t>культурных ценностей и моделей культуры в цел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етод чтения вслух можно использовать как приём в методе передачи знаний, когда содержание в тексте несёт непосредственное знание о психологических явлениях, как приём в проблемном обучении для постановки задачи. Задача учителя при работе данным методом – ставить перед детьми проблему, но ставить её так, чтобы это была их проблема. Примером подобной работы может быть чтение отрывка из «Философических писем» П.Я. Чаадаева о своеобразии российской цивилизации на уроке обществознания по данной теме, а может – отрывок из поэмы Н.А. Некрасова «Кому на Руси жить хорошо» - на уроке истории о реформе 1861 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етод развития творческого самочувствия включает в себя игры и задания по развитию произвольной регуляции и навыков произвольного поведения, чувства партнёра, воображения, наблюдательности и т.д. Особое место занимает здесь использование элемента «театрализации» и «драматизации», что способствует социальной адаптации и повышает уровень коммуникабельности дет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енику предлагается на определённое время перевоплотиться в личность, обладающую желаемыми свойствами, и «пожить» таким образом в необходимых для их проявления обстоятельствах. Очень интересны в этом плане задания из рабочих тетрадей, предлагающие либо выступить на народном собрании в Афинах в качестве оратора по определённому вопросу, либо написать сочинение об одном дне из жизни афинянина и пр. С удовольствием дети разыгрывают сценку из истории Греции «На агоре», причём сами напишут сценарий, сделают или подберут необходимые аксессуары; подготовят прекрасные рекламные проспекты «Путешествие в Египет», «Семь чудес света» и т.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оздавая условия для творческого самовыражения личности ученика, помогая найти точку опоры в его уникальности, учителю важно помнить, что «нельзя войти в одну и ту же воду дважды». Каждый урок – другой, все дети – разные. Заготовленные планы уроков могут не пригодиться по тем или иным причинам, возникает потребность в импровизации. Это сложный, привлекательный и перспективный метод, Большинство преподавателей в той или иной степени владеют им. В данной работе была сделана попытка импровизации на уровне формулировки темы и целей урока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Обращение к слушателям</w:t>
      </w:r>
      <w:r>
        <w:rPr/>
        <w:t>: Какие из названных в работе методов были не только охарактеризованы, но и применялись в процессе нашей совместной деятельности?</w:t>
      </w:r>
    </w:p>
    <w:p>
      <w:pPr>
        <w:pStyle w:val="Normal"/>
        <w:jc w:val="both"/>
        <w:rPr/>
      </w:pPr>
      <w:r>
        <w:rPr/>
        <w:t>Назовите самые, на ваш взгляд, эффективные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07:35:00Z</dcterms:created>
  <dc:creator>Мама с Папой</dc:creator>
  <dc:description/>
  <cp:keywords/>
  <dc:language>en-US</dc:language>
  <cp:lastModifiedBy>Татьяна</cp:lastModifiedBy>
  <cp:lastPrinted>2007-03-04T21:05:00Z</cp:lastPrinted>
  <dcterms:modified xsi:type="dcterms:W3CDTF">2017-01-09T14:05:00Z</dcterms:modified>
  <cp:revision>16</cp:revision>
  <dc:subject/>
  <dc:title>          Управление качеством образования на уроках истории и </dc:title>
</cp:coreProperties>
</file>