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Зарождение демократии в Афин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урока: изучить зарождение демократии в Афинах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учающая.</w:t>
      </w:r>
      <w:r>
        <w:rPr>
          <w:sz w:val="28"/>
          <w:szCs w:val="28"/>
        </w:rPr>
        <w:t xml:space="preserve"> Познакомить учащихся с древнегреческим городом Афины: рассказать о власти народа, какие перемены произошли в управлении, правлении Солона, об отмене рабств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звивающая.</w:t>
      </w:r>
      <w:r>
        <w:rPr>
          <w:sz w:val="28"/>
          <w:szCs w:val="28"/>
        </w:rPr>
        <w:t xml:space="preserve"> Активизировать мыслительную деятельность учащихся, развивать умение использовать полученные знания на практике путем анализа, сравнение и выделение существенно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ная. </w:t>
      </w:r>
      <w:r>
        <w:rPr>
          <w:sz w:val="28"/>
          <w:szCs w:val="28"/>
        </w:rPr>
        <w:t>Дать учащимся понять важность и значение зарождения демократии в Афинах, формирование ценных сужд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комбинированный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орма урока:</w:t>
      </w:r>
      <w:r>
        <w:rPr>
          <w:sz w:val="28"/>
          <w:szCs w:val="28"/>
        </w:rPr>
        <w:t xml:space="preserve"> традиционн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сновные понятия: </w:t>
      </w:r>
      <w:r>
        <w:rPr>
          <w:sz w:val="28"/>
          <w:szCs w:val="28"/>
        </w:rPr>
        <w:t>демос, Солон, Народное собрание, граждане, демократия, законы Солон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учебник, тетрадь, рабочая тетрадь, оформленная доска, интерактивная доска, кар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4551"/>
        <w:gridCol w:w="4623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92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еник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тап. Оргмомент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дает установку на работу, восприятие и усвоение новой информации при повторении уже изученного материала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настраиваются на активную работу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этап. Проверка полученных знаний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контроль усвоенного на предыдущем уроке (    индивидуальный и фронтальный опрос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так, ребята, прежде чем мы начнем изучать новую тему, повторим изученный нами параграф «Земледельцы Аттики теряют землю и свободу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чнем с исторической перестрелки, которая поможет выяснить, как вы знаете этот материа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читель пожеланию учащихся проводит индивидуальный опрос у доски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 к 3 этапу урок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ле такой проверки можно смело приступать к изучению новой темы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отвечают на поставленные вопросы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спрашивают друг друга, при этом учитель актуализирует поставленный вопрос.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этап. Объяснение нового материала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правляет и активизирует познавательную деятельность учащихся на изучение и восприятие нового материал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сываем тему в тетрад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Итак, ребята , мы сегодня должны ответить на вопрос  - почему же греки и до нашей эры и сейчас так высоко ценят демократию 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излагает материал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мы с вами определили, в Афинах народное собрание выбирало 9 архонтов, но они всегда враждавали между собой, не было единства. Поэтому жители пришли к выбору одного архонта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ходу изложения учитель останавливаетсяна новых понятиях, которые должны освоить учащиеся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На доске:</w:t>
            </w:r>
            <w:r>
              <w:rPr>
                <w:sz w:val="28"/>
                <w:szCs w:val="28"/>
              </w:rPr>
              <w:t xml:space="preserve"> 594 год до н.э. – избрание Солона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законы – законы Солона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ебята, благодаря этим законам жители Афин стали жить по- другому. Почему же это произошло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Солон повелел выкинуть с полей долговые камни. 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что это такое долговые камни?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ее, что сделано – это учреждение выборного суд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важнейшие государственные дела решались на Народном собран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уде могли участвовать все граждане. Если человек не виновен, то гражданин бросал в бронзовый сосуд белый камушек, если же виновен, то черный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конечном итоге Солону пришлось покинуть страну. 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думаете по какой причине это произошло?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 дело в том, что богатые люди были недовольны этими законами, т.к. долги были прощены и не было больше «бесплатных рук»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бедняки недовольны тем, что не произошло передела земли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ятся к активному восприятию нового материал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Записывают тему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слушают и запоминают рассказ учителя, с помощью наглядностей воспринимают новый материал, делают запис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записывают новые даты и термины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учеников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е высказывают свое мнение.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этап. Закрепление нового материала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а теперь в тетради вы должны закончить фразу: Я считаю, что правление Солона было временем…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отвечают на поставленный вопрос письменно.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этап. Подведение итогов урок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 на уроке было интересно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ам показалось трудным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больше всего понравилось?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этап. Сообщение домашнего задания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граф 30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 ответить на третий вопрос в конце параграфа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20:22:00Z</dcterms:created>
  <dc:creator>UserXP</dc:creator>
  <dc:description/>
  <cp:keywords/>
  <dc:language>en-US</dc:language>
  <cp:lastModifiedBy>Иван</cp:lastModifiedBy>
  <cp:lastPrinted>2005-11-10T00:22:00Z</cp:lastPrinted>
  <dcterms:modified xsi:type="dcterms:W3CDTF">2011-12-12T10:25:00Z</dcterms:modified>
  <cp:revision>8</cp:revision>
  <dc:subject/>
  <dc:title/>
</cp:coreProperties>
</file>