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Урок русского языка в 1-м классе</w:t>
      </w:r>
    </w:p>
    <w:p>
      <w:pPr>
        <w:pStyle w:val="Normal"/>
        <w:spacing w:lineRule="auto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543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еренос сл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учащихся с правилами переноса слов по слогам.  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 обучен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SchoolBookC-Italic;MS Mincho" w:cs="Times New Roman" w:ascii="Times New Roman" w:hAnsi="Times New Roman"/>
                <w:iCs/>
                <w:sz w:val="24"/>
                <w:szCs w:val="24"/>
                <w:lang w:eastAsia="ru-RU"/>
              </w:rPr>
              <w:t>правило написания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ru-RU"/>
              </w:rPr>
              <w:t>большой буквы в начале предложения, в именах и фамилия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ереноса слов с одной строки на другу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выполнения звукобуквенного анализа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паре и группе  (планировать работу, распределять   её между членами группы, совместно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результат работы, слушать собеседника и вести   диалог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-символические средства при оформлении правил перено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результате совместной работы класса и уч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 под руководством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мягкие и твердые звуки, однокоренные слова, удар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, окружающий мир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чебник русского языка, демонстрационная таблица, карточки для работы в паре, тетрадь с печатной основой, стр. 9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его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и мотив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смысление внутренней позиции ученика на уровне положительного отношения к урок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амоорганизация и организация своего рабочего 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наш урок начнем с пожелания друг другу добра. </w:t>
              <w:br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Я желаю тебе добра, ты желаешь мне добра, мы желаем друг другу добра. Если будет трудно - я тебе помогу. </w:t>
              <w:br/>
              <w:br/>
              <w:t>- Я рада, что у нас отличное настроение. Надеюсь, что урок пройдет интересно и увлекатель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Дети проявляют психологическую готовность к познавательной деятельности.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т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ктуализация изученных способов действий, развитие мыслительных операц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ие  своих эмоций, интереса к изучению язы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6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атся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бот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редложенному учителем плану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1.Рисование «бордюра», состоящего из домик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Откройте тетрадь на стр. 9. Рассмотрите рисунок (В тетради рисунок с изображением цапли). </w:t>
              <w:br/>
              <w:t xml:space="preserve">- Куда спешит цапля? Интересно, кто её там ждет? </w:t>
              <w:br/>
              <w:t>- Нарисуем домики на строчке (Учитель показывает последовательность выполнения на доске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. Самостоятельное прописывание букв и сочет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  <w:br/>
              <w:t xml:space="preserve">- Назовите буквы алфавита, с которых не начинаются слова </w:t>
              <w:br/>
              <w:t xml:space="preserve">- Есть в русском языке эти заглавные буквы? </w:t>
              <w:br/>
              <w:t>- Какой одинаковый элемент есть в написании этих букв? (ь)</w:t>
              <w:br/>
              <w:t xml:space="preserve">- Напишите по образцу. 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. Чтение слов, их запис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  <w:br/>
              <w:t xml:space="preserve">Самостоятельное выполнение заданий с написанными словами: </w:t>
              <w:br/>
              <w:t xml:space="preserve">а) Подчеркните слово, состоящее из одного слога. </w:t>
              <w:br/>
              <w:t xml:space="preserve">в) Обведи в зеленый овал то слово, в котором букв больше, чем звуков. </w:t>
              <w:br/>
              <w:t xml:space="preserve">г) Обведи в синий овал слово, в котором звуков и букв поровну. </w:t>
              <w:br/>
              <w:br/>
              <w:t xml:space="preserve">- Запиши слова, диктуя их по слогам. </w:t>
              <w:br/>
              <w:t xml:space="preserve">- Какую роль играют в словах буквы мягкий и твердый знак? </w:t>
              <w:br/>
              <w:t>- Подчеркните их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/>
            </w:pPr>
            <w:r>
              <w:rPr/>
              <w:t>Дети рассматривают рисунок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ем, дети рисуют самостоятельно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гкий знак, твердый знак, ы. </w:t>
              <w:br/>
              <w:br/>
              <w:t>Не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а (ь)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и проговаривают написание букв и прописывают по образцу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шут слова с ь и ъ знаками, проговаривая по слога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</w:rPr>
              <w:t xml:space="preserve">Актуализация знаний и  фиксирование затруднения </w:t>
            </w:r>
          </w:p>
          <w:p>
            <w:pPr>
              <w:pStyle w:val="Style18"/>
              <w:spacing w:before="280" w:after="0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(Осознание учащимися компонентов учебной деятельности и мотивов собственных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изученных способов действий, достаточных для построения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карточки  слов с пропущенными буквами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б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а, 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ка, кл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гр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н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 м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читаю, что все эти слова двусложные. Кто считает, что я пра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ты считаешь, что я права (не права)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задание можно выполнить со слова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ыполним задание: найти лишнее слово. Какое слово здесь лишнее?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ель подводит детей к тому, что лишнее слово – собака, т.к. не содержит удвоенную согласную. (Возможны и др. варианты.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берём  лишнее слово и запишем остальные слова, объясняя орф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или один из учащихся пишет на доск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ходит на стро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ряд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б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детьми своего выб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детей (списать, подчеркнуть орфограммы; разделить на группы, найти лишнее слово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и слова с комментиров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</w:rPr>
              <w:t>Выявление места и причины затруднения</w:t>
            </w:r>
          </w:p>
          <w:p>
            <w:pPr>
              <w:pStyle w:val="Style18"/>
              <w:rPr>
                <w:rStyle w:val="StrongEmphasis"/>
              </w:rPr>
            </w:pPr>
            <w:r>
              <w:rPr/>
            </w:r>
          </w:p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(Активизация мыслительной деятельности через проблемное задан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ru-RU"/>
              </w:rPr>
            </w:pP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пределение  и формулирование   </w:t>
            </w:r>
            <w:r>
              <w:rPr>
                <w:rFonts w:eastAsia="SchoolBookC-Italic;MS Mincho" w:cs="Times New Roman" w:ascii="Times New Roman" w:hAnsi="Times New Roman"/>
                <w:i/>
                <w:sz w:val="24"/>
                <w:szCs w:val="24"/>
                <w:lang w:eastAsia="ru-RU"/>
              </w:rPr>
              <w:t>цели деятельности на уроке с помощью учителя</w:t>
            </w: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ru-RU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SchoolBookC-Italic;MS Mincho" w:cs="Times New Roman"/>
                <w:sz w:val="24"/>
                <w:szCs w:val="24"/>
                <w:lang w:eastAsia="ru-RU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формление своих мыс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но заданным рамкам обсуждения, аргументация своих сужде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;MS Mincho" w:cs="Times New Roman"/>
                <w:sz w:val="24"/>
                <w:szCs w:val="24"/>
                <w:lang w:eastAsia="ru-RU"/>
              </w:rPr>
            </w:pPr>
            <w:r>
              <w:rPr>
                <w:rFonts w:eastAsia="SchoolBookC-Italic;MS Mincho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- О каком сказочном герое эти слова?</w:t>
            </w:r>
          </w:p>
          <w:p>
            <w:pPr>
              <w:pStyle w:val="Style18"/>
              <w:rPr>
                <w:i/>
                <w:i/>
              </w:rPr>
            </w:pPr>
            <w:r>
              <w:rPr/>
              <w:t xml:space="preserve">У отца был мальчик странный, </w:t>
              <w:br/>
              <w:t>Необычный – деревянный.</w:t>
              <w:br/>
              <w:t>Но любил папаша сына,</w:t>
              <w:br/>
              <w:t>Что за странный</w:t>
              <w:br/>
              <w:t>Человечек деревянный</w:t>
              <w:br/>
              <w:t xml:space="preserve">На земле и под водой </w:t>
              <w:br/>
              <w:t>Ищет ключик золотой?</w:t>
              <w:br/>
              <w:t>Всюду нос сует он длинный.</w:t>
              <w:br/>
              <w:t>Кто же это? (Буратино)</w:t>
              <w:br/>
            </w:r>
            <w:r>
              <w:rPr>
                <w:i/>
              </w:rPr>
              <w:t>Слайд 2</w:t>
            </w:r>
          </w:p>
          <w:p>
            <w:pPr>
              <w:pStyle w:val="Style18"/>
              <w:rPr/>
            </w:pPr>
            <w:r>
              <w:rPr>
                <w:i/>
              </w:rPr>
              <w:t xml:space="preserve">- </w:t>
            </w:r>
            <w:r>
              <w:rPr/>
              <w:t>Кто еще из героев на этом слайде?                                      Из какой  они сказки?  Над каким вопросом задумался Буратино?</w:t>
            </w:r>
          </w:p>
          <w:p>
            <w:pPr>
              <w:pStyle w:val="Style18"/>
              <w:rPr/>
            </w:pPr>
            <w:r>
              <w:rPr/>
              <w:t xml:space="preserve">-Как вы поступите, если вы начали писать слово, а места на строке не хватает? (Мы перенесем это слово). </w:t>
              <w:br/>
              <w:t xml:space="preserve">- Как вы думаете, переносить слово нужно по правилам или так, как захочет пишущий? </w:t>
              <w:br/>
              <w:br/>
            </w:r>
          </w:p>
          <w:p>
            <w:pPr>
              <w:pStyle w:val="Style18"/>
              <w:rPr/>
            </w:pPr>
            <w:r>
              <w:rPr/>
              <w:t xml:space="preserve">- Что бы вы предложили?  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темы урока.</w:t>
            </w:r>
          </w:p>
          <w:p>
            <w:pPr>
              <w:pStyle w:val="Style18"/>
              <w:rPr/>
            </w:pPr>
            <w:r>
              <w:rPr/>
              <w:t>-Какая цель нашего урока? Сформулируйте тему нашего урока.</w:t>
              <w:br/>
              <w:br/>
              <w:t xml:space="preserve">- Сегодня вы узнаете правила переноса, потренируетесь в переносе слов. </w:t>
              <w:br/>
              <w:t>Попробуйте каждый для себя определиться по таким направлен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хочу знать</w:t>
              <w:br/>
              <w:t>хочу научиться</w:t>
              <w:br/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выражения на дос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начит перенести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аботайте в парах и подумайте, как можно перенести это слово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у вас иде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ксирует варианты переноса на дос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сколько вариантов переноса 1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ние было одно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результаты получились разные? Чего мы пока не знае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, этих правил несколько, и вы сами попробуете их откры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ся различные варианты, выдвинутые детьми, выбирается оптимальный вариант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предлагают варианты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 оставить, а другую записать на новой ст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парах и пишут на листе, как можно перенести это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ъявляют результат своего труда. Варианты переноса могут быть разные: ма-сса, мас-са, масс-а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; правила переноса сл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Ориентирование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условных обозначения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смысление выделенных педагогом ориентиров действия в новом учебном материале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</w:rPr>
              <w:t xml:space="preserve">(Участие в работе группы, распределение роли, общение  друг с другом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равнение  слов по нескольким основаниям; нахождение закономерности; самостоятельное продолжение  их по установленном правил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 с большой долей самостоятельности работать с моделя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ейчас вы будете работать в группах.  Значит, в каждой группе нам надо выбрать лидера. Какова его рол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каждой группы есть лист, на котором «зашифровано» правило. Такое же правило предлагает и Мальвина  для Бурати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лан работы та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читать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ратить внимание на выделенные буквы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, где стоит знак перенос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авило переноса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  должно получиться у каждой группы в результате своей работ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правил у нас получи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могает группам строить диалог, подводя их к решающей гипотез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м результаты работы груп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группа. Прочитаем слова хором, обращаем внимание на перено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что вы обратили внимание и какой сделали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огласны с выводом групп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на доске модель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950595" cy="510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94" t="33141" r="22854" b="19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5105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ём говорит эта схем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м вторую групп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ем слова хором, обращаем внимание на перено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что вы обратили внимание и какой сделали выв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огласны с выводом групп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ет на доске мод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bdr w:val="single" w:sz="4" w:space="0" w:color="000000"/>
              </w:rPr>
              <w:t>...С — С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м третью  групп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ем слова хором, обращаем внимание на перен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что вы обратили внимание и какой сделали вывод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огласны с выводом групп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ет на доск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bdr w:val="single" w:sz="4" w:space="0" w:color="000000"/>
              </w:rPr>
              <w:t>..Ъ- .., …Ь- .., …Й- 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ем четвёртую групп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ем слова хором, обращаем внимание на перено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что вы обратили внимание и какой сделали вывод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согласны с выводом групп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м мод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92480" cy="449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353" t="33708" r="20353" b="12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лучилось, почему буква плачет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0450" cy="541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068" t="22285" r="21785" b="15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541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изменилось настроени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о последнее правило: 1 слог–не переносим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айд 9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38530" cy="601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428" t="43426" r="43213" b="20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601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чему нельзя переносить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колько правил мы откры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оворим их ещё раз, пользуясь схемами-моделя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м наши правила с правилами учебника. Всё ли мы сделали правильно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ите Буратино составить алгоритм: как будете действовать, если надо перенести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ет на дос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лово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 на слог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ин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е правило подходи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ем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выделены 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вспоминаем правило»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аждый выражал своё мнение и строго работать по пла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переноса с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групп, столько и прав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группах и формулируют прави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итают слова: ка-ран-даш, то-пор, мо-роз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ы буквы гласных, а знак переноса стоит между слогами. Значит, слово переносится по слог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ереносятся  по слогам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итают хором слова: каС-Са,  тоН-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ы двойные согласные, знак переноса стоит между ними. Значит, если две одинаковые буквы в середине слова, то знак переноса ставится между ни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зад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итают хором слова: конЬ-ки, заЙ-ка, подЪ-ез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ы Ъ, Ь, Й. знак переноса стоит после них, значит… (их нельзя отрывать от предыдущего сло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читают хором слова: Обед, Ещё,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ы слоги О -, Е-, -Я. Знак переноса не стоит, значит одну букву переносить нельз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чет стоять одна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тоже протянуло ей руку, теперь она не од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лова: сОн, тОк, лУк, ст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 гласный звук, в слове 1 слог, переноса нет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ереносятся только по слогам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все правила, используя схемы-мод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с учебником с.21, делают вывод: мы открыли больше  прави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перенести неправиль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мение применять правила охраны своего здоровь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Звучит песня Буратино       </w:t>
            </w:r>
            <w:r>
              <w:rPr>
                <w:i/>
              </w:rPr>
              <w:t xml:space="preserve">Слайд   11 </w:t>
            </w:r>
            <w:r>
              <w:rPr/>
              <w:t xml:space="preserve"> </w:t>
            </w:r>
          </w:p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rStyle w:val="Emphasis"/>
                <w:i w:val="false"/>
                <w:color w:val="333333"/>
              </w:rPr>
              <w:t>Буратино потянулся,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Раз – нагнулся,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Два – нагнулся,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Руки в сторону развёл,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Ключик видно не нашёл.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Чтобы ключик нам достать,</w:t>
            </w:r>
            <w:r>
              <w:rPr>
                <w:i/>
                <w:color w:val="333333"/>
              </w:rPr>
              <w:br/>
            </w:r>
            <w:r>
              <w:rPr>
                <w:rStyle w:val="Emphasis"/>
                <w:i w:val="false"/>
                <w:color w:val="333333"/>
              </w:rPr>
              <w:t>Нужно на носочки вст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д музыку  физические упражне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</w:rPr>
              <w:t xml:space="preserve">Первичное закрепление </w:t>
            </w:r>
            <w:r>
              <w:rPr>
                <w:rStyle w:val="Emphasis"/>
              </w:rPr>
              <w:t xml:space="preserve"> </w:t>
            </w:r>
            <w:r>
              <w:rPr>
                <w:rStyle w:val="StrongEmphasis"/>
              </w:rPr>
              <w:t>с проговариванием во внешн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явление самостоятельности и инициативы в разных видах деятельно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jc w:val="both"/>
              <w:rPr>
                <w:rFonts w:ascii="Times New Roman" w:hAnsi="Times New Roman" w:eastAsia="SchoolBookC-Italic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choolBookC-Italic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Умение следовать образцу и правил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едение общего для целого ряда слов на основе выделения  существенной связ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нёмся к заданию, которое мы не могли выполнить в начале урока. Какое было затруднение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жите Буратино, как же мы перенесём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сс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е не вошло в строку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айд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редложенных Мальвиной сл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ень, касса, долька, юла, пень, ветер, лайка, сорт, ягода, клё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ам – слова, которые можно перенести, разделить их для переноса (но-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ам – слова, которые нельзя переноси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ение понимания зад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удут ли у вас одинаковые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ть ли у вас совпаде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слух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провер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аются к заданию, которое вызвало затруднение. Не могли перенести слово МАСС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алгоритм и объясняют перен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читают слова и выбирают те, которые нельзя перене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свой выбор, опираясь на правила и алгорит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, объясняют перенос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rStyle w:val="StrongEmphasis"/>
              </w:rPr>
            </w:pPr>
            <w:r>
              <w:rPr>
                <w:rStyle w:val="StrongEmphasis"/>
              </w:rPr>
              <w:t>Самостоятельная работа с самопроверкой по эталону</w:t>
            </w:r>
          </w:p>
          <w:p>
            <w:pPr>
              <w:pStyle w:val="Style18"/>
              <w:spacing w:before="280" w:after="0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нимание  смысла  задания; возможность применить первона</w:t>
              <w:softHyphen/>
              <w:t>чальные способы поиска инфор</w:t>
              <w:softHyphen/>
              <w:t>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существление взаимоконтроля по ходу выполнения задан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ка усвоения материала по уровн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, ваша задача выбрать то задание, которое больше всего понравилось, и выполнить е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вень. Запиши по образцу, поделив слова для перенос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- СТРИ- ЖИ,  ЕЖ- ….,  БАРСУК-….,  ВОЛК-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вень. Запиши слова с противоположным значением, поделив их для перенос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А-….,  СУХОЙ-….,  БЫСТРЫЙ-….          (ХОЛОД,  МОКРЫЙ, МЕДЛЕННЫ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вень. Как зовут этих животных в сказк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               (РЫЖАЯ, КУМУШКА, ПЛУТОВ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       (МИХАЙЛО, КОСОЛАП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              (СЕРЫЙ, ВОЛЧИ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Ц                (КОСОЙ, ХВАСТУНИШ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 эталону (с обратной стороны карточ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обращает внимание на правильность, в случае спорной ситуации находим истину. Особое внимание к слову «МЕДЛЕННЫЙ», предлагаю детям просмотреть все варианты и сделать вывод о переносе слов с удвоенной соглас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iCs/>
              </w:rPr>
            </w:pPr>
            <w:r>
              <w:rPr>
                <w:iCs/>
              </w:rPr>
              <w:t>Учащиеся  выбирают понравившееся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полнения проверяют работу по эталон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(Формирование личного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(эмоционального)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отношения к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содержанию пословиц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(Использование простейших приемов анализа различных видов текстов, умение устанавливать аналог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пражнение 19, стр. 1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- Прочитайте задание. </w:t>
              <w:br/>
              <w:t xml:space="preserve">- Как вы понимаете смысл данной пословицы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тица рада весне, а младенец - матери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пишите предложение, подчеркните буквы гласных звуков, поставьте ударение. </w:t>
              <w:br/>
              <w:t xml:space="preserve">- Разделите слова на слоги. </w:t>
              <w:br/>
              <w:t xml:space="preserve">Образец записи: </w:t>
              <w:br/>
              <w:t>Пти-ца ра-да вес-не, а мла-де-нец – ма-те-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i/>
              </w:rPr>
              <w:t>Людям дорога теплота отношений</w:t>
            </w:r>
            <w:r>
              <w:rPr/>
              <w:t xml:space="preserve">. </w:t>
            </w:r>
          </w:p>
          <w:p>
            <w:pPr>
              <w:pStyle w:val="Style18"/>
              <w:rPr/>
            </w:pPr>
            <w:r>
              <w:rPr/>
              <w:br/>
              <w:t xml:space="preserve">Дети записывают предложение, обозначают буквы гласных, называют их, ставят ударение. </w:t>
              <w:b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</w:rPr>
              <w:t>Рефлексия учебной деятельности на уроке (итог)</w:t>
            </w:r>
          </w:p>
          <w:p>
            <w:pPr>
              <w:pStyle w:val="Style18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ние разного вида деятельности на урок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ормирование  умение адекватно оценивать свою деятельность и деятельность своих товарище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открытие мы сегодня сдела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нам понадобились эти правила?</w:t>
            </w:r>
          </w:p>
          <w:p>
            <w:pPr>
              <w:pStyle w:val="Normal"/>
              <w:shd w:fill="FFFFFF" w:val="clear"/>
              <w:spacing w:lineRule="atLeast" w:line="312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очитайте на зеленой полосе в тетради слова и расскажите о правилах переноса слов. </w:t>
              <w:br/>
              <w:br/>
              <w:t xml:space="preserve">- Найдите трехсложное слово, разделите его для переноса. </w:t>
              <w:br/>
              <w:t>- Запишите его на зеленой полосе. (Спасибо)</w:t>
              <w:br/>
              <w:t xml:space="preserve">- Что на сегодняшнем уроке показалось вам самым интересным? </w:t>
            </w:r>
          </w:p>
          <w:p>
            <w:pPr>
              <w:pStyle w:val="Style18"/>
              <w:rPr/>
            </w:pPr>
            <w:r>
              <w:rPr/>
              <w:t xml:space="preserve"> – </w:t>
            </w:r>
            <w:r>
              <w:rPr/>
              <w:t>Закончите предложения:</w:t>
              <w:br/>
              <w:t>Я сегодня узнал …</w:t>
              <w:br/>
              <w:t>Я научился …</w:t>
              <w:br/>
              <w:t>Мне было …</w:t>
            </w:r>
          </w:p>
          <w:p>
            <w:pPr>
              <w:pStyle w:val="Style18"/>
              <w:spacing w:before="280" w:after="0"/>
              <w:rPr>
                <w:i/>
                <w:i/>
              </w:rPr>
            </w:pPr>
            <w:r>
              <w:rPr>
                <w:i/>
              </w:rPr>
              <w:t xml:space="preserve">Слайд 13 </w:t>
            </w:r>
            <w:r>
              <w:rPr/>
              <w:t>И Буратино говорит вам всем за помощь  спасиб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 слов.</w:t>
            </w:r>
          </w:p>
          <w:p>
            <w:pPr>
              <w:pStyle w:val="Style18"/>
              <w:rPr/>
            </w:pPr>
            <w:r>
              <w:rPr/>
              <w:t>На данном этапе фиксируется новое содержание, изученное на уроке, и организуется рефлексия и самооценка учениками собственной учеб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канчивают предложения в зависимости от своего состояния, впечатления от урока.</w:t>
            </w:r>
          </w:p>
        </w:tc>
      </w:tr>
    </w:tbl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38:00Z</dcterms:created>
  <dc:creator>user</dc:creator>
  <dc:description/>
  <cp:keywords/>
  <dc:language>en-US</dc:language>
  <cp:lastModifiedBy>user</cp:lastModifiedBy>
  <cp:lastPrinted>2011-04-18T20:57:00Z</cp:lastPrinted>
  <dcterms:modified xsi:type="dcterms:W3CDTF">2017-01-09T11:34:00Z</dcterms:modified>
  <cp:revision>44</cp:revision>
  <dc:subject/>
  <dc:title/>
</cp:coreProperties>
</file>