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ч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жжем огонь у постаме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горит он ярко, на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несет тепло он тем солда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шли за нас на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Пусть летит он журавлиным клином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Разлетается по всей Земле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Скажет он всем людям мира,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Что в России места нет вой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оссии майская Побед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боль, страданье, седин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гори, огонь, у постамен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ревай погибшие серд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21:55:00Z</dcterms:created>
  <dc:creator>Марина</dc:creator>
  <dc:description/>
  <dc:language>en-US</dc:language>
  <cp:lastModifiedBy>Марина</cp:lastModifiedBy>
  <dcterms:modified xsi:type="dcterms:W3CDTF">2017-01-08T21:57:00Z</dcterms:modified>
  <cp:revision>2</cp:revision>
  <dc:subject/>
  <dc:title>Вечный огонь</dc:title>
</cp:coreProperties>
</file>