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Спишите, расставьте знаки препинания, объясните их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Мы по его мнению заблудились и он к великому огорчению совсем  растерялся и не знал что предпринять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жар в лесу по словам очевидцев страшное зрелищ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Не было по всей вероятности ни одной области в стране где бы он не побывал во время своих разъездов/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Дождь казалось не только не утихает но еще больше усили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йдите предложения, в которых присутствуют вводные слова. Спишите.  Расставьте запятые. Укажите группы вводных слов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залось тишина и покой царствовали на земле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ворят что завтра погода изменитьс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то случается очень часто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ряд ли вам это удастс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н говорят никогда не отличался храбростью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 тогда мне казалось что все изменится к лучшему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н действовал исключительно по своему усмотрению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на прекратила разговор однако не ушла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 нашему удивлению он не стал спорить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тер однако усилился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 реки он кое-как добрался правда и ловил сетью рыбу подо льд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Спишите, расставьте знаки препинания, объясните их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Мы по его мнению заблудились и он к великому огорчению совсем  растерялся и не знал что предпринять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жар в лесу по словам очевидцев страшное зрелище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Не было по всей вероятности ни одной области в стране где бы он не побывал во время своих разъездов/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Дождь казалось не только не утихает но еще больше усили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йдите предложения, в которых присутствуют вводные слова. Спишите.  Расставьте запятые. Укажите группы вводных слов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залось тишина и покой царствовали на земле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ворят что завтра погода изменитьс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то случается очень часто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ряд ли вам это удастс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н говорят никогда не отличался храбростью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 тогда мне казалось что все изменится к лучшему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н действовал исключительно по своему усмотрению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на прекратила разговор однако не ушл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 нашему удивлению он не стал спорить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тер однако усилилс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 реки он кое-как добрался правда и ловил сетью рыбу подо льд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bCs/>
          <w:sz w:val="20"/>
          <w:szCs w:val="20"/>
        </w:rPr>
        <w:t>Спишите, расставьте знаки препинания, объясните их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Мы по его мнению заблудились и он к великому огорчению совсем  растерялся и не знал что предпринять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жар в лесу по словам очевидцев страшное зрелище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Не было по всей вероятности ни одной области в стране где бы он не побывал во время своих разъездов/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Дождь казалось не только не утихает но еще больше усилив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йдите предложения, в которых присутствуют вводные слова. Спишите.  Расставьте запятые. Укажите группы вводных слов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залось тишина и покой царствовали на земле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оворят что завтра погода измениться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то случается очень часто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ряд ли вам это удастся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н говорят никогда не отличался храбростью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 тогда мне казалось что все изменится к лучшему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н действовал исключительно по своему усмотрению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на прекратила разговор однако не ушла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 нашему удивлению он не стал спорить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етер однако усилился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 реки он кое-как добрался правда и ловил сетью рыбу подо льд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13:00Z</dcterms:created>
  <dc:creator>Учитель</dc:creator>
  <dc:description/>
  <cp:keywords/>
  <dc:language>en-US</dc:language>
  <cp:lastModifiedBy>Учитель</cp:lastModifiedBy>
  <dcterms:modified xsi:type="dcterms:W3CDTF">2013-04-15T02:21:00Z</dcterms:modified>
  <cp:revision>2</cp:revision>
  <dc:subject/>
  <dc:title>Спишите, расставьте знаки препинания, объясните их</dc:title>
</cp:coreProperties>
</file>