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8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.</w:t>
      </w:r>
    </w:p>
    <w:p>
      <w:pPr>
        <w:pStyle w:val="Normal"/>
        <w:spacing w:lineRule="auto" w:line="36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ое исчисление имеет многочисленные приложения в геометрии, механике, физике и технике. Оно дает общий метод нахождения площадей, объемов, центров тяжести и т.д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математического анализа содержит разнообразный материал, однако, одним из его центральных разделов является определенный интеграл. Интегрирование многих видов функций подчас представляет собой одну из труднейших проблем математического анализа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пределенного интеграла имеет не только теоретический интерес. К его вычислению сводятся иногда задачи, связанные с практической деятельностью человека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понятие определенного интеграла широко используется в физике.</w:t>
      </w:r>
    </w:p>
    <w:p>
      <w:pPr>
        <w:pStyle w:val="HTML1"/>
        <w:spacing w:lineRule="auto" w:line="360"/>
        <w:ind w:righ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говорить о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которая является одной из наиболее известных в обработке электронных таблиц, то без преувеличения можно утверждать, что ее возможности практически неисчерпаемы.</w:t>
      </w:r>
    </w:p>
    <w:p>
      <w:pPr>
        <w:pStyle w:val="HTML1"/>
        <w:tabs>
          <w:tab w:val="clear" w:pos="708"/>
          <w:tab w:val="left" w:pos="900" w:leader="none"/>
        </w:tabs>
        <w:spacing w:lineRule="auto" w:line="360"/>
        <w:ind w:righ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 текста, управление базами данных -  программа настолько мощна, что во многих случаях превосходит специализированные программы - редакторы или программы баз данных. Такое многообразие функций может  поначалу  запутать, нежели заставить  применять   их  на  практике. Но по мере приобретения опыта начинаешь по достоинству ценить то, что границ  возможностей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тяжело достичь.</w:t>
      </w:r>
    </w:p>
    <w:p>
      <w:pPr>
        <w:pStyle w:val="HTML1"/>
        <w:spacing w:lineRule="auto" w:line="360"/>
        <w:ind w:righ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сю историю табличных  расчетов  с  применением  персональных компьютеров требования  пользователей к подобным  программам  существенно изменились. В начале основной акцент в такой программе, как, 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Visi Calc</w:t>
      </w:r>
      <w:r>
        <w:rPr>
          <w:rFonts w:cs="Times New Roman" w:ascii="Times New Roman" w:hAnsi="Times New Roman"/>
          <w:sz w:val="28"/>
          <w:szCs w:val="28"/>
        </w:rPr>
        <w:t>, ставился на счетные  функции.  Сегодня,  положение другое. Наряду с инженерными и бухгалтерскими расчетами  организация  и  графическое изображение  данных  приобретают  все  возрастающее  значение. Кроме того, многообразие функций, предлагаемое такой расчетной и графической программой, не должно осложнять работу пользователя. Программы для Windows создают для этого идеальные предпосылки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технологических задач требует увязки в математическое описание всей информации о процессе. Например, для математических моделей химико-технологических процессов одними из основных параметров, характеризующих процессы, являются концентрации реагирующих веществ, температура процесса и др. Как правило, большинство балансовых уравнений в химической технологии представлены системой интегральных и дифференциальных уравнений, в результате решения которых могут быть получены зависимости, характеризующие протекание процесса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 на практике не удается вычислить интеграл аналитическим путем. В этих случаях применяют приближенные методы численного интегрирования.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енный интеграл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54075" cy="5137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а и b конечны и F(х) является непрерывной функцией х на всем интервале х[a,b]. Во многих случаях, когда подынтегральная функция задана в аналитическом виде, интеграл от этой функции в пределах от а до b может быть вычислен по формуле Ньютона-Лейбница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56197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этой формулой часто нельзя воспользоваться по следующим причинам:</w:t>
      </w:r>
    </w:p>
    <w:p>
      <w:pPr>
        <w:pStyle w:val="Style17"/>
        <w:numPr>
          <w:ilvl w:val="0"/>
          <w:numId w:val="1"/>
        </w:numPr>
        <w:spacing w:lineRule="auto" w:line="360"/>
        <w:ind w:left="567" w:righ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я f(x) слишком сложна и ее нельзя выразить в элементарных функциях;</w:t>
      </w:r>
    </w:p>
    <w:p>
      <w:pPr>
        <w:pStyle w:val="Style17"/>
        <w:numPr>
          <w:ilvl w:val="0"/>
          <w:numId w:val="1"/>
        </w:numPr>
        <w:spacing w:lineRule="auto" w:line="360"/>
        <w:ind w:left="567" w:right="284" w:hanging="425"/>
        <w:jc w:val="both"/>
        <w:rPr>
          <w:sz w:val="28"/>
          <w:szCs w:val="28"/>
        </w:rPr>
      </w:pPr>
      <w:r>
        <w:rPr>
          <w:sz w:val="28"/>
          <w:szCs w:val="28"/>
        </w:rPr>
        <w:t>функция f(x) задана в виде таблицы, что особенно часто встречается в задачах химической технологии при обработке экспериментальных данных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их случаях используются методы численного интегрирования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численного интегрирования состоит в нахождении приближенного значения интеграла по заданным или вычисленным значениям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решению задачи будет следующим. Определенный интеграл I представляет собой площадь, ограниченную кривой f(x), осью х и переменными х=а и х=b. Необходимо вычислить интеграл, разбивая интервал [a,b] на множество меньших интервалов, находя приблизительно площадь каждой полоски и суммируя их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вычисления подынтегральной суммы существуют различные методы численного интегрирования (методы прямоугольников, трапеций, парабол, сплайнов и др.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етоды будут рассматриваться на примере вычисления следующего интеграл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84" w:firstLine="567"/>
        <w:jc w:val="center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  <w:lang w:val="en-US" w:eastAsia="en-US"/>
        </w:rPr>
        <w:drawing>
          <wp:inline distT="0" distB="0" distL="0" distR="0">
            <wp:extent cx="1295400" cy="542925"/>
            <wp:effectExtent l="0" t="0" r="0" b="0"/>
            <wp:docPr id="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 прямоугольников.</w:t>
      </w:r>
    </w:p>
    <w:p>
      <w:pPr>
        <w:pStyle w:val="Normal"/>
        <w:spacing w:lineRule="auto" w:line="36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формул прямоугольников:</w:t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левых прямоугольников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формула левых прямоугольников на отрезке [x0;xn] выглядит следующим образом: 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704850"/>
            <wp:effectExtent l="0" t="0" r="0" b="0"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правых прямоугольников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формула правых прямоугольников на отрезке [x0;xn] выглядит следующим образом: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704850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формуле x0=a, xn=b.</w:t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b/>
          <w:sz w:val="28"/>
          <w:szCs w:val="28"/>
        </w:rPr>
        <w:t>Формула средних прямоугольни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формула средних прямоугольников на отрезке [x0;xn] выглядит следующим образом: 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4025" cy="638175"/>
            <wp:effectExtent l="0" t="0" r="0" b="0"/>
            <wp:docPr id="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>где xi=xi-1+h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формуле, как и в предыдущих, требуется h умножать сумму значений функции f(x), но уже не просто подставляя соответствующие значения x0,x1,...,xn-1 в функцию f(x), а прибавляя к каждому из этих значений h/2 (x0+h/2, x1+h/2,..., xn-1+h/2), а затем только подставляя их в заданную функцию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ктике данные способы реализуются следующим образом: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числить интеграл по формуле левых прямоугольников в Excel, необходимо выполнить следующие действия: 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1 текст a=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1 число 0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A2 текст b=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2 число 3,2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A3 текст n=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3 число 10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A4 текст h=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4 формулу =(B2-B1)/B3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ести в ячейку A6 текст i, в B6 - x, в C6 - y0,...,y(n-1)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A7 число 0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A8 формулу =A7+1, скопировать эту формулу методом протягивания в диапазон ячеек A8:A17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7 число 0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8 формулу =B7+$B$4, скопировать эту формулу методом протягивания в диапазон ячеек B8:B17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C7 формулу =КОРЕНЬ(B7^4-B7^3+8), скопировать эту формулу методом протягивания в диапазон ячеек C8:C16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18 текст сумма: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B19 текст интеграл=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C18 формулу =СУММ(C7:C16)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Ввести в ячейку C19 формулу =B4*C18.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C20 текст левых. </w:t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В итоге получаем следующее: </w:t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drawing>
          <wp:inline distT="0" distB="0" distL="0" distR="0">
            <wp:extent cx="2295525" cy="3409950"/>
            <wp:effectExtent l="0" t="0" r="0" b="0"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вет: значение заданного интеграла равно 12,50037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числить интеграл по формуле правых прямоугольников в Excel, необходимо выполнить следующие действия: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в том же документе, что и при вычислении интеграла по формуле левых прямоугольников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чейку D6 ввести текст y1,…,yn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8 формулу =КОРЕНЬ(B8^4-B8^3+8), скопировать эту формулу методом протягивания в диапазон ячеек D9:D17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18 формулу =СУММ(D7:D17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19 формулу =B4*D18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D20 текст правых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следующее:</w:t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drawing>
          <wp:inline distT="0" distB="0" distL="0" distR="0">
            <wp:extent cx="2895600" cy="3419475"/>
            <wp:effectExtent l="0" t="0" r="0" b="0"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rPr>
          <w:sz w:val="28"/>
          <w:szCs w:val="28"/>
        </w:rPr>
      </w:pPr>
      <w:r>
        <w:rPr>
          <w:sz w:val="28"/>
          <w:szCs w:val="28"/>
        </w:rPr>
        <w:t>Ответ: значение заданного интеграла равно 14,45905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числить интеграл по формуле средних прямоугольников в Excel, необходимо выполнить следующие действия: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в том же документе, что и при вычислении интеграла по формулам левых и правых прямоугольников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чейку E6 ввести текст xi+h/2, а в F6 - f(xi+h/2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E7 формулу =B7+$B$4/2, скопировать эту формулу методом протягивания в диапазон ячеек E8:E16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F7 формулу =КОРЕНЬ(E7^4-E7^3+8), скопировать эту формулу методом протягивания в диапазон ячеек F8:F16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F18 формулу =СУММ(F7:F16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F19 формулу =B4*F18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F20 текст средних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следующее:</w:t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  <w:lang w:val="en-US" w:eastAsia="en-US"/>
        </w:rPr>
        <w:drawing>
          <wp:inline distT="0" distB="0" distL="0" distR="0">
            <wp:extent cx="4133850" cy="3390900"/>
            <wp:effectExtent l="0" t="0" r="0" b="0"/>
            <wp:docPr id="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значение заданного интеграла равно 13,40797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, можно сделать вывод, что формула средних прямоугольников является наиболее точной, чем формулы правых и левых прямоугольник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 трапеций.</w:t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115</wp:posOffset>
            </wp:positionH>
            <wp:positionV relativeFrom="paragraph">
              <wp:posOffset>62865</wp:posOffset>
            </wp:positionV>
            <wp:extent cx="2209800" cy="2028825"/>
            <wp:effectExtent l="0" t="0" r="0" b="0"/>
            <wp:wrapSquare wrapText="bothSides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формула трапеций на отрезке [x0;xn] выглядит следующим образом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52725" cy="695325"/>
            <wp:effectExtent l="0" t="0" r="0" b="0"/>
            <wp:docPr id="1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формуле x0=a, xn=b, так как любой интеграл в общем виде выглядит: 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495300"/>
            <wp:effectExtent l="0" t="0" r="0" b="0"/>
            <wp:docPr id="1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h можно вычислить по следующей формуле: h=(b-a)/n (19).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y0, y1,..., yn - это значения соответствующей функции f(x) в точках x0, x1,..., xn (xi=xi-1+h)" [3]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данный способ реализуется следующим образом: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числить интеграл по формуле трапеций в Excel, необходимо выполнить следующие действия: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1 текст n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1 число 1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2 текст a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2 число -1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3 текст b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3 число 1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4 текст h=(b-a)/n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4 формулу =(B3-B2)/B1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ить диапазон ячеек A6:D6 следующим образом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35242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7 число 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8 формулу =A7+1, скопировать эту формулу методом протягивания в диапазон ячеек A8:A1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7 число -1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8 формулу =B7+$B$4, скопировать эту формулу методом протягивания в диапазон ячеек B8:B1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C7 формулу =КОРЕНЬ(B7^4-B7^3+8), а в ячейку C17 формулу =КОРЕНЬ(B17^4-B17^3+8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8 формулу =КОРЕНЬ(B8^4-B8^3+8), скопировать эту формулу методом протягивания в диапазон ячеек D8:B16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B18 текст суммы: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C18 формулу =СУММ(C7;C17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18 формулу =СУММ(D8:D16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A19 текст интеграл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B19 формулу =B4*(C18/2+D18)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0355" cy="3105785"/>
            <wp:effectExtent l="0" t="0" r="0" b="0"/>
            <wp:docPr id="1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етод парабол или Симпсона.</w:t>
      </w:r>
    </w:p>
    <w:p>
      <w:pPr>
        <w:pStyle w:val="Normal"/>
        <w:spacing w:lineRule="auto" w:line="36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>Этот метод более точный по сравнению с методами прямоугольников и трапеций, а поэтому наиболее широко известный и применяемый метод численного интегрирования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аналогичен рассмотренным ранее методам прямоугольников и трапеций: интервал интегрирования разбивается на множество более мелких отрезков; однако для вычисления площади под каждым из отрезков через три последовательных ординаты разбиения проводится квадратичная парабола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300" cy="2676525"/>
            <wp:effectExtent l="0" t="0" r="0" b="0"/>
            <wp:docPr id="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у Симпсона получаем, проводя параболу через три ординаты на концах двух соседних интервалов и складывая получившиеся при этом площади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7175" cy="666750"/>
            <wp:effectExtent l="0" t="0" r="0" b="0"/>
            <wp:docPr id="1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методе Симпсона парабола проводится через три ординаты на концах двух соседних интервалов, то при реализации этого метода необходимо требовать, чтобы «n» было четным числом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данный способ реализуется следующим образом: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числить интеграл по формуле Симпсона в Excel, необходимо выполнить следующие действия: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1 текст n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1 число 1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2 текст a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2 число 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3 текст b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3 число 3,2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A4 текст h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в ячейку B4 формулу =(B3-B2)/B1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лнить диапазон ячеек A6:D6 следующим образом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0525" cy="323850"/>
            <wp:effectExtent l="0" t="0" r="0" b="0"/>
            <wp:docPr id="1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A7 число 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A8 формулу =A7+1, скопировать эту формулу методом протягивания в диапазон ячеек A8:A1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B7 число 0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B8 формулу =B7+$B$4, скопировать эту формулу методом протягивания в диапазон ячеек B8:B1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C7 формулу =КОРЕНЬ(B7^4-B7^3+8), а в ячейку C17 формулу =КОРЕНЬ(B17^4-B17^3+8)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ить нижеприведенные ячейки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000" cy="1771650"/>
            <wp:effectExtent l="0" t="0" r="0" b="0"/>
            <wp:docPr id="1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C18 формулу =(C7-C17)/2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D18 формулу =2*D8+2*D10+2*D12+2*D14+2*D16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E18 формулу =E9+E11+E13+E15+E17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ячейку A19 текст интеграл=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ячейку B19 формулу =(2*B4/3)*(C18+D18+E18)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аем следующее:</w:t>
      </w:r>
    </w:p>
    <w:p>
      <w:pPr>
        <w:pStyle w:val="Normal"/>
        <w:spacing w:lineRule="auto" w:line="360"/>
        <w:ind w:right="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4825" cy="3257550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ключение</w:t>
      </w:r>
    </w:p>
    <w:p>
      <w:pPr>
        <w:pStyle w:val="Normal"/>
        <w:spacing w:lineRule="auto" w:line="36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примеры практических задач, дают нам ясное представление значимости определенного интеграла для их разрешимости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но назвать научную область, в которой бы не применялись методы интегрального исчисления, в общем, и свойства определенного интеграла, в частности. Так в процессе выполнения работы нами были рассмотрены примеры практических задач в области физики, геометрии, механики, биологии и экономики. Конечно, это еще далеко не исчерпывающий список наук, которые используют интегральный метод для поиска устанавливаемой величины при решении конкретной задачи, и установлении теоретических фактов.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определенный интеграл используется для изучения собственно самой математики. Например, при решении дифференциальных уравнений, которые в свою очередь вносят свой незаменимый вклад в решение задач практического содержания. Можно сказать, что определенный интеграл - это некоторый фундамент для изучения математики. Отсюда и важность знания методов их решения.</w:t>
      </w:r>
    </w:p>
    <w:p>
      <w:pPr>
        <w:pStyle w:val="Normal"/>
        <w:spacing w:lineRule="auto" w:line="360"/>
        <w:ind w:right="284" w:firstLine="567"/>
        <w:jc w:val="both"/>
        <w:rPr/>
      </w:pPr>
      <w:r>
        <w:rPr>
          <w:sz w:val="28"/>
          <w:szCs w:val="28"/>
        </w:rPr>
        <w:t xml:space="preserve">Из всего выше сказанного понятно, почему знакомство с определенным интегралом происходит еще в рамках средней общеобразовательной школы, где ученики изучают не только понятие интеграла и его свойства, но и некоторые его приложения. </w:t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тература</w:t>
      </w:r>
    </w:p>
    <w:p>
      <w:pPr>
        <w:pStyle w:val="Normal"/>
        <w:spacing w:lineRule="auto" w:line="360"/>
        <w:ind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ков Е.А. Численные методы. М., Наука, 1988.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кунов Н.С. Дифференциальное и интегральное исчисление. М., Интеграл-Пресс, 2004. Т. 1.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ачев В.С. Высшая математика. М., Высшая школа, 1990.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ецкий Я. Excel с графикой для персональных компьютеров перевод с польского Д.И.Юренкова. -М.: Машиностроение , 1991. - 320 с.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/>
      </w:pPr>
      <w:r>
        <w:rPr>
          <w:sz w:val="28"/>
          <w:szCs w:val="28"/>
        </w:rPr>
        <w:t xml:space="preserve">Самарский А.А, Гулин А.В. Численные методы.М.:Наука,1989. – 430 с. </w:t>
      </w:r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://tgspa.ru/info/education/faculties</w:t>
        </w:r>
      </w:hyperlink>
    </w:p>
    <w:p>
      <w:pPr>
        <w:pStyle w:val="Style17"/>
        <w:numPr>
          <w:ilvl w:val="0"/>
          <w:numId w:val="2"/>
        </w:numPr>
        <w:spacing w:lineRule="auto" w:line="360"/>
        <w:ind w:left="927" w:right="284" w:hanging="360"/>
        <w:jc w:val="both"/>
        <w:rPr>
          <w:sz w:val="28"/>
          <w:szCs w:val="28"/>
        </w:rPr>
      </w:pPr>
      <w:hyperlink r:id="rId22">
        <w:r>
          <w:rPr>
            <w:rStyle w:val="InternetLink"/>
            <w:sz w:val="28"/>
            <w:szCs w:val="28"/>
          </w:rPr>
          <w:t>http://www.machinelearning.ru/wiki</w:t>
        </w:r>
      </w:hyperlink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tgspa.ru/info/education/faculties" TargetMode="External"/><Relationship Id="rId22" Type="http://schemas.openxmlformats.org/officeDocument/2006/relationships/hyperlink" Target="http://www.machinelearning.ru/wiki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05:00Z</dcterms:created>
  <dc:creator>777</dc:creator>
  <dc:description/>
  <dc:language>en-US</dc:language>
  <cp:lastModifiedBy>Beletskaya</cp:lastModifiedBy>
  <cp:lastPrinted>2011-11-27T14:12:00Z</cp:lastPrinted>
  <dcterms:modified xsi:type="dcterms:W3CDTF">2017-01-09T13:05:00Z</dcterms:modified>
  <cp:revision>2</cp:revision>
  <dc:subject/>
  <dc:title/>
</cp:coreProperties>
</file>