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/>
      </w:pPr>
      <w:r>
        <w:rPr>
          <w:rFonts w:eastAsia="Times New Roman" w:cs="Times New Roman" w:ascii="Times New Roman" w:hAnsi="Times New Roman"/>
          <w:b/>
          <w:bCs/>
          <w:color w:val="0000FF"/>
          <w:sz w:val="40"/>
          <w:szCs w:val="40"/>
        </w:rPr>
        <w:t>Занятия.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</w:rPr>
        <w:t>Тема: «Домашние животные».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</w:rPr>
        <w:t>Цель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720" w:hanging="36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Закрепление представлений о домашних животных, их внешнем виде, образе жизни, повадках. Уточнение, расширение и активизация словарного запаса по данной теме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720" w:hanging="36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Совершенство</w:t>
        <w:softHyphen/>
        <w:t xml:space="preserve">вание ГСР — употребление существительных с уменьшительно-ласкательными суффиксами, подбор однокоренных слов.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720" w:hanging="36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Развитие фонематических представлений, совершенствование слоговой структуры слов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720" w:hanging="36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Развитие мышления, артикуляционной и тонкой моторики.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</w:rPr>
        <w:t xml:space="preserve">Оборудование: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Предметные картинки: </w:t>
      </w: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</w:rPr>
        <w:t>кролика, коро</w:t>
        <w:softHyphen/>
        <w:t>вы, кошки, собаки,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</w:rPr>
        <w:t>коза, баран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</w:rPr>
        <w:t>стог сена, кочан капусты, коробку с моло</w:t>
        <w:softHyphen/>
        <w:t>ком и рыбку, косточку, кусочек мяса.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                          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Тетради, трафареты животных.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План занятия: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720" w:hanging="36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Организационный момент.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Стихотворение «Мои друзья».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а подворье нашем 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вцы и барашек, 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Хрюшка с поросенком 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И коза с козленком, 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обрый пес Трезорка 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И корова Зорька, 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ролики, крольчата, 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Лошадь, жеребята. 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се они хорошие, 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Я их всех люблю. 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роликов я травкою 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тром покормлю.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О ком это стихотворение?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Д е т 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О домашних животных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Логопед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еречислите их названия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rFonts w:ascii="Times New Roman" w:hAnsi="Times New Roman" w:eastAsia="Times New Roman" w:cs="Times New Roman"/>
          <w:b/>
          <w:b/>
          <w:bCs/>
          <w:color w:val="000000"/>
          <w:position w:val="5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Игра «Угости животных»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Логопед ставит перед детьми  изображения домашних животных </w:t>
      </w: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</w:rPr>
        <w:t>(кролика, коро</w:t>
        <w:softHyphen/>
        <w:t xml:space="preserve">вы, кошки, собаки),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а вторым столбиком располагает изображения «угощения</w:t>
      </w: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</w:rPr>
        <w:t>» (стог сена, кочан капусты, коробку с моло</w:t>
        <w:softHyphen/>
        <w:t>ком и рыбку, косточку и кусочек мяса)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720" w:hanging="36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Игра «4 лишний»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Корова, баран, коза, кроли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(лишний кролик — нет рогов)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720" w:hanging="36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Игра «Семейка слов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(однокоренные слова).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РОГА, РОЖКИ, РОЖИЩИ, РОГАТЫЕ, РОГАТКА.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ставление предложений с этими словами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720" w:hanging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Физкультминутка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«Кролики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720" w:hanging="36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бота в тетрадях с трафаретами домашних животных, обвести, заштриховать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720" w:hanging="36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Итог занятия.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4:32:00Z</dcterms:created>
  <dc:creator>Admin</dc:creator>
  <dc:description/>
  <dc:language>en-US</dc:language>
  <cp:lastModifiedBy>Admin</cp:lastModifiedBy>
  <dcterms:modified xsi:type="dcterms:W3CDTF">2010-09-17T16:17:00Z</dcterms:modified>
  <cp:revision>5</cp:revision>
  <dc:subject/>
  <dc:title>Занятие № 11</dc:title>
</cp:coreProperties>
</file>