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0"/>
          <w:szCs w:val="40"/>
        </w:rPr>
        <w:t>Занятия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>Тема: «Новый  Год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Цель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крепление представлений о новогоднем празднике. выделение согласного на фоне слов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овершенство</w:t>
        <w:softHyphen/>
        <w:t>вание ГСР — подбор однокоренных слов к слову ЕЛ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звитие мышления, артикуляционной и тонкой моторик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оспитание любви и бережного отношения к природе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едметные картинки: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кораблик, флажок, волка, шишку, шарик, мишку, снеговика, сосульку, лодку, рыбку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Тетради и трафареты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: елки и елочных игрушек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лан занятия: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1.Организационный момен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ъявление темы занятия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Логопед читает стихотворение А. Барто «Дед Мороз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очью в поле снег летучий, тишин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 темном небе, в мягкой туче, спит лун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ихо в поле. Темный-темный смотрит лес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Дед Мороз, старик огромный, </w:t>
      </w:r>
      <w:r>
        <w:rPr>
          <w:rFonts w:eastAsia="Times New Roman" w:cs="Times New Roman" w:ascii="Times New Roman" w:hAnsi="Times New Roman"/>
          <w:b/>
          <w:color w:val="434343"/>
          <w:sz w:val="28"/>
          <w:szCs w:val="28"/>
        </w:rPr>
        <w:t>с елки слез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color w:val="434343"/>
          <w:sz w:val="28"/>
          <w:szCs w:val="28"/>
        </w:rPr>
        <w:t>Весь он белый, весь в обновах, весь в звездах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color w:val="434343"/>
          <w:sz w:val="28"/>
          <w:szCs w:val="28"/>
        </w:rPr>
        <w:t>В белой шапке и в пуховых  сапогах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ся в серебряных сосульках бород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 него во рту сосулька изо льда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..Зашагал он,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качал он головой,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свистал он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 свой свисточек ледяной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се снежинки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 сугробам улеглись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се снежинки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гонечками зажглись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вы видите, слышите, чувствуете? Расскажите о своих впе</w:t>
        <w:softHyphen/>
        <w:t>чатлениях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Дети рассказывают о своих впечатлениях.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Логоп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ближается новогодний праздник. И на этой неделе мы будем готовиться к празднику и говорить о нем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2.  Работа в тетради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Трафареты: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елка, хлопушка и шарик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Загадка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Что это будет? Хлопушки. Конфеты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Сосульки. Шары золотистого цвета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есни и пляски. Смех без умолка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Что это будет, по-вашему?.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ти. Елка!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Логоп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Возьмите зеленый карандаш и обведите елочку по контуру, а потом нарисуйте украшения на ней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альчиков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имнастик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На елке»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ы на елке веселились,</w:t>
      </w:r>
      <w:r>
        <w:rPr>
          <w:rFonts w:eastAsia="Times New Roman"/>
          <w:b/>
          <w:color w:val="000000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Ритмичные хлопки в ладош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 плясали, и резвились,</w:t>
      </w:r>
      <w:r>
        <w:rPr>
          <w:rFonts w:eastAsia="Times New Roman"/>
          <w:b/>
          <w:color w:val="000000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Ритмичные удары кулачкам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ле добрый Дед Мороз</w:t>
      </w:r>
      <w:r>
        <w:rPr>
          <w:rFonts w:eastAsia="Arial" w:cs="Arial"/>
          <w:b/>
          <w:color w:val="000000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«Шагают» по столу средним и указа-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м подарки преподнес.</w:t>
      </w:r>
      <w:r>
        <w:rPr>
          <w:rFonts w:eastAsia="Times New Roman"/>
          <w:b/>
          <w:color w:val="000000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тельным пальцами обеих рук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ал большущие пакеты,</w:t>
      </w:r>
      <w:r>
        <w:rPr>
          <w:rFonts w:eastAsia="Times New Roman"/>
          <w:b/>
          <w:color w:val="000000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«Рисуют» руками большой круг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 них же — вкусные предметы:</w:t>
      </w: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Ритмичные хлопки в ладош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нфеты в бумажках синих,</w:t>
      </w:r>
      <w:r>
        <w:rPr>
          <w:rFonts w:eastAsia="Times New Roman"/>
          <w:b/>
          <w:color w:val="000000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Загибают пальчики на руках, начиная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решки радом с ними,</w:t>
      </w:r>
      <w:r>
        <w:rPr>
          <w:rFonts w:eastAsia="Times New Roman"/>
          <w:b/>
          <w:color w:val="000000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с больших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руша, яблоко, один Золотистый мандарин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4. Игра «Украшаем елку».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Логопед приглашает детей за стол к магнитной доске, на кото</w:t>
        <w:softHyphen/>
        <w:t xml:space="preserve">рой закреплено игровое поле для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игры «Украшаем елку»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а на столе рассыпаны карточки с изображениями елочных игрушек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Большую коричневую шишку, смешную зеленую лягушку, аппетитной румяной грушей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5. Игра «Кого не стало»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6. Игра «Прогулка Деда Мороза»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пределить место звука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К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в слове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Кораблик, флажок, волка, шишку, шарик, мишку, снеговика, сосульку, лодку, рыбку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7. Игра с мячом «Семейка слов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бор однокоренных слов к слов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елк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Логопед приглашает детей пройти на коврик, берет в руки мяч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лочка, ельник, еловые шишки, ель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. Итог занятия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35:00Z</dcterms:created>
  <dc:creator>Admin</dc:creator>
  <dc:description/>
  <dc:language>en-US</dc:language>
  <cp:lastModifiedBy>Admin</cp:lastModifiedBy>
  <dcterms:modified xsi:type="dcterms:W3CDTF">2010-09-17T16:46:00Z</dcterms:modified>
  <cp:revision>5</cp:revision>
  <dc:subject/>
  <dc:title>Занятие № 18</dc:title>
</cp:coreProperties>
</file>