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7"/>
        </w:rPr>
      </w:pPr>
      <w:r>
        <w:rPr>
          <w:color w:val="000000"/>
          <w:sz w:val="27"/>
        </w:rPr>
        <w:t xml:space="preserve">                                  </w:t>
      </w:r>
      <w:r>
        <w:rPr>
          <w:color w:val="000000"/>
          <w:sz w:val="27"/>
        </w:rPr>
        <w:t>ЖЕНЩИНЫ НА  ВОЙНЕ</w:t>
      </w:r>
    </w:p>
    <w:p>
      <w:pPr>
        <w:pStyle w:val="Normal"/>
        <w:rPr>
          <w:color w:val="000000"/>
          <w:sz w:val="27"/>
        </w:rPr>
      </w:pPr>
      <w:r>
        <w:rPr>
          <w:color w:val="000000"/>
          <w:sz w:val="27"/>
        </w:rPr>
        <w:t xml:space="preserve">                                            </w:t>
      </w:r>
    </w:p>
    <w:p>
      <w:pPr>
        <w:pStyle w:val="Normal"/>
        <w:jc w:val="both"/>
        <w:rPr/>
      </w:pPr>
      <w:r>
        <w:rPr>
          <w:color w:val="000000"/>
          <w:sz w:val="27"/>
        </w:rPr>
        <w:t xml:space="preserve">   </w:t>
      </w:r>
      <w:r>
        <w:rPr>
          <w:color w:val="000000"/>
          <w:sz w:val="27"/>
          <w:lang w:val="et-EE"/>
        </w:rPr>
        <w:t xml:space="preserve"> </w:t>
      </w:r>
      <w:r>
        <w:rPr>
          <w:color w:val="000000"/>
          <w:sz w:val="27"/>
        </w:rPr>
        <w:t>Когда нам дали задание написать рассказ на тему «Женщины в Великой Отечественной войне» и привести в пример свою бабушку я, сначала, растерялась. Ну, нет, ни у меня, ни у моих родителей, такой бабушки, чтобы воевала в ту, страшную, войну!  Но, жизнь нас учит, что не бывает безвыходных ситуаций - нашла и я выход. У меня есть инет-друг, старый знакомый, мой старший товарищ- вот, я и обратилась к нему за помощью, чтоб он рассказал о своей маме.  Сначала я хотела сделать это в форме простого интервью, но, потом,  сама заинтересовалась этим бесхитростным рассказом, много узнала нового и многое, как бы заново, поняла и переосмыслила.</w:t>
        <w:br/>
        <w:t xml:space="preserve">  Тема - женщины на войне, очень сложная.  Всегда говорится, что у войны не женское лицо. Война - это риск, это возможность гибели, это тяжёлое, мужское дело.  Мы ассоциируем слово милосердие  с женщиной, с матерью, но в трудные годины для своей страны, когда над родиной нависла опасность тысячи  и тысячи женщин взяли в руки оружие, готовы были убить врага, готовы были погибнуть сами.</w:t>
      </w:r>
    </w:p>
    <w:p>
      <w:pPr>
        <w:pStyle w:val="Normal"/>
        <w:jc w:val="both"/>
        <w:rPr/>
      </w:pPr>
      <w:r>
        <w:rPr>
          <w:color w:val="000000"/>
          <w:sz w:val="27"/>
        </w:rPr>
        <w:t xml:space="preserve">     </w:t>
      </w:r>
      <w:r>
        <w:rPr>
          <w:color w:val="000000"/>
          <w:sz w:val="27"/>
        </w:rPr>
        <w:t>Мой рассказ о юной москвичке по имени Ольга.</w:t>
        <w:br/>
        <w:t xml:space="preserve">  Когда началась война,  Оле  исполнилось восемнадцать лет.  Трагедийное  объявление  о начале войны всех застало врасплох. Те, кто были старше,  сразу поняли, что начинаются страшные времена,- молодёжи  более свойственен оптимизм. Одноклассников - мальчишек начали  постепенно, одного за другим призывать на войну, они получали повестки и  с улыбкой уходили, говоря- до встречи после победы!  Девочек в армию не брали. Оля и её подружки осаждали  комитеты комсомола, требуя отправить их на фронт. Родители, конечно, были против.  Поскольку враг приближался к столице, ситуация становилась  более напряжённой   было принято решение -  объявить сбор  всех желающих на войну. Через комитеты комсомола  было  объявлено -  приходить  8 октября утром, к кинотеатру Колизей!   Это   на  Чистых прудах, сейчас там театр  «Современник»</w:t>
      </w:r>
    </w:p>
    <w:p>
      <w:pPr>
        <w:pStyle w:val="Normal"/>
        <w:jc w:val="both"/>
        <w:rPr/>
      </w:pPr>
      <w:r>
        <w:rPr>
          <w:color w:val="000000"/>
          <w:sz w:val="27"/>
        </w:rPr>
        <w:t xml:space="preserve">  </w:t>
      </w:r>
      <w:r>
        <w:rPr>
          <w:color w:val="000000"/>
          <w:sz w:val="27"/>
        </w:rPr>
        <w:t>С раннего утра там собралось несколько тысяч человек - мальчишки и девчонки.  Оля тоже там была.  Там же в толпе желающих была и Зоя Космодемьянская,   может быть, Оля и Зоя  видели друг друга.  Представители разных воинских частей отбирали  себе кандидатов, всего отобрали  около двух тысяч человек, остальных отправили домой. Олю и Зою взяли.</w:t>
      </w:r>
    </w:p>
    <w:p>
      <w:pPr>
        <w:pStyle w:val="Normal"/>
        <w:jc w:val="both"/>
        <w:rPr/>
      </w:pPr>
      <w:r>
        <w:rPr>
          <w:color w:val="000000"/>
          <w:sz w:val="27"/>
        </w:rPr>
        <w:t xml:space="preserve"> </w:t>
      </w:r>
      <w:r>
        <w:rPr>
          <w:color w:val="000000"/>
          <w:sz w:val="27"/>
        </w:rPr>
        <w:t>Оля стала учиться на связистку - работать в штабе.  Учились ускоренно, каждый день, без выходных. Отметки были такие: «строевая подготовка»- 5, «политическая  подготовка»-5, «стрелковая»-5, « автодело»-3, «связь и радиодело»-3</w:t>
      </w:r>
    </w:p>
    <w:p>
      <w:pPr>
        <w:pStyle w:val="Normal"/>
        <w:jc w:val="both"/>
        <w:rPr/>
      </w:pPr>
      <w:r>
        <w:rPr>
          <w:color w:val="000000"/>
          <w:sz w:val="27"/>
        </w:rPr>
        <w:t xml:space="preserve"> </w:t>
      </w:r>
      <w:r>
        <w:rPr>
          <w:color w:val="000000"/>
          <w:sz w:val="27"/>
        </w:rPr>
        <w:t xml:space="preserve">Во время обучения  Оля подружилась с Ниной, и эта дружба потом продолжалась 45 лет. </w:t>
        <w:br/>
        <w:t xml:space="preserve"> Через полтора месяца обучения всю их группу, два десятка девчонок, отправили в Ленинград, который уже был в осаде.  Так судьбы Оли и Зои разошлись - одной выпало ехать в Питер, другой - погибнуть под Москвой. Судьба распорядилась так, а могла, и наоборот.</w:t>
        <w:br/>
        <w:t xml:space="preserve">Почти все они, в первый раз  уезжали, так далеко, из дома.  Ехали  через Ладогу, по первому льду.  Страшно было  девчонкам - неимоверно! Оля и Нина ехали в кузове полуторки,  обнявшись  и только твердили себе - «я прыгаю налево, а ты- направо» </w:t>
      </w:r>
    </w:p>
    <w:p>
      <w:pPr>
        <w:pStyle w:val="Normal"/>
        <w:jc w:val="both"/>
        <w:rPr>
          <w:color w:val="000000"/>
          <w:sz w:val="27"/>
        </w:rPr>
      </w:pPr>
      <w:r>
        <w:rPr>
          <w:color w:val="000000"/>
          <w:sz w:val="27"/>
        </w:rPr>
        <w:t xml:space="preserve"> </w:t>
      </w:r>
      <w:r>
        <w:rPr>
          <w:color w:val="000000"/>
          <w:sz w:val="27"/>
        </w:rPr>
        <w:t>Ленинград их встретил голодом и холодом. Тогда уже нормы питания были многократно снижены, гражданским  давали 125 грамм хлеба,  тем, кто был в армии, давали пайку, 300 грамм хлеба, тем, кто непосредственно, на передовой, норма была 500 граммов.  Военным ещё давали суп.  Девчонки  быстро узнали  все нехитрые блокадные блюда. Дуранда - это был суп из конопляного или другого жмыха. Мурцовка - это  была пол-луковицы, варёная в кастрюле. Хряпа - это был суп из капустных листьев и кочерыжки. Чай,  из морковки  по норме, кипяток - по норме. Каждый день заставляли пить витаминное питьё, отвар  из еловых веточек.</w:t>
        <w:br/>
        <w:t xml:space="preserve"> Девчонки, конечно, сразу приуныли, но никто не плакал, не сдавался,  скучать было некогда. Сразу начались боевые дежурства, в штабе флота, Оля стала матрос. Работа  была - на телефоне, на аппарате Бодо (это  типа телеграф с клавишами) и на радиостанции Север, там надо стучать морзянкой. Жили в казарме, дружно, своей компактной командой. </w:t>
        <w:br/>
        <w:t xml:space="preserve">  Одна девушка погибла при обстреле, все плакали, первая смерть  в их группе, потом будут ещё смерти. </w:t>
      </w:r>
    </w:p>
    <w:p>
      <w:pPr>
        <w:pStyle w:val="Normal"/>
        <w:jc w:val="both"/>
        <w:rPr/>
      </w:pPr>
      <w:r>
        <w:rPr>
          <w:color w:val="000000"/>
          <w:sz w:val="27"/>
        </w:rPr>
        <w:t xml:space="preserve">   </w:t>
      </w:r>
      <w:r>
        <w:rPr>
          <w:color w:val="000000"/>
          <w:sz w:val="27"/>
        </w:rPr>
        <w:t>Зима 1942го года самое трудное время было, двигаться, даже ходить было трудно, электричества часто не было, в казарме отключали, берегли энергию для боевой связи.</w:t>
        <w:br/>
        <w:t xml:space="preserve">  </w:t>
      </w:r>
    </w:p>
    <w:p>
      <w:pPr>
        <w:pStyle w:val="Normal"/>
        <w:jc w:val="both"/>
        <w:rPr>
          <w:color w:val="000000"/>
          <w:sz w:val="27"/>
        </w:rPr>
      </w:pPr>
      <w:r>
        <w:rPr>
          <w:color w:val="000000"/>
          <w:sz w:val="27"/>
        </w:rPr>
        <w:t>В трудах и заботах прошёл год.</w:t>
      </w:r>
    </w:p>
    <w:p>
      <w:pPr>
        <w:pStyle w:val="Normal"/>
        <w:jc w:val="both"/>
        <w:rPr/>
      </w:pPr>
      <w:r>
        <w:rPr>
          <w:color w:val="000000"/>
          <w:sz w:val="27"/>
        </w:rPr>
        <w:t xml:space="preserve">   </w:t>
      </w:r>
      <w:r>
        <w:rPr>
          <w:color w:val="000000"/>
          <w:sz w:val="27"/>
        </w:rPr>
        <w:t>В самом начале 1943 года блокада была прорвана, был пробит узкий коридор вдоль берега Ладожского озера. Сразу там была проложена, на живую нитку, конечно, железная дорога. Хоть и медленной  скоростью, но, пошли поезда. Дорога  была под обстрелом, машинисты ехали, как в бой, но всё-таки, это уже была связь с Большой землёй. С питанием стало легче, признаки элементарной  дистрофии, что были у всех девчонок, стали исчезать.  Но у всех  ещё долго  была слабость.</w:t>
      </w:r>
    </w:p>
    <w:p>
      <w:pPr>
        <w:pStyle w:val="Normal"/>
        <w:jc w:val="both"/>
        <w:rPr>
          <w:color w:val="000000"/>
          <w:sz w:val="27"/>
        </w:rPr>
      </w:pPr>
      <w:r>
        <w:rPr>
          <w:color w:val="000000"/>
          <w:sz w:val="27"/>
        </w:rPr>
        <w:t xml:space="preserve"> </w:t>
      </w:r>
      <w:r>
        <w:rPr>
          <w:color w:val="000000"/>
          <w:sz w:val="27"/>
        </w:rPr>
        <w:t>Летом 1943 года Оля влюбилась. Её избранником стал Пётр, из  разведроты  штаба.  Нина тоже влюбилась и, тоже, в матроса. Молодость брала свое.</w:t>
      </w:r>
    </w:p>
    <w:p>
      <w:pPr>
        <w:pStyle w:val="Normal"/>
        <w:jc w:val="both"/>
        <w:rPr>
          <w:color w:val="000000"/>
          <w:sz w:val="27"/>
        </w:rPr>
      </w:pPr>
      <w:r>
        <w:rPr>
          <w:color w:val="000000"/>
          <w:sz w:val="27"/>
        </w:rPr>
        <w:t xml:space="preserve">   </w:t>
      </w:r>
      <w:r>
        <w:rPr>
          <w:color w:val="000000"/>
          <w:sz w:val="27"/>
        </w:rPr>
        <w:t>1944 год начался с праздника, в январе  была окончательно, прорвана блокада Ленинграда</w:t>
      </w:r>
    </w:p>
    <w:p>
      <w:pPr>
        <w:pStyle w:val="Normal"/>
        <w:jc w:val="both"/>
        <w:rPr/>
      </w:pPr>
      <w:r>
        <w:rPr>
          <w:color w:val="000000"/>
          <w:sz w:val="27"/>
        </w:rPr>
        <w:t xml:space="preserve">   </w:t>
      </w:r>
      <w:r>
        <w:rPr>
          <w:color w:val="000000"/>
          <w:sz w:val="27"/>
        </w:rPr>
        <w:t>Герои моего рассказа, Ольга, Пётр, Нина, по приказу командования,  наступали в сторону Нарвы, дошли до реки Норова. План первого удара этим был выполнен, далее  была перегруппировка сил, накопление новых сил. Потом новое наступление, форсирование реки Норова. Этот период им запомнился фантастической усталостью, бессонницей, ни минуткой покоя. Вперёд, только вперёд, освобождая Эстонию  от фашистов.</w:t>
        <w:br/>
        <w:t xml:space="preserve">   19 сентября 1944 года Ольга, Пётр и Нина вошли в Таллин с оружием в руках.</w:t>
        <w:br/>
        <w:t xml:space="preserve">На этом их  личная война закончилась. Верховный  главнокомандующий отдал приказ, в котором написал, что воины-ленинградцы, те, кто вынес на себе </w:t>
        <w:br/>
        <w:t xml:space="preserve"> всю блокаду от начала до конца, свой долг выполнили. Теперь им отдыхать, подлечиваться, копить силы для будущего мирного труда, который уже не за горами. </w:t>
        <w:br/>
        <w:t>Ольга и Пётр продолжали служить в армии, сыграли свадьбу в  Таллине , там и остались, у них было двое сыновей. Нина уехала в Москву, где продолжила  учёбу в сельскохозяйственном ВУЗе.</w:t>
        <w:br/>
        <w:t xml:space="preserve">   Заканчивая этот рассказ, я хочу сказать, что девчонки, собранные в группу в 1941 году, навсегда сохранили  своё боевое братство.</w:t>
      </w:r>
    </w:p>
    <w:p>
      <w:pPr>
        <w:pStyle w:val="Normal"/>
        <w:jc w:val="both"/>
        <w:rPr/>
      </w:pPr>
      <w:r>
        <w:rPr>
          <w:color w:val="000000"/>
          <w:sz w:val="27"/>
        </w:rPr>
        <w:t xml:space="preserve">   </w:t>
      </w:r>
      <w:r>
        <w:rPr>
          <w:color w:val="000000"/>
          <w:sz w:val="27"/>
        </w:rPr>
        <w:t>Наше поколение безмерно благодарно им  за ту победу!</w:t>
      </w:r>
    </w:p>
    <w:p>
      <w:pPr>
        <w:pStyle w:val="Normal"/>
        <w:rPr>
          <w:color w:val="000000"/>
          <w:sz w:val="27"/>
        </w:rPr>
      </w:pPr>
      <w:r>
        <w:rPr>
          <w:color w:val="000000"/>
          <w:sz w:val="27"/>
        </w:rPr>
        <w:t xml:space="preserve">  </w:t>
      </w:r>
    </w:p>
    <w:p>
      <w:pPr>
        <w:pStyle w:val="Normal"/>
        <w:rPr>
          <w:color w:val="000000"/>
          <w:sz w:val="27"/>
        </w:rPr>
      </w:pPr>
      <w:r>
        <w:rPr>
          <w:color w:val="000000"/>
          <w:sz w:val="27"/>
        </w:rPr>
        <w:t xml:space="preserve">                                                                                                                                                       </w:t>
      </w:r>
    </w:p>
    <w:p>
      <w:pPr>
        <w:pStyle w:val="Normal"/>
        <w:rPr/>
      </w:pPr>
      <w:r>
        <w:rPr/>
        <w:t xml:space="preserve"> </w:t>
      </w:r>
      <w:r>
        <w:rPr/>
        <w:drawing>
          <wp:inline distT="0" distB="0" distL="0" distR="0">
            <wp:extent cx="2068830" cy="3347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2068830" cy="3347085"/>
                    </a:xfrm>
                    <a:prstGeom prst="rect">
                      <a:avLst/>
                    </a:prstGeom>
                  </pic:spPr>
                </pic:pic>
              </a:graphicData>
            </a:graphic>
          </wp:inline>
        </w:drawing>
      </w:r>
      <w:r>
        <w:rPr/>
        <w:t xml:space="preserve">    </w:t>
      </w:r>
    </w:p>
    <w:p>
      <w:pPr>
        <w:pStyle w:val="Normal"/>
        <w:rPr/>
      </w:pPr>
      <w:r>
        <w:rPr/>
      </w:r>
    </w:p>
    <w:p>
      <w:pPr>
        <w:pStyle w:val="Normal"/>
        <w:rPr/>
      </w:pPr>
      <w:r>
        <w:rPr/>
        <w:drawing>
          <wp:inline distT="0" distB="0" distL="0" distR="0">
            <wp:extent cx="2508250" cy="342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2508250" cy="342963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5:02:00Z</dcterms:created>
  <dc:creator>User</dc:creator>
  <dc:description/>
  <cp:keywords/>
  <dc:language>en-US</dc:language>
  <cp:lastModifiedBy>Kate</cp:lastModifiedBy>
  <dcterms:modified xsi:type="dcterms:W3CDTF">2015-03-04T17:04:00Z</dcterms:modified>
  <cp:revision>10</cp:revision>
  <dc:subject/>
  <dc:title>                                  ЖЕНЩИНЫ НА  ВОЙНЕ</dc:title>
</cp:coreProperties>
</file>