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открытой непосредственно-образовательной деятельности по теме «Зимняя сказка» с использованием И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ля детей старшего дошкольного возраст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детей замечать красоту зимнего пейзаж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ть знания детей о зимних природных явлениях, взаимосвязью их с жизнью челове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у детей положительный эмоциональный отклик на явления природы, используя знания де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активный словарь детей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 рисовать в новой нетрадиционной технике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е рисовать гуашевыми краска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 детей воображение, умение передавать колорит зимы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ышление, слуховое и зрительное внимание, связную речь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мение внимательно слушать, не перебивать други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  любознательность, интерес к познанию своего ближайшего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ения и его отражению в рисунк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, проектор, интерактивная доска, колокольчик;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лист бумаги с намеченным рисунком (свечой) на каждого ребенка и для воспитателя, материал для рисования: баночки с водой, вата, краска синего и белого цвета,  губка, тонкая кисточка, соль;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новогоднее украшение - снежинка на каждого ребенк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зентация к занятию« Зимняя сказка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ние пейзажи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ая игра "Четвертый лишний": картинки с пейзажами, одеждой, детскими развлечениями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ртинки с изображением снегурочк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голоса Снегурочки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зыка П.И.Чайковского "Времена года"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Чтение русской народной сказки «Снегурочка», подготовка к новогоднему празднику, разучивание новогодних песенок и стихов, поговорок, пословиц и примет о зиме</w:t>
      </w:r>
      <w:r>
        <w:rPr>
          <w:rFonts w:cs="Times New Roman" w:ascii="Times New Roman" w:hAnsi="Times New Roman"/>
          <w:kern w:val="2"/>
          <w:sz w:val="24"/>
          <w:szCs w:val="24"/>
        </w:rPr>
        <w:t>. Рисование в нетрадиционной технике - по мокрому листу бумаг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Организационный мо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Работа с презентаци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) - Дети, посмотрите на экран (слайды с зимними пейзажами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-Какое время года изображено? (Слайд №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Д.)</w:t>
      </w:r>
      <w:r>
        <w:rPr>
          <w:rFonts w:cs="Times New Roman" w:ascii="Times New Roman" w:hAnsi="Times New Roman"/>
          <w:sz w:val="24"/>
          <w:szCs w:val="24"/>
        </w:rPr>
        <w:t xml:space="preserve"> – На экране изображена зи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-  А как вы догадались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– Всюду лежит снег. На земле, на деревья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- Очень красива зима в своем белоснежном убранстве (Слайд №2). Если светит солнц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ихо идет снег, какая это зима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– Снежная, добрая, ласковая и др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– Ребята, вы, любите погулять вечером с родителями? (Слайд №3). Какое время сут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ображено на следующем слайде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 – Вечер, ноч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-  Зима приходит не только в города и села (Слайд №4). Что еще покрыто снегом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 xml:space="preserve"> – Горы, крыши домов. Дома как будто утопают в снег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– Иногда вместо снега на деревьях можно увидеть иней (Слайд №5). Мы как будто попал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казочный домик Снегурочки. Как можно назвать эту картину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 – Сказочная, волшебная, красивая и д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- Зима бывает разная (Слайд №6). Дует холодный ветер, начинается вьюга, снежин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щиплют щеки, нос. Мерзнут руки, ноги. Подберите слова для такой зимы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  - Суровая, холодная, злая, вьюжная, колюч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- Зима - чудесное время года! ( Слайд №7). За ее красоту люди  придумали ей ласковы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звания. Какие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 - Зимушка-зима, Гостья - зима, Зима - волшебница и д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Игра с колокольчиком. </w:t>
      </w:r>
      <w:r>
        <w:rPr>
          <w:rFonts w:cs="Times New Roman" w:ascii="Times New Roman" w:hAnsi="Times New Roman"/>
          <w:sz w:val="24"/>
          <w:szCs w:val="24"/>
        </w:rPr>
        <w:t>(Слайд 8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- Художники, композиторы, поэты и писатели воспевали зиму в своих произведениях.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име есть много загадок и пословиц, поговорок, примет. Говорить вы будете тогда, ког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ышите около себя звон  колокольч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олокольчик ледя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н всегда, всегда со мно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инь-дон, динь-дон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здает загадки о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споминают приметы, пословицы, поговор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без снега – лето без хлеб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все найдет, что лето отложи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има лето пугает, да все равно тае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от снег, что метет, а тот, что сверху иде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собаки валяются – быть мет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– к весне поворо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сли зимою тепло – летом холодн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снега – больше хлеб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ма ночью во двор крадетс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снежная – лето дождливо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из трубы столбом – к холод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 -  не лето, в шубу оде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год кончает, зиму начинае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тем воспитатель загадывает загад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ушистый, серебристый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рукой его не трон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 капелькою чистой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ймаешь на ладонь. </w:t>
      </w:r>
      <w:r>
        <w:rPr>
          <w:rFonts w:cs="Times New Roman" w:ascii="Times New Roman" w:hAnsi="Times New Roman"/>
          <w:i/>
          <w:iCs/>
          <w:sz w:val="24"/>
          <w:szCs w:val="24"/>
        </w:rPr>
        <w:t>(Снег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его зимой боятся 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но может он кусать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ячьте уши, щёки, нос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дь на улице .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(мороз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и добрый, он и строги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одой до глаз зарос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оносый, краснощекий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 любимый ...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Дед Мороз)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оляны белит белым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стенах пишет мелом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ьет пуховые перины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украсил все витрины? </w:t>
      </w:r>
      <w:r>
        <w:rPr>
          <w:rFonts w:cs="Times New Roman" w:ascii="Times New Roman" w:hAnsi="Times New Roman"/>
          <w:i/>
          <w:iCs/>
          <w:sz w:val="24"/>
          <w:szCs w:val="24"/>
        </w:rPr>
        <w:t>(Зим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ба звезды падают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т на по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под ними скроетс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зем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-много звездочек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х, как стекл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очки холодные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емле тепло! (Снежинки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Запись голоса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Снегурочки:  (слайд 8 – включить звук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- Я - внучка Мороза и Вьюги,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Являюсь  к вам  каждый год!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Со мною снежинки-подр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Весёлый ведут хоровод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 - Ребята, чей голос вы только что слышали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 –Голос Снегурочки. (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Слайд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9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- Послушайте, она еще что-то говори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Голос Снегурочки: (слайд 9 – включить звук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Мы скоро придем к вам на праздник, а пока мы с Дедом Морозом собираем всем ребятам подарки. Но многие друзья живут на юге, а там весь год тепло. 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Я хочу своим друзьям отправить подарок, сделанный своими руками.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Но я  умею рисовать  только на стекле морозные узоры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. - Давайте поможем Снегурочке, и тогда она сможет отправить и наши рисунки  своим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рузь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5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 Показ и объяснение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Рисование морозных узоров в нетрадиционной техник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рисования – по мокрому листу бумаг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рисунок свечой выполнен заранее воспитателем)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и солью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ети с воспитателем подходят к столу, на котором лежат "оконные рамы". С помощью ваты смачивается лист бумаги, на котором уже нанесен узор свечой (дети этого не видят). Потом губкой наносится краска синего, фиолетового цвета. Рисунок необходимо дополнить элементами (точки, круги, завитки и др.) Пока не высохла краска, весь рисунок посыпается солью. Необходимо немного подождать, чтобы работа подсохла (можно провести дидактическую игру). Затем лишняя соль ссыпается на стол. Таким образом, хорошо получается снежный узор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Пальчиковая гимнастика.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«По снегу пальчики гулял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Сейчас мы приготовим свои руки к работ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 снегу пальчики гуляли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Пальцы рук сжаты в кулаки, большие пальцы опущены вниз и как бы прыжками двигаются по столу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А вторые догоняли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Ритмичные движения по столу указательных пальцев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Третьи пальчики бегом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Движения средних пальцев в быстром темпе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А четвертые пешк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Медленные движения безымянных пальцев по столу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ятый пальчик поскакал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Скользящие движения мизинцев по поверхности стол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скользнулся и упа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(Стук кулаками по поверхности стол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Релаксация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(слайд 10- включить звук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ройте глаза (звучит музыка) и представьте, что ночью, во сне, вы встали с кровати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дошли к окну, приоткрыли штору и увидели чудесную картину, на ней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зочной красоты узоры. Запомните свою картину, полюбуйтесь ею. А теперь открой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за и начинайте рисовать. А помощником для вас будет музы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Во время работы звучит музыка П.И.Чайковского из альбома «Времена года»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амостоятельная работа детей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необходимости воспитат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ывает индивидуальную помощь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 Слайд 11– включить зву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ка подсыхают работы, проводится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идактическая игр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Четвертый лишний»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. - Пока наши «подарки» подсыхают, я предлагаю поиграть, ваши знания о зиме показ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>.  Дидактическая игра «Четвертый лишний»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- Помогите исправить ошибки. Необходимо назвать  лишнюю картинку, неподходящую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 зиме, и почему (фото на интерактивной доске; при правильном ответе включить звук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Три фото с зимними  пейзажами и одно </w:t>
      </w:r>
      <w:r>
        <w:rPr>
          <w:rFonts w:cs="Times New Roman" w:ascii="Times New Roman" w:hAnsi="Times New Roman"/>
          <w:sz w:val="24"/>
          <w:szCs w:val="24"/>
          <w:u w:val="single"/>
        </w:rPr>
        <w:t>фото с изображением осе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слайд 1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 Предметы одежды: варежки, шапки, </w:t>
      </w:r>
      <w:r>
        <w:rPr>
          <w:rFonts w:cs="Times New Roman" w:ascii="Times New Roman" w:hAnsi="Times New Roman"/>
          <w:sz w:val="24"/>
          <w:szCs w:val="24"/>
          <w:u w:val="single"/>
        </w:rPr>
        <w:t>шорты</w:t>
      </w:r>
      <w:r>
        <w:rPr>
          <w:rFonts w:cs="Times New Roman" w:ascii="Times New Roman" w:hAnsi="Times New Roman"/>
          <w:sz w:val="24"/>
          <w:szCs w:val="24"/>
        </w:rPr>
        <w:t xml:space="preserve">, шарф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слайд 13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 Детские развлечения: дети катаются на санках,  лепят снежную баб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купаются в фонтане</w:t>
      </w:r>
      <w:r>
        <w:rPr>
          <w:rFonts w:cs="Times New Roman" w:ascii="Times New Roman" w:hAnsi="Times New Roman"/>
          <w:sz w:val="24"/>
          <w:szCs w:val="24"/>
        </w:rPr>
        <w:t xml:space="preserve">, строят снежную бабу   </w:t>
      </w:r>
      <w:r>
        <w:rPr>
          <w:rFonts w:cs="Times New Roman" w:ascii="Times New Roman" w:hAnsi="Times New Roman"/>
          <w:i/>
          <w:iCs/>
          <w:sz w:val="24"/>
          <w:szCs w:val="24"/>
        </w:rPr>
        <w:t>(слайд14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0.  Анализ детских работ   (слайд 15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кончании детские работы вывешиваются на импровизированный доми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. - Дети, обратите внимание, снежные узоры на окнах не похожи друг на дру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ших окнах можно разглядеть и снеженную еловую веточку, луну со звездам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исть рябинки...  А в этом окне можно разглядеть портрет девочки, возможно к на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глянула Снегурочк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iCs/>
          <w:sz w:val="24"/>
          <w:szCs w:val="24"/>
        </w:rPr>
        <w:t>Запись голоса Снегурочки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слайд 16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Спасибо, ребята, вы нарисовали красивые морозные узоры, и они тепер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правятся к нашим друзьям на юг. А я буду ждать встречи с вами и дар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вам снежин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2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ыхательная  гимнастика. «Подуй на снежинку» (слайд 17) 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 раздает детям снежинки. (Новогоднее украшение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Полетели, закружились ледяные звёзды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ружатся снежинки в воздухе морозн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адают на землю кружевные звёзды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т одна упала на твою ладошк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й, не тай, снежинка, подожди немножк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ети дуют на снежинк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тель предлагает повесить снежинку у себя дома на елку, и вспоминать 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стрече со Снегурочк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50:00Z</dcterms:created>
  <dc:creator>Лямбирь</dc:creator>
  <dc:description/>
  <dc:language>en-US</dc:language>
  <cp:lastModifiedBy>Елена</cp:lastModifiedBy>
  <cp:lastPrinted>2016-02-20T16:49:00Z</cp:lastPrinted>
  <dcterms:modified xsi:type="dcterms:W3CDTF">2016-02-20T12:50:00Z</dcterms:modified>
  <cp:revision>2</cp:revision>
  <dc:subject/>
  <dc:title/>
</cp:coreProperties>
</file>