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 этапы создания изделия из древесины. Строгание древеси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-</w:t>
      </w:r>
      <w:r>
        <w:rPr>
          <w:sz w:val="28"/>
          <w:szCs w:val="28"/>
        </w:rPr>
        <w:t xml:space="preserve"> уроки совершенствования знаний, умений и навыков, целевого применения усвоенного и др.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ид урока- </w:t>
      </w:r>
      <w:r>
        <w:rPr>
          <w:sz w:val="28"/>
          <w:szCs w:val="28"/>
        </w:rPr>
        <w:t xml:space="preserve">урок практических работ;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Heading1"/>
        <w:spacing w:lineRule="auto" w:line="360"/>
        <w:rPr/>
      </w:pPr>
      <w:r>
        <w:rPr>
          <w:szCs w:val="28"/>
          <w:u w:val="single"/>
        </w:rPr>
        <w:t>образовательные:</w:t>
      </w:r>
      <w:r>
        <w:rPr>
          <w:szCs w:val="28"/>
        </w:rPr>
        <w:t xml:space="preserve"> познакомить  с основными этапами изготовления черенка,       приемами строгания. Научить изготавливать черенок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:   </w:t>
      </w:r>
      <w:r>
        <w:rPr>
          <w:sz w:val="28"/>
          <w:szCs w:val="28"/>
        </w:rPr>
        <w:t xml:space="preserve">развивать навыки работы с рубанком, умение составлять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рты, читать их, мыслительные операции анализа, синтеза,  зрительное восприятие,    внимание, расширять словарный  запас, творческие способности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:  прививать усидчивость, аккуратность и собранность   при выполнении работы, старательность, умение доводить  начатое дело до конца,  самостоятельность, бережное отношение к инструменту, добросовестное отношение к труду,   стремление к   творчеству. </w:t>
      </w:r>
    </w:p>
    <w:p>
      <w:pPr>
        <w:pStyle w:val="Heading2"/>
        <w:jc w:val="both"/>
        <w:rPr/>
      </w:pPr>
      <w:r>
        <w:rPr>
          <w:szCs w:val="28"/>
          <w:u w:val="single"/>
        </w:rPr>
        <w:t>Оборудование:</w:t>
      </w:r>
      <w:r>
        <w:rPr>
          <w:szCs w:val="28"/>
        </w:rPr>
        <w:t xml:space="preserve"> верстаки, заготовки,  готовый образец, технологические  карты, карандаш, линейка, резинка, тетрадь, цветные карточки, карточки к иг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учащихся к уро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ьтесь внимательно слушать, правильно отвечать. Начинаем урок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Актуализация опорных  знани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жде чем начать работу повторим пройденный материал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Беседа по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годня мы проведем беседу таким образом, что возможность ответить появится у каждого из вас. У вас у каждого есть цветной квадрат. Ими зашифрованы номера вопросов на этой таблице. Вы будете выбирать номер вопроса и отвечать на него будет тот, чья карточка по цвету совпадет с карточкой возле номера вопрос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пиломатериалов ты знаеш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СП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лучают фанер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пиления ты знаеш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безопасности необходимо соблюдать при пилен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ВП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применяется ДСП, в каких  изделиях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бруса от брус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досок ты знаешь?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Сообщение темы и целей урока. 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на уроке мы начнем изготавливать изделие из древесины, познакомимся с основными этапами его создания с приемами строгания. А что мы будем изготавливать, нам нужно расшифровать. 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Игра «Расшифровщики». 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рточках написаны буквы, чтобы найти нужную букву, надо найти квадрат, в котором пересекаются заданная цифра и буква слово запишите в тетрадях.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7464425</wp:posOffset>
                </wp:positionV>
                <wp:extent cx="372618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174"/>
                              <w:gridCol w:w="1173"/>
                              <w:gridCol w:w="1174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37" w:right="-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58.25pt;mso-wrap-distance-left:9pt;mso-wrap-distance-right:9pt;mso-wrap-distance-top:0pt;mso-wrap-distance-bottom:0pt;margin-top:587.75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174"/>
                        <w:gridCol w:w="1173"/>
                        <w:gridCol w:w="1174"/>
                        <w:gridCol w:w="1174"/>
                      </w:tblGrid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137" w:right="-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Б    2А   1В   1Б   4В   3Г   4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что мы начнем сегодня изготавливать? (черенок)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каких изделиях можно встретить черенок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зложение программного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следовательность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рассмотрим этапы изготовления чер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им технологическую карту на его изготовление. Приступ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пишите в тетрадь тему урока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Словарная рабо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ехнологическая карта – новое понятие. Давайте запишим его определение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ологическая карта – это последовательные операции изготовления издел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готовление черенка для шваб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86pt" filled="f" o:ole="">
            <v:imagedata r:id="rId3" o:title=""/>
          </v:shape>
          <o:OLEObject Type="Embed" ProgID="" ShapeID="ole_rId2" DrawAspect="Content" ObjectID="_13696710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35"/>
        <w:gridCol w:w="4899"/>
        <w:gridCol w:w="233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рабо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Эски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испособления, материал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загот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иливание по разм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тить заготовку и сострогать ребра восьмигран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готовки до кругл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ть поверхность, проверить размеры загот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09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9pt;height:80pt" filled="f" o:ole="">
                  <v:imagedata r:id="rId5" o:title=""/>
                </v:shape>
                <o:OLEObject Type="Embed" ProgID="" ShapeID="ole_rId4" DrawAspect="Content" ObjectID="_873055064" r:id="rId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4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0.1pt;height:63pt" filled="f" o:ole="">
                  <v:imagedata r:id="rId7" o:title=""/>
                </v:shape>
                <o:OLEObject Type="Embed" ProgID="" ShapeID="ole_rId6" DrawAspect="Content" ObjectID="_916809504" r:id="rId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object w:dxaOrig="3089" w:dyaOrig="10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.1pt;height:51pt" filled="f" o:ole="">
                  <v:imagedata r:id="rId9" o:title=""/>
                </v:shape>
                <o:OLEObject Type="Embed" ProgID="" ShapeID="ole_rId8" DrawAspect="Content" ObjectID="_1041883171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object w:dxaOrig="3360" w:dyaOrig="1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2.9pt;height:60pt" filled="f" o:ole="">
                  <v:imagedata r:id="rId11" o:title=""/>
                </v:shape>
                <o:OLEObject Type="Embed" ProgID="" ShapeID="ole_rId10" DrawAspect="Content" ObjectID="_1627266879" r:id="rId10"/>
              </w:objec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9" w:dyaOrig="17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.1pt;height:86pt" filled="f" o:ole="">
                  <v:imagedata r:id="rId13" o:title=""/>
                </v:shape>
                <o:OLEObject Type="Embed" ProgID="" ShapeID="ole_rId12" DrawAspect="Content" ObjectID="_1376124736" r:id="rId1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, со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, карандаш, верс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а, верс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, верстак, метр, каранда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, верс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льная шкурка, ме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  <w:u w:val="single"/>
          <w:lang w:val="en-US"/>
        </w:rPr>
        <w:t>IV</w:t>
      </w:r>
      <w:r>
        <w:rPr>
          <w:b/>
          <w:szCs w:val="28"/>
          <w:u w:val="single"/>
        </w:rPr>
        <w:t>. Вводный инструктаж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Прежде чем начать работу,  я вам расскажу и покажу правила техники безопасности при работе с рубанком.</w:t>
      </w:r>
    </w:p>
    <w:p>
      <w:pPr>
        <w:pStyle w:val="TextBody"/>
        <w:rPr>
          <w:szCs w:val="28"/>
        </w:rPr>
      </w:pPr>
      <w:r>
        <w:rPr>
          <w:szCs w:val="28"/>
        </w:rPr>
        <w:t>2. Закрепление  ПТБ</w:t>
      </w:r>
    </w:p>
    <w:p>
      <w:pPr>
        <w:pStyle w:val="TextBody"/>
        <w:rPr>
          <w:szCs w:val="28"/>
        </w:rPr>
      </w:pPr>
      <w:r>
        <w:rPr>
          <w:szCs w:val="28"/>
        </w:rPr>
        <w:t>- Правильно Т.Б. вы знаете, и я думаю, что при работе вы будете их соблюдать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Старайтесь работать качественно, аккуратно, добросовестно. </w:t>
      </w:r>
    </w:p>
    <w:p>
      <w:pPr>
        <w:pStyle w:val="TextBody"/>
        <w:rPr>
          <w:szCs w:val="28"/>
        </w:rPr>
      </w:pPr>
      <w:r>
        <w:rPr>
          <w:szCs w:val="28"/>
        </w:rPr>
        <w:t>Итак, приступаем к работе.</w:t>
      </w:r>
    </w:p>
    <w:p>
      <w:pPr>
        <w:pStyle w:val="TextBody"/>
        <w:rPr/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</w:rPr>
        <w:t>. Практическая часть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ти приступают к работе. </w:t>
      </w:r>
    </w:p>
    <w:p>
      <w:pPr>
        <w:pStyle w:val="TextBody"/>
        <w:rPr>
          <w:szCs w:val="28"/>
        </w:rPr>
      </w:pPr>
      <w:r>
        <w:rPr>
          <w:szCs w:val="28"/>
        </w:rPr>
        <w:t>Текущий инструктаж.</w:t>
      </w:r>
    </w:p>
    <w:p>
      <w:pPr>
        <w:pStyle w:val="TextBody"/>
        <w:rPr>
          <w:szCs w:val="28"/>
        </w:rPr>
      </w:pPr>
      <w:r>
        <w:rPr>
          <w:szCs w:val="28"/>
        </w:rPr>
        <w:t>Индивидуальный контроль учителя за работо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верить соблюдения техники безопасности при работе. </w:t>
      </w:r>
    </w:p>
    <w:p>
      <w:pPr>
        <w:pStyle w:val="TextBody"/>
        <w:rPr/>
      </w:pPr>
      <w:r>
        <w:rPr>
          <w:b/>
          <w:szCs w:val="28"/>
          <w:u w:val="single"/>
          <w:lang w:val="en-US"/>
        </w:rPr>
        <w:t>VI</w:t>
      </w:r>
      <w:r>
        <w:rPr>
          <w:b/>
          <w:szCs w:val="28"/>
          <w:u w:val="single"/>
        </w:rPr>
        <w:t>. Анализ работы</w:t>
      </w:r>
      <w:r>
        <w:rPr>
          <w:b/>
          <w:szCs w:val="28"/>
        </w:rPr>
        <w:t>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Давайте проанализируем ваши работы. Оценивание работ.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  <w:lang w:val="en-US"/>
        </w:rPr>
        <w:t>VII</w:t>
      </w:r>
      <w:r>
        <w:rPr>
          <w:b/>
          <w:szCs w:val="28"/>
          <w:u w:val="single"/>
        </w:rPr>
        <w:t>. Итог урока</w:t>
      </w:r>
      <w:r>
        <w:rPr>
          <w:b/>
          <w:szCs w:val="28"/>
        </w:rPr>
        <w:t xml:space="preserve">: 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Что мы сегодня изготавливали?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Что было особенно трудно?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>Метод незаконченного предложения: (учащиеся дописывают на карточках)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>«Теперь я смогу……………………..»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>«Я понял………………………………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16:00Z</dcterms:created>
  <dc:creator>Customer</dc:creator>
  <dc:description/>
  <cp:keywords/>
  <dc:language>en-US</dc:language>
  <cp:lastModifiedBy>Customer</cp:lastModifiedBy>
  <dcterms:modified xsi:type="dcterms:W3CDTF">2014-12-25T10:50:00Z</dcterms:modified>
  <cp:revision>6</cp:revision>
  <dc:subject/>
  <dc:title>5 класс</dc:title>
</cp:coreProperties>
</file>