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иагностическ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верке сформированности метапредметных умений обучающихс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а «Г» ГБОУ Лицей №179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кворцова К.В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28.04.2015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: выявить уровень сформированности метапредметных умений учащихся первых классов для понимания общих тенденций обучения ученика, класса, школы, региона и  уточнения плана коррекции для формирования универсальных учебных действий во 2 класс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дание № 1.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left="360"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 мониторинга: умение планировать последовательность учебных действий в соответствии с поставленной задачей (регулятивные универсальные учебные действия). Предметная область: технология (15 человек) или математика (6 человек).</w:t>
      </w:r>
    </w:p>
    <w:p>
      <w:pPr>
        <w:pStyle w:val="Normal"/>
        <w:suppressAutoHyphens w:val="true"/>
        <w:ind w:left="360" w:right="-851" w:hanging="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 задания: 0,50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  <w:r>
        <w:rPr>
          <w:color w:val="000000"/>
          <w:sz w:val="27"/>
          <w:szCs w:val="27"/>
        </w:rPr>
        <w:t>Ошибки в установлении порядка действий. Учить составлять алгоритм работ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851" w:hanging="0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дание № 2. </w:t>
      </w:r>
    </w:p>
    <w:p>
      <w:pPr>
        <w:pStyle w:val="Normal"/>
        <w:spacing w:lineRule="auto" w:line="36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мониторинга:  умение самостоятельно осуществлять контроль учебной деятельности. Предметная область: изобразительное искусство (10 человек) и окружающий мир (11 человек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: 0,9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  <w:r>
        <w:rPr>
          <w:color w:val="000000"/>
          <w:sz w:val="27"/>
          <w:szCs w:val="27"/>
        </w:rPr>
        <w:t>допущены ошибки в выборе верного ответа. Причина – невнимательное (слушание) прочтение задания. Работать над выработкой внимания, для этого включать в работу упражнения на вним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851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дание № 3.</w:t>
      </w:r>
    </w:p>
    <w:p>
      <w:pPr>
        <w:pStyle w:val="Normal"/>
        <w:suppressAutoHyphens w:val="true"/>
        <w:ind w:right="-851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 мониторинга:  умение использовать знаково-символические средства для создания моделей изучаемых объектов/процессов, решения задач. Предметная область: математика (6 человек), русский язык (15 челове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: 0,50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вод: </w:t>
      </w:r>
      <w:r>
        <w:rPr>
          <w:color w:val="000000"/>
          <w:sz w:val="27"/>
          <w:szCs w:val="27"/>
        </w:rPr>
        <w:t>допущены ошибки при использовании знаков, схем, символов для создания моделей изучаемых процессов, для решения задач. Работа по обучению построению схем, схематических рисунков, чертеж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567" w:right="-852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дание № 4. </w:t>
      </w:r>
    </w:p>
    <w:p>
      <w:pPr>
        <w:pStyle w:val="Normal"/>
        <w:suppressAutoHyphens w:val="true"/>
        <w:ind w:left="567" w:right="-852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мет мониторинга:  умение проводить классификацию, определяя существенные признаки. Предметная область: технология (16 человек), русский язык (5 человек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полнения: 0,6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: </w:t>
      </w:r>
      <w:r>
        <w:rPr>
          <w:color w:val="000000"/>
          <w:sz w:val="27"/>
          <w:szCs w:val="27"/>
        </w:rPr>
        <w:t>Использовать задания, в которых у детей будет возможность осуществлять анализ объектов с выделением существенных и несущественных признаков, проводить сравнение  и классификацию по заданным критерия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" w:right="-852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дание № 5.</w:t>
      </w:r>
    </w:p>
    <w:p>
      <w:pPr>
        <w:pStyle w:val="Normal"/>
        <w:suppressAutoHyphens w:val="true"/>
        <w:ind w:left="567" w:right="-852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мониторинга:  умение устанавливать причинно-следственные связи. Предметная область: окружающий мир (8 человек) и литературное чтение (13 человек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эффициент выполнения: 0,62</w:t>
      </w:r>
    </w:p>
    <w:p>
      <w:pPr>
        <w:pStyle w:val="Style2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ывод: </w:t>
      </w:r>
      <w:r>
        <w:rPr>
          <w:color w:val="000000"/>
          <w:sz w:val="28"/>
          <w:szCs w:val="28"/>
        </w:rPr>
        <w:t xml:space="preserve">слабое определение простейших причинно-следственных связей. Включить в работу задания на установление причинно-следственных связей. 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дание № 6. </w:t>
      </w:r>
    </w:p>
    <w:p>
      <w:pPr>
        <w:pStyle w:val="Style21"/>
        <w:rPr/>
      </w:pPr>
      <w:r>
        <w:rPr>
          <w:sz w:val="28"/>
          <w:szCs w:val="28"/>
        </w:rPr>
        <w:t xml:space="preserve">Предмет мониторинга:  владение умениями смыслового чтения.  Предметная область: окружающий мир (10 человек) и литературное чтение (11 человек). 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полнения: 0,67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: продолжить работу над расширением круга чтения.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284" w:right="-852" w:hanging="142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Задание №  7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мет мониторинга:  умение задавать и отвечать на вопросы Предметная область: русский язык (7 человек) и изобразительное искусство (14 человек). 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выполнения: 0,67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: </w:t>
      </w:r>
      <w:r>
        <w:rPr>
          <w:color w:val="000000"/>
          <w:sz w:val="27"/>
          <w:szCs w:val="27"/>
        </w:rPr>
        <w:t>допущены ошибки в выборе верного ответа. Причина – невнимательное (слушание) прочтение задания. Работать над выработкой внимания, для этого включать в работу упражнения на внимание.</w:t>
      </w:r>
    </w:p>
    <w:p>
      <w:pPr>
        <w:pStyle w:val="Style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object w:dxaOrig="10065" w:dyaOrig="5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65pt;height:287.3pt" filled="f" o:ole="">
            <v:imagedata r:id="rId3" o:title=""/>
          </v:shape>
          <o:OLEObject Type="Embed" ProgID="" ShapeID="ole_rId2" DrawAspect="Content" ObjectID="_1702706547" r:id="rId2"/>
        </w:objec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776"/>
        <w:gridCol w:w="776"/>
        <w:gridCol w:w="776"/>
        <w:gridCol w:w="776"/>
        <w:gridCol w:w="776"/>
        <w:gridCol w:w="776"/>
        <w:gridCol w:w="776"/>
        <w:gridCol w:w="884"/>
      </w:tblGrid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ыполн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ы:</w:t>
      </w:r>
    </w:p>
    <w:p>
      <w:pPr>
        <w:pStyle w:val="Style2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большинство первоклассников овладело универсальными учебными действиями на среднем уровне, что говорит о том, что эти дети удерживают учебную задачу, воспринимают информацию целостно, частично осуществляют действие самоконтроля, анализируют и составляют простейшие модели объектов и явлений, однако допускают некоторое количество ошибок;</w:t>
      </w:r>
    </w:p>
    <w:p>
      <w:pPr>
        <w:pStyle w:val="Style2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в сравнении с входной диагностической работой показатели снизились, что может обуславливаться изменением характера контрольно-измерительных материалов, специфическими особенностями обучающихся, изменением доли объективности при проведении и оценивании работы;</w:t>
      </w:r>
    </w:p>
    <w:p>
      <w:pPr>
        <w:pStyle w:val="Style2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следует серьезное внимание уделять формированию умений работать с информацией;</w:t>
      </w:r>
    </w:p>
    <w:p>
      <w:pPr>
        <w:pStyle w:val="Style21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* необходимо включать в урок задания, в которых у детей будет возможность осуществлять анализ объектов с выделением существенных и несущественных признаков, проводить сравнение, классификацию по заданным критериям; дать возможность детям выделять то, что уже усвоено и называть, что ещё нужно усвоить, находить и корректировать свои ошибки, оценивать свою работу.</w:t>
      </w:r>
    </w:p>
    <w:p>
      <w:pPr>
        <w:pStyle w:val="Style21"/>
        <w:spacing w:before="280" w:after="280"/>
        <w:rPr/>
      </w:pPr>
      <w:r>
        <w:rPr>
          <w:color w:val="000000"/>
          <w:sz w:val="27"/>
          <w:szCs w:val="27"/>
        </w:rPr>
        <w:t>Полученная информация дала объективную оценку результатов обучения за 2015 - 2016 учебный год и будет использована для дальнейшего планирования образовательного процесса в 2015 - 2016учебном году.</w:t>
      </w:r>
    </w:p>
    <w:sectPr>
      <w:footerReference w:type="default" r:id="rId4"/>
      <w:type w:val="nextPage"/>
      <w:pgSz w:w="11906" w:h="16838"/>
      <w:pgMar w:left="993" w:right="850" w:gutter="0" w:header="0" w:top="540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Заголовок 6 Знак"/>
    <w:qFormat/>
    <w:rPr>
      <w:rFonts w:ascii="Times New Roman" w:hAnsi="Times New Roman" w:eastAsia="Arial Unicode MS" w:cs="Times New Roman"/>
      <w:b/>
      <w:sz w:val="2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eastAsia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9:52:00Z</dcterms:created>
  <dc:creator>заколюжная</dc:creator>
  <dc:description/>
  <dc:language>en-US</dc:language>
  <cp:lastModifiedBy>Ксения</cp:lastModifiedBy>
  <cp:lastPrinted>2011-11-25T15:07:00Z</cp:lastPrinted>
  <dcterms:modified xsi:type="dcterms:W3CDTF">2016-10-03T19:52:00Z</dcterms:modified>
  <cp:revision>2</cp:revision>
  <dc:subject/>
  <dc:title/>
</cp:coreProperties>
</file>