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center"/>
        <w:rPr/>
      </w:pPr>
      <w:r>
        <w:rPr/>
        <w:t>Классный час на тему: «Тайна созвездия Дружбы»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Учитель: Забровская Ю.В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Класс: 5Б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/>
        <w:tabs>
          <w:tab w:val="clear" w:pos="708"/>
          <w:tab w:val="left" w:pos="355" w:leader="none"/>
        </w:tabs>
        <w:bidi w:val="0"/>
        <w:ind w:left="0" w:right="0" w:firstLine="709"/>
        <w:jc w:val="both"/>
        <w:rPr/>
      </w:pPr>
      <w:r>
        <w:rPr>
          <w:b/>
          <w:bCs/>
        </w:rPr>
        <w:t>Цели:</w:t>
      </w:r>
      <w:r>
        <w:rPr/>
        <w:t xml:space="preserve"> формирование у детей коммуникативных навыков, </w:t>
      </w:r>
      <w:r>
        <w:rPr>
          <w:color w:val="000000"/>
        </w:rPr>
        <w:t>навыков позитивного общения,</w:t>
      </w:r>
      <w:r>
        <w:rPr/>
        <w:t xml:space="preserve"> умения понимать себя и других; знакомство с основными правилами общения; формирование положительной нравственной оценки таких качеств, как тактичность, доброжелательность, терпимость к мнению других; развитие умения слушать, понимать, сопереживать</w:t>
      </w:r>
      <w:r>
        <w:rPr>
          <w:color w:val="000000"/>
        </w:rPr>
        <w:t>.</w:t>
      </w:r>
    </w:p>
    <w:p>
      <w:pPr>
        <w:pStyle w:val="Normal"/>
        <w:widowControl w:val="false"/>
        <w:shd w:fill="FFFFFF"/>
        <w:tabs>
          <w:tab w:val="clear" w:pos="708"/>
          <w:tab w:val="left" w:pos="355" w:leader="none"/>
        </w:tabs>
        <w:bidi w:val="0"/>
        <w:ind w:left="0" w:right="0" w:firstLine="709"/>
        <w:jc w:val="both"/>
        <w:rPr/>
      </w:pPr>
      <w:r>
        <w:rPr>
          <w:b/>
          <w:bCs/>
        </w:rPr>
        <w:t xml:space="preserve">Форма: </w:t>
      </w:r>
      <w:r>
        <w:rPr/>
        <w:t>групповая игра.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</w:rPr>
        <w:t>Подготовительная работ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1. Реквизит.</w:t>
      </w:r>
    </w:p>
    <w:p>
      <w:pPr>
        <w:pStyle w:val="Normal"/>
        <w:numPr>
          <w:ilvl w:val="0"/>
          <w:numId w:val="2"/>
        </w:numPr>
        <w:bidi w:val="0"/>
        <w:ind w:left="0" w:right="0" w:firstLine="709"/>
        <w:jc w:val="both"/>
        <w:rPr/>
      </w:pPr>
      <w:r>
        <w:rPr/>
        <w:t xml:space="preserve">Приготовить «Путевой лист»  (по количеству экипажей). </w:t>
      </w:r>
    </w:p>
    <w:p>
      <w:pPr>
        <w:pStyle w:val="Normal"/>
        <w:numPr>
          <w:ilvl w:val="0"/>
          <w:numId w:val="2"/>
        </w:numPr>
        <w:bidi w:val="0"/>
        <w:ind w:left="0" w:right="0" w:firstLine="709"/>
        <w:jc w:val="both"/>
        <w:rPr/>
      </w:pPr>
      <w:r>
        <w:rPr/>
        <w:t>Приготовить квадраты (по количеству экипажей), из бумаги разного цвета разрезать их на 5-6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 </w:t>
      </w:r>
      <w:r>
        <w:rPr/>
        <w:t xml:space="preserve">произвольных  частей (5-6 участников в экипаже)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2. Оформление класса.</w:t>
      </w:r>
    </w:p>
    <w:p>
      <w:pPr>
        <w:pStyle w:val="Normal"/>
        <w:bidi w:val="0"/>
        <w:ind w:left="0" w:right="0" w:firstLine="709"/>
        <w:jc w:val="both"/>
        <w:rPr/>
      </w:pPr>
      <w:r>
        <w:rPr/>
        <w:t>На перемене перед классным часом нужно расставить парты, чтобы дети могли сидеть по 5-6 человек лицом друг к другу. На каждый стол положить по 1 «Путевому листу»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firstLine="709"/>
        <w:jc w:val="center"/>
        <w:rPr/>
      </w:pPr>
      <w:r>
        <w:rPr>
          <w:b/>
          <w:bCs/>
        </w:rPr>
        <w:t>Ход классного часа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1. Интерактивная беседа на тему «Общение». (слайд 1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Ребята, наш сегодняшний классный час будет посвящен общению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– </w:t>
      </w:r>
      <w:r>
        <w:rPr/>
        <w:t>Как вы считаете, можем ли мы прожить, не общаясь с другими людьми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е ответы детей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– </w:t>
      </w:r>
      <w:r>
        <w:rPr/>
        <w:t>Дома мы общаемся с членами своей семь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Мы ходим в школу, общаемся с одноклассниками, учителям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Потом мы будем работать, будем общаться с людьми на работе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Даже старые люди, которые уже не ходят на работу, ходят в магазин, на рынок, вызывают врача, общаются с работниками жэков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Даже если мы окажемся в кабине космического корабля, мы будем общаться по радио с Центром управления полетом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Да, вы правы, человек не может прожить без общения с другими людьми. Но общаться можно по-разному. Ссора, драка, ругань – это ведь тоже общение. Нравится ли вам такое общение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отвечают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Как вы понимаете слова «деликатность», «тактичность»? Хотели бы вы, чтобы с вами обращались деликатно, тактично?</w:t>
      </w:r>
    </w:p>
    <w:p>
      <w:pPr>
        <w:pStyle w:val="NormalWeb"/>
        <w:tabs>
          <w:tab w:val="clear" w:pos="708"/>
          <w:tab w:val="left" w:pos="5400" w:leader="none"/>
        </w:tabs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дают ответы, классный  руководитель комментирует, уточняет понятия (тактичность и деликатность - это душевная тонкость,  нежность вежливость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Что значит, по-вашему, «возлюбить ближнего»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е ответы детей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Значит принять его таким, какой он есть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Значит найти в нем что-то хорошее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Значит простить ему какие-то недостатк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Значит пожалеть его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Значит сочувствовать ему.</w:t>
      </w:r>
    </w:p>
    <w:p>
      <w:pPr>
        <w:pStyle w:val="NormalWeb"/>
        <w:tabs>
          <w:tab w:val="clear" w:pos="708"/>
          <w:tab w:val="left" w:pos="5400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2.  Мини-лекция «Золотые правила общения»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Действительно, ребята, тысячами нитей связаны мы с другими людьми. От этих людей зависят наши успехи в учебе, работе, наше здоровье и даже сама жизнь. Поэтому человеку обязательно нужно научиться общению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Несколько лет назад большую популярность получила книга американского психолога Дэйла Карнеги «Как завоевывать друзей и оказывать влияние на людей». В этой книге автор дает простые правила: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jc w:val="both"/>
        <w:rPr/>
      </w:pPr>
      <w:r>
        <w:rPr/>
        <w:t>как понравиться окружающим;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jc w:val="both"/>
        <w:rPr/>
      </w:pPr>
      <w:r>
        <w:rPr/>
        <w:t xml:space="preserve">как стать популярным; </w:t>
      </w:r>
    </w:p>
    <w:p>
      <w:pPr>
        <w:pStyle w:val="NormalWeb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709"/>
        <w:jc w:val="both"/>
        <w:rPr/>
      </w:pPr>
      <w:r>
        <w:rPr/>
        <w:t xml:space="preserve">как заставить людей выполнять твои желания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Но многие читатели обнаружили, что, выполняя эти правила, человек просто манипулирует другими людьми. Манипулирует – значит управляет, использует в своих целях. Иногда люди поддаются на эти уловки, но крепкой дружбы, глубокого уважения, искренней привязанности с помощью этих правил добиться трудно. И человек чувствует себя одиноким и опустошенным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Для полноценного общения нужны другие, более трудные и более серьезные правила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Мы живем в России. По каким правилам общались друг с другом наши предки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Этих правил всего два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Правило первое: «Возлюби ближнего как самого себя»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Правило второе: «Всегда поступай с другими так, как ты хотел бы, чтобы поступали с тобою»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Легко ли выполнить эти правила? Это мы узнаем во время нашей игры «Тайна третьей планеты»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3. Игра «Тайна созвездия Дружба».</w:t>
      </w:r>
      <w:r>
        <w:rPr/>
        <w:t xml:space="preserve"> 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Цель: поиск объединяющих признаков, выявление положительных качеств у сверстников, умение поставить себя на место другого человека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а) «Экипаж».</w:t>
      </w:r>
      <w:r>
        <w:rPr/>
        <w:t xml:space="preserve">  </w:t>
      </w:r>
      <w:r>
        <w:rPr>
          <w:b/>
          <w:bCs/>
        </w:rPr>
        <w:t>Формирование групп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>Представьте себе, что вас включили в отряд космонавтов. Комплектуются экипажи из 5-6 человек. Вы должны выбрать себе экипаж. Для этого нужно вытянуть из коробки разноцветные детали из бумаги. Те, у кого оказались детали одного цвета, будут в одном экипаже. И таких экипажей у нас окажется 4 (красный, белый, синий, желтый)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Все дети выходят к доске, вытягивают детали из бумаг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>А теперь</w:t>
      </w:r>
      <w:r>
        <w:rPr>
          <w:b/>
          <w:bCs/>
        </w:rPr>
        <w:t xml:space="preserve"> </w:t>
      </w:r>
      <w:r>
        <w:rPr/>
        <w:t xml:space="preserve">вам дается 2-3 минуты, чтобы найти членов своего экипажа и занять места в космическом корабле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объединяются по цвету бумажных деталей и занимают столы.</w:t>
      </w:r>
      <w:r>
        <w:rPr>
          <w:b/>
          <w:bCs/>
        </w:rPr>
        <w:t xml:space="preserve">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>Да, кого-то мы не хотели бы видеть в своей команде, но ради дела придется находить общий язык со всеми. Первое задание. Чтобы запустить двигатель нашего космического корабля, нужно собрать квадрат из тех деталей, которые вы вытянули из коробк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собирают квадраты. Классный руководитель обходит столы, проверяет результаты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б) Планета «Содружество». Поиск общих признаков</w:t>
      </w:r>
      <w:r>
        <w:rPr>
          <w:i/>
          <w:iCs/>
        </w:rPr>
        <w:t>. (слайд 3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>Ну, вот, все двигатели запущены, и наши космические корабли несутся по просторам Вселенной. Внимание, вот и первая планета – Планета «Содружество». Она ставит перед экипажами вторую задачу – найти что-то общее для всех четырех членов команды. На каждом столе лежит листок бумаги. Это путевой лист вашего экипажа. Напишите на нем не меньше 5 признаков, которые вас объединяют (внешность, характер, интересы, способности, вкусы).</w:t>
      </w:r>
      <w:r>
        <w:rPr>
          <w:rStyle w:val="Postbody1"/>
          <w:sz w:val="24"/>
          <w:szCs w:val="24"/>
          <w:lang w:val="ru-RU" w:eastAsia="ru-RU" w:bidi="ar-SA"/>
        </w:rPr>
        <w:t xml:space="preserve"> </w:t>
      </w:r>
      <w:r>
        <w:rPr/>
        <w:t>Если экипаж не смог найти объединяющих признаков, он не сможет продолжить полет. Ведь в космическом путешествии возможны встречи с разумной жизнью. И если мы не можем договориться друг с другом, мы не сможем установить контакт и с представителями других миров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записывают объединяющие их признаки: граждане России, жители одного города, ученики одной школы, одного класса, всем по 11 лет, у всех есть домашние животные, все играют в футбол, болеют за «Динамо, и т.п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</w:t>
      </w:r>
      <w:r>
        <w:rPr>
          <w:i/>
          <w:iCs/>
        </w:rPr>
        <w:t xml:space="preserve">. </w:t>
      </w:r>
      <w:r>
        <w:rPr/>
        <w:t>Ну, что ж, ребята, какой экипаж не смог найти 5 признаков, которые объединяют его членов? Нет таких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А кто нашел больше пяти таких признаков?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поднимают руки, отвечают. По ходу ответов выясняется, у кого наибольшее количество объединяющих признаков. Классный руководитель просит детей зачитать свои запис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Чем больше общего нашли между собой члены экипажа, тем более успешной будет их работа. Им можно поручить сложные, ответственные задания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Все экипажи из нашего класса прошли испытание, и наше путешествие продолжается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в) «Планета открытий». Поиск положительных качеств. (слайд 4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 </w:t>
      </w:r>
      <w:r>
        <w:rPr/>
        <w:t>А вот и вторая планета – Планета открытий.</w:t>
      </w:r>
      <w:r>
        <w:rPr>
          <w:b/>
          <w:bCs/>
        </w:rPr>
        <w:t xml:space="preserve"> </w:t>
      </w:r>
      <w:r>
        <w:rPr/>
        <w:t xml:space="preserve"> Чтобы ступить на эту планету, нужно сделать открытие. Нужно открыть что-то хорошее в других людях. На экране записаны качества, которые украшают человека. Может быть, вы обнаружите какие-то из них в членах вашей команды? Или откроете что-то свое?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Итак, начинаем выполнять задание этой планеты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На путевом листке табличка из 5-6 столбиков. Вверху у каждого столбика запишите имя и фамилию членов вашего экипажа. Это будет его личная колонка. Ваша задача – найти у каждого члена своего экипажа его главное хорошее качество и записать это качество в столбик с именем. Чтобы найти хорошие качества, нужно провести обсуждение, добиться согласия всех членов экипажа. Задание понятно? Можете начинать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В течение 3-5 минут дети выполняют задание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 xml:space="preserve">А теперь мы передадим свои листочки по кругу всем экипажам. Каждый экипаж, посовещавшись, найдет у своих товарищей ещё что-то хорошее и допишет в каждую колонку еще по одному положительному качеству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Когда путевой листок вернётся к своему экипажу, каждый обнаружит в своей личной колонке по </w:t>
      </w:r>
      <w:r>
        <w:rPr>
          <w:i/>
          <w:iCs/>
        </w:rPr>
        <w:t>(столько, сколько экипажей)</w:t>
      </w:r>
      <w:r>
        <w:rPr/>
        <w:t xml:space="preserve"> прекрасных качеств, найденных вашими товарищами на Планете открытий. 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Включается музыка. Дети совещаются, заполняют листочки. На каждом листочке каждый экипаж дописывает по одному хорошему качеству ниже фамилии участника. Решение о том, что писать, дети принимают совместно, в процессе обсуждения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 </w:t>
      </w:r>
      <w:r>
        <w:rPr/>
        <w:t>Ну вот, все листочки вернулись к экипажам, и все с удивлением обнаружили, какие прекрасные люди учатся в нашем классе! А между тем мы неумолимо приближаемся к загадочной планете «Бумеранг»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г) Планета</w:t>
      </w:r>
      <w:r>
        <w:rPr/>
        <w:t xml:space="preserve"> </w:t>
      </w:r>
      <w:r>
        <w:rPr>
          <w:b/>
          <w:bCs/>
        </w:rPr>
        <w:t>«Бумеранг». Поставить себя на место другого. (слайд 5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 xml:space="preserve">Что такое бумеранг? Это такое орудие, которое возвращается к тому, кто его бросил. Но причём здесь планета? Почему она носит такое название? Эту загадку нам предстоит разгадать. 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Тут, на этой планете, мы нашли записную книжку одного ученика. Отдельные фразы стерлись от времени. Нам нужно восстановить эти фразы, и тогда, может быть, мы и разгадаем секрет этой планеты. Послушайте обрывки этих фраз и попробуйте угадать их окончания, которые поглотило неумолимое время. На обсуждение и формулировку ответа вам даётся 1 минута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u w:val="single"/>
        </w:rPr>
        <w:t>Первый экипаж:</w:t>
      </w:r>
      <w:r>
        <w:rPr/>
        <w:t xml:space="preserve"> «Взялся за перила, а рука наткнулась на чью-то противную и липкую жвачку. И вдруг я вспомнил…» Что же вспомнил этот ученик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приклеивал жвачку куда попало, не думая о других людях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</w:t>
      </w:r>
      <w:r>
        <w:rPr>
          <w:b/>
          <w:bCs/>
          <w:i/>
          <w:u w:val="single"/>
        </w:rPr>
        <w:t xml:space="preserve">. </w:t>
      </w:r>
      <w:r>
        <w:rPr>
          <w:i/>
          <w:u w:val="single"/>
        </w:rPr>
        <w:t>Второй экипаж, слушайте вашу фразу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«Приехал на речку, а весь берег усыпан консервными банками и грязной бумагой. Было гадко, отдых испорчен. И вдруг я вспомнил…» Что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бросал мусор, не думая о других людях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>
          <w:i/>
          <w:u w:val="single"/>
        </w:rPr>
        <w:t>Третий экипаж, ваша фраза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«Забыл ручку, и никто не дал запасную. Мне стало обидно. И вдруг я вспомнил…»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жадничал и не хотел делиться с другим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>
          <w:i/>
          <w:u w:val="single"/>
        </w:rPr>
        <w:t>Четвертый экипаж, послушайте вашу фразу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«</w:t>
      </w:r>
      <w:r>
        <w:rPr/>
        <w:t>На перемене кто-то подставил подножку, я упал, а все смеялись. Было больно и обидно. И вдруг я вспомнил…»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ставил подножки ребятам и смеялся, когда они падал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>
          <w:i/>
          <w:u w:val="single"/>
        </w:rPr>
        <w:t>А теперь фраза для первого экипажа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«Забыл выучить правило и получил двойку. Все надо мной смеялись. И вдруг я вспомнил…»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радовался чужим неудачам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>
          <w:i/>
          <w:u w:val="single"/>
        </w:rPr>
        <w:t>второй экипаж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«В столовой кто-то вылил чай в мою тарелку с кашей, и я остался голодным. И вдруг я вспомнил…»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иногда таким же образом относился к чужому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>
          <w:i/>
          <w:u w:val="single"/>
        </w:rPr>
        <w:t>третий экипаж, угадайте окончание такой фразы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«Кто-то спрятал мой портфель, и я весь урок его искал, за это получил замечание в дневнике. И вдруг я вспомнил…»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для смеха прятал чужие вещ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>
          <w:i/>
          <w:u w:val="single"/>
        </w:rPr>
        <w:t>четвёртый экипаж, ваша фраза</w:t>
      </w:r>
      <w:r>
        <w:rPr/>
        <w:t>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«Мы убирали на школьном участке, и мне одному пришлось выносить кучи листьев, потому что все сбежали. И вдруг я вспомнил…»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й ответ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Я вспомнил, что я тоже часто отлынивал от генеральной уборки, не думая, что за меня мою работу будут делать другие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</w:t>
      </w:r>
      <w:r>
        <w:rPr/>
        <w:t>Мне кажется, что вам удалось угадать смысл этих стертых фраз. Мы слишком задержались на этой планете, и нам пора возвращаться домой. Но для того, чтобы вернуться, нужно разгадать тайну этой планеты. Итак, последнее задание – дать ответ, почему эта планета называется «Бумеранг»? И какое золотое правило нарушил этот ученик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е ответы детей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 xml:space="preserve">На этой планете к человеку бумерангом возвращаются все его плохие поступки. 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Все, что сделал человек плохого, потом возвращается к нему от других людей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Этот ученик нарушил главное правило общения: нужно всегда поступать с другими так, как ты хотел бы, чтобы поступали с тобой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 xml:space="preserve">Классный руководитель.  </w:t>
      </w:r>
      <w:r>
        <w:rPr/>
        <w:t>Ну, вот мы и разгадали тайну третьей планеты, и нам пора возвращаться на Землю. А чтобы мы никого здесь не оставили, нужно встать и всем взяться за рук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i/>
          <w:iCs/>
        </w:rPr>
        <w:t>Дети встают за партами, берутся за руки, смыкая цепь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  <w:i/>
          <w:i/>
          <w:iCs/>
        </w:rPr>
      </w:pPr>
      <w:r>
        <w:rPr>
          <w:i/>
          <w:iCs/>
        </w:rPr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4. Подведение итогов (рефлексия). (слайд 6)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</w:rPr>
        <w:t>Классный руководитель.</w:t>
      </w:r>
      <w:r>
        <w:rPr/>
        <w:t xml:space="preserve"> Ну, вот мы и прибыли на Землю. Понравилось ли вам, ребята, наше путешествие? Что вам запомнилось?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>
          <w:b/>
          <w:bCs/>
          <w:i/>
          <w:iCs/>
        </w:rPr>
        <w:t>Примерные ответы детей: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Мне очень понравилось находить хорошее в людях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Мне понравилось находить общее у нас, таких разных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Мне запомнилось, как мы вспоминали свои плохие поступки, разгадывая стертые фразы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Мне кажется, я буду смотреть на людей другими глазами.</w:t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 xml:space="preserve">– </w:t>
      </w:r>
      <w:r>
        <w:rPr/>
        <w:t>Мне кажется, мы стали немножко добрее друг к другу.</w:t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Web"/>
        <w:bidi w:val="0"/>
        <w:spacing w:before="0" w:after="0"/>
        <w:ind w:left="0" w:right="0" w:firstLine="709"/>
        <w:jc w:val="both"/>
        <w:rPr/>
      </w:pPr>
      <w:r>
        <w:rPr/>
        <w:t>Используемая литература</w:t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</w:rPr>
        <w:t>Г.Б. Монина. Учимся дружить и понимать друг друга // газета «Первое сентября», №6, 2006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10</Words>
  <Characters>12107</Characters>
  <CharactersWithSpaces>10321</CharactersWithSpace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1:08:00Z</dcterms:created>
  <dc:creator>алла</dc:creator>
  <dc:description/>
  <dc:language>en-US</dc:language>
  <cp:lastModifiedBy/>
  <cp:lastPrinted>2016-10-07T07:42:00Z</cp:lastPrinted>
  <dcterms:modified xsi:type="dcterms:W3CDTF">2016-10-07T07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